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right"/>
        <w:outlineLvl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  <w:br/>
        <w:t xml:space="preserve">к Типовой форме договора (соглашения) о предоставлении </w:t>
        <w:br/>
        <w:t xml:space="preserve">из районного бюджета грантов </w:t>
        <w:br/>
        <w:t xml:space="preserve">в форме субсидий в соответствии </w:t>
        <w:br/>
        <w:t xml:space="preserve">с пунктом 7 статьи 78 Бюджетного кодекса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к договору (соглашению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из районного бюдже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нтов в форме субсидий в соответствии с пунктом 7 статьи 78 Бюджетного кодекса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Cs/>
          <w:sz w:val="18"/>
          <w:szCs w:val="18"/>
        </w:rPr>
        <w:t xml:space="preserve">наименование органа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местного самоуправления Рыбин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или иной организации, осуществляющей в соответствии с бюджетным законодательством Российской Федерации функции главного распорядителя средств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районного</w:t>
      </w:r>
      <w:r>
        <w:rPr>
          <w:rFonts w:cs="Times New Roman" w:ascii="Times New Roman" w:hAnsi="Times New Roman"/>
          <w:bCs/>
          <w:sz w:val="18"/>
          <w:szCs w:val="18"/>
        </w:rPr>
        <w:t xml:space="preserve"> бюджет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ому (ой) как получателю средств районного бюджета доведены лимиты бюджетных обязательств на предоставление гранта в форме субсидии </w:t>
        <w:br/>
        <w:t>в соответствии с пунктом 7 статьи 78 Бюджетного кодекса Российской Федерации, именуемый(ая) в дальнейшем __________________________________________________________</w:t>
        <w:tab/>
        <w:t>_______</w:t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(Управление, Отдел, иной орган (организация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должности, а также фамилия, имя, отчество (при наличии) руководителя </w:t>
      </w:r>
      <w:r>
        <w:rPr>
          <w:rFonts w:cs="Times New Roman" w:ascii="Times New Roman" w:hAnsi="Times New Roman"/>
          <w:sz w:val="18"/>
          <w:szCs w:val="18"/>
        </w:rPr>
        <w:t xml:space="preserve">Управления, отдела, иного органа (организации) </w:t>
      </w:r>
      <w:r>
        <w:rPr>
          <w:rFonts w:cs="Times New Roman" w:ascii="Times New Roman" w:hAnsi="Times New Roman"/>
          <w:bCs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реквизиты учредительного документа (положения) </w:t>
      </w:r>
      <w:r>
        <w:rPr>
          <w:rFonts w:cs="Times New Roman" w:ascii="Times New Roman" w:hAnsi="Times New Roman"/>
          <w:sz w:val="18"/>
          <w:szCs w:val="18"/>
        </w:rPr>
        <w:t xml:space="preserve">Управления, Отдела, иного органа (организации), </w:t>
      </w:r>
      <w:r>
        <w:rPr>
          <w:rFonts w:cs="Times New Roman" w:ascii="Times New Roman" w:hAnsi="Times New Roman"/>
          <w:bCs/>
          <w:sz w:val="18"/>
          <w:szCs w:val="18"/>
        </w:rPr>
        <w:t>доверенности, приказа или иного документа, удостоверяющего полномочия)</w:t>
      </w:r>
      <w:r>
        <w:rPr>
          <w:rFonts w:cs="Times New Roman" w:ascii="Times New Roman" w:hAnsi="Times New Roman"/>
          <w:sz w:val="28"/>
          <w:szCs w:val="28"/>
        </w:rPr>
        <w:br/>
        <w:t xml:space="preserve">с одной стороны, и 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наименование юридического лица (за исключением муниципального                                                         учреждения), фамилия, имя, отчество (при наличии) индивидуального предпринимателя </w:t>
        <w:br/>
        <w:t>или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(ая) в дальнейшем «Получатель», в лице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(ей)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(реквизиты учредительного документа юридического лица (за исключением муниципального учреждения), свидетельства о государственной регистрации индивидуального предпринимателя или иной документ, удостоверяющий полномоч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«Стороны», в соответствии с пунктом 7.3 Договора (соглашения) о предоставлении из районного бюджета грантов в форме субсидий в соответствии с пунктом 7 статьи 78 Бюджетного кодекса Российской Федерации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ункте 1.1 слова «__________________________________________»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28"/>
        </w:rPr>
        <w:tab/>
        <w:tab/>
        <w:tab/>
        <w:t>(указание цели (ей) предоставления гранта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28"/>
        </w:rPr>
        <w:tab/>
        <w:tab/>
        <w:t>(указание цели (ей) предоставления грант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пункт 1.1.1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 пункт 1.1.1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грант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1. в пункте 2.1 сумму гранта в 20__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 (_____________) рублей ___ копеек – по коду БК 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сумма цифрой)             (сумма прописью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(код БК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величить/уменьшить на ____________ (___________) рублей 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(сумма цифрой)           (сумма прописью)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еек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предоставления гранта»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 в пункте 3.1.1.1 слова «в срок до «__» _________20__г.» заменить словами «в срок до «__» _________20__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 в пункте 3.2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1. слова «___________________________________________________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_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2. слова «в _______________________________________ документов»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словами «в ______________________________________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документов»;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 в пункте 3.2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 в пункте 3.2.2 слова «не позднее ___ рабочего дня» заменить словами «не позднее 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в пункте 4.1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1. слова «пунктах _____» заменить словами «пунктах 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2. слова «в течение ____ рабочих дней» заменить словами </w:t>
        <w:br/>
        <w:t>«в течение 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 в пункте 4.1.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1. слова «на __ год» заменить словами «на __ год»; (утр.силу приказ № 14-о от 10.03.2020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2. 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 в пункте 4.1.5.1 слова «приложении № __» заменить словами «приложении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 в пункте 4.1.6.1 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 в пункте 4.1.7.1.1 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 в пункте 4.1.9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1. слова «приложению № __» заменить словами «приложению № 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6.2. слова «в течение _____ рабочих дней» заменить словами </w:t>
        <w:br/>
        <w:t>«в течение _____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 в пункте 4.1.10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 в пункте 4.1.11 слова «в течение _____ рабочих дней» заменить словами «в течение _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9. в пункте 4.2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.1. слова «в направлении в 20__ году» заменить словами «в направлении 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9.2.  слова «не использованного в 20__ году» заменить словами </w:t>
        <w:br/>
        <w:t>«не использованного 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9.3. слова «не позднее ___ рабочих дней» заменить словами </w:t>
        <w:br/>
        <w:t>«не позднее 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0. в пункте 4.2.3 слова «не позднее ______ рабочего дня» заменить словами «не позднее ____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1. в пункте 4.3.2 слова «в срок до ______________» заменить словами «в срок до _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2. в пункте 4.3.3.1 слова «не позднее ____ рабочего дня» заменить словами «не позднее __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3. в пункте 4.3.3.2 слова «не позднее ____ рабочих дней» заменить словами «не позднее _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пункте 4.3.4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4.1. слова «в срок до _________» заменить словами «в срок до 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1.5.14.2. слова «счет в _____________________________» заменить словам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ет  в ________________________________________________________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5. в пункте 4.3.9.1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5.1. 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5.2. слова «отчетным _________________________» заменить слов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«отчетным 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6. в пункте 4.3.9.2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6.1. слова «не позднее __ рабочего дня» заменить словами </w:t>
        <w:br/>
        <w:t>«не позднее __ рабочего дн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6.2. слова «отчетным _________________________» заменить словами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(месяц, квартал, год)</w:t>
      </w:r>
      <w:r>
        <w:rPr>
          <w:rFonts w:cs="Times New Roman" w:ascii="Times New Roman" w:hAnsi="Times New Roman"/>
          <w:sz w:val="28"/>
          <w:szCs w:val="28"/>
        </w:rPr>
        <w:br/>
        <w:t xml:space="preserve"> «отчетным ___________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месяц, квартал, 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7. в пункте 4.3.10 слова «в течение ___ рабочих дней» заменить словами «в течение ___ рабочих дн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8. в пункте 4.3.12 слова «приложению №__» заменить словами «приложению №__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9. в пункте 4.3.1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9.1. слова «в 20__ году» заменить словами «в 20__ году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9.2. слова «до «__» _________20__г.» заменить словами </w:t>
        <w:br/>
        <w:t>«до «__»_________20__г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0. в пункте 4.4.3 слова «в 20__ году» заменить словами «в 20__ году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в пункте 7.3 слова «приложению № __» заменить словами «приложению № __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 к Соглашению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  <w:br/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Управления, Отде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иного орган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(Управления, отдела, иного органа (организ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9. приложение № __ к Соглашению изложить в редакции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дополнить приложением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нести изменения в приложение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к Соглашению вступает в силу </w:t>
        <w:br/>
        <w:t>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остаются неизменны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Иные заключительные положения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/>
      </w:pPr>
      <w:r>
        <w:rPr/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Управления, От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ного органа (организации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361" w:right="851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27:00Z</dcterms:created>
  <dc:creator>Макарова Юлия Сергеевна</dc:creator>
  <dc:description/>
  <cp:keywords/>
  <dc:language>en-US</dc:language>
  <cp:lastModifiedBy>Оксана Миклина</cp:lastModifiedBy>
  <cp:lastPrinted>2019-02-04T16:00:00Z</cp:lastPrinted>
  <dcterms:modified xsi:type="dcterms:W3CDTF">2022-11-18T04:35:00Z</dcterms:modified>
  <cp:revision>6</cp:revision>
  <dc:subject/>
  <dc:title/>
</cp:coreProperties>
</file>