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</w:t>
        <w:br/>
        <w:t xml:space="preserve">к Типовой форме договора (соглашения) о предоставлении </w:t>
        <w:br/>
        <w:t xml:space="preserve">из районного бюджета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ов в форме субсидий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78.1 Бюджетного кодекса 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к договору (соглашению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из районного бюдже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нтов в форме субсидий в соответствии с пунктом 4 статьи 78.1 Бюджетного кодекса Российской Феде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10173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___________________</w:t>
            </w:r>
          </w:p>
        </w:tc>
      </w:tr>
      <w:tr>
        <w:trPr/>
        <w:tc>
          <w:tcPr>
            <w:tcW w:w="10173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 20__г.</w:t>
            </w:r>
          </w:p>
        </w:tc>
        <w:tc>
          <w:tcPr>
            <w:tcW w:w="3544" w:type="dxa"/>
            <w:tcBorders/>
          </w:tcPr>
          <w:p>
            <w:pPr>
              <w:pStyle w:val="ConsPlusNonformat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Cs/>
          <w:sz w:val="18"/>
          <w:szCs w:val="18"/>
        </w:rPr>
        <w:t xml:space="preserve">наименование органа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местного самоуправления Рыбин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или иной организации, осуществляющей в соответствии с бюджетным законодательством Российской Федерации функции главного распорядителя средств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районного</w:t>
      </w:r>
      <w:r>
        <w:rPr>
          <w:rFonts w:cs="Times New Roman" w:ascii="Times New Roman" w:hAnsi="Times New Roman"/>
          <w:bCs/>
          <w:sz w:val="18"/>
          <w:szCs w:val="18"/>
        </w:rPr>
        <w:t xml:space="preserve"> бюджет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ому (ой) как получателю средств районного бюджета доведены лимиты бюджетных обязательств на предоставление гранта в форме субсидии </w:t>
        <w:br/>
        <w:t>в соответствии с пунктом 4 статьи 78.1 Бюджетного кодекса Российской Федерации, именуемый(ая) в дальнейшем __________________________________________________________</w:t>
        <w:tab/>
        <w:t>_______</w:t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(Управление, Отдел, иной орган (организация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должности, а также фамилия, имя, отчество (при наличии) руководителя </w:t>
      </w:r>
      <w:r>
        <w:rPr>
          <w:rFonts w:cs="Times New Roman" w:ascii="Times New Roman" w:hAnsi="Times New Roman"/>
          <w:sz w:val="18"/>
          <w:szCs w:val="18"/>
        </w:rPr>
        <w:t xml:space="preserve">Управления, Отдела, иного органа (организации) </w:t>
      </w:r>
      <w:r>
        <w:rPr>
          <w:rFonts w:cs="Times New Roman" w:ascii="Times New Roman" w:hAnsi="Times New Roman"/>
          <w:bCs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реквизиты учредительного документа (положения) </w:t>
      </w:r>
      <w:r>
        <w:rPr>
          <w:rFonts w:cs="Times New Roman" w:ascii="Times New Roman" w:hAnsi="Times New Roman"/>
          <w:sz w:val="18"/>
          <w:szCs w:val="18"/>
        </w:rPr>
        <w:t xml:space="preserve">Управления, Отдела, иного органа (организации), </w:t>
      </w:r>
      <w:r>
        <w:rPr>
          <w:rFonts w:cs="Times New Roman" w:ascii="Times New Roman" w:hAnsi="Times New Roman"/>
          <w:bCs/>
          <w:sz w:val="18"/>
          <w:szCs w:val="18"/>
        </w:rPr>
        <w:t>доверенности, приказа или иного документа, удостоверяющего полномочия)</w:t>
      </w:r>
      <w:r>
        <w:rPr>
          <w:rFonts w:cs="Times New Roman" w:ascii="Times New Roman" w:hAnsi="Times New Roman"/>
          <w:sz w:val="28"/>
          <w:szCs w:val="28"/>
        </w:rPr>
        <w:br/>
        <w:t xml:space="preserve">с одной стороны,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юридического лица (за исключением муниципального                                                  учреждения), фамилия, имя, отчество (при наличии) индивидуального предпринимателя </w:t>
        <w:br/>
        <w:t>или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(ая) в дальнейшем «Получатель», в лице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(ей) 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реквизиты учредительного документа юридического лица (за исключением муниципального учреждения), свидетельства о государственной регистрации индивидуального предпринимателя или иной документ, удостоверяющий полномоч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далее именуемые «Стороны», в соответствии с пунктом 7.3 Договора (соглашения) о предоставлении из районного бюджета грантов в форме субсидий в соответствии с пунктом 4 статьи 78.1 Бюджетного кодекса Российской Федерации от «__» ________ № _____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еамб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1.1 слова «__________________________________________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28"/>
        </w:rPr>
        <w:tab/>
        <w:tab/>
        <w:tab/>
        <w:t>(указание цели (ей) предоставления грант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28"/>
        </w:rPr>
        <w:tab/>
        <w:tab/>
        <w:t>(указание цели (ей) предоставления грант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 пункт 1.1.1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 пункт 1.1.1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гранта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1. </w:t>
      </w:r>
      <w:r>
        <w:rPr>
          <w:rFonts w:cs="Courier New" w:ascii="Times New Roman" w:hAnsi="Times New Roman"/>
          <w:sz w:val="28"/>
          <w:szCs w:val="28"/>
        </w:rPr>
        <w:t xml:space="preserve">в пункте 2.1 сумму гранта </w:t>
      </w:r>
      <w:r>
        <w:rPr>
          <w:rFonts w:cs="Times New Roman" w:ascii="Times New Roman" w:hAnsi="Times New Roman"/>
          <w:sz w:val="28"/>
          <w:szCs w:val="28"/>
        </w:rPr>
        <w:t>в 20__ году</w:t>
        <w:br/>
      </w:r>
      <w:r>
        <w:rPr>
          <w:rFonts w:cs="Times New Roman" w:ascii="Times New Roman" w:hAnsi="Times New Roman"/>
          <w:sz w:val="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______________ (_____________) рублей ___ копеек </w:t>
      </w:r>
      <w:r>
        <w:rPr>
          <w:rFonts w:cs="Courier New" w:ascii="Courier New" w:hAnsi="Courier New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коду БК 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Courier New" w:ascii="Times New Roman" w:hAnsi="Times New Roman"/>
          <w:bCs/>
          <w:sz w:val="18"/>
          <w:szCs w:val="18"/>
        </w:rPr>
        <w:t>(сумма цифрой)</w:t>
      </w:r>
      <w:r>
        <w:rPr>
          <w:rFonts w:cs="Times New Roman" w:ascii="Times New Roman" w:hAnsi="Times New Roman"/>
          <w:bCs/>
          <w:sz w:val="18"/>
          <w:szCs w:val="18"/>
        </w:rPr>
        <w:t xml:space="preserve">             (сумма прописью)                                                                                                           (код 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/уменьшить на ____________ (___________) рублей 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</w:t>
      </w:r>
      <w:r>
        <w:rPr>
          <w:rFonts w:cs="Courier New" w:ascii="Times New Roman" w:hAnsi="Times New Roman"/>
          <w:bCs/>
          <w:sz w:val="18"/>
          <w:szCs w:val="18"/>
        </w:rPr>
        <w:t>(сумма цифрой)</w:t>
      </w:r>
      <w:r>
        <w:rPr>
          <w:rFonts w:cs="Times New Roman" w:ascii="Times New Roman" w:hAnsi="Times New Roman"/>
          <w:bCs/>
          <w:sz w:val="18"/>
          <w:szCs w:val="18"/>
        </w:rPr>
        <w:t xml:space="preserve">           (сумма прописью)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«Условия предоставления гранта»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 в пункте 3.1.1.1 слова «в срок до «__» _________20__г.» заменить словами «в срок до «__» _________20__г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 в пункте 3.2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1. слова «___________________________________________________»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2. слова «в _______________________________________ документов»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ть словами «в ______________________________________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документов»;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 в пункте 3.2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 в пункте 3.2.2 слова «не позднее ___ рабочего дня» заменить словами «не позднее 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 «Взаимодействие Сторон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в пункте 4.1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1. слова «пунктах _____» заменить словами «пунктах 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.2. слова «в течение ____ рабочих дней» заменить словами </w:t>
        <w:br/>
        <w:t>«в течение 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 в пункте 4.1.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1. слова «на __ год» заменить словами «на __ год»; (утр.силу приказ №14-о от 10.03.2020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2. слова «не позднее ____ рабочего дня» заменить словами «не позднее 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 в пункте 4.1.5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4. в пункте 4.1.6.1 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5. в пункте 4.1.7.1.1 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. в пункте 4.1.9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.1. 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6.2. слова «в течение _____ рабочих дней» заменить словами </w:t>
        <w:br/>
        <w:t>«в течение _____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. в пункте 4.1.10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8. в пункте 4.1.11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. в пункте 4.2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9.1. слова «в направлении в 20__ году» заменить словами «в направлении </w:t>
        <w:br/>
        <w:t>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9.2.  слова «не использованного в 20__ году» заменить словами </w:t>
        <w:br/>
        <w:t>«не использованного 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9.3. слова «не позднее ___ рабочих дней» заменить словами </w:t>
        <w:br/>
        <w:t>«не позднее 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. в пункте 4.2.3 слова «не позднее ______ рабочего дня» заменить словами «не позднее ____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1. в пункте 4.3.2 слова «в срок до ______________» заменить словами </w:t>
        <w:br/>
        <w:t>«в срок до _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2. в пункте 4.3.3.1 слова «не позднее ____ рабочего дня» заменить словами «не позднее 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3. в пункте 4.3.3.2 слова «не позднее ____ рабочих дней» заменить словами «не позднее 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пункте 4.3.4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4.1. слова «в срок до _________» заменить словами «в срок </w:t>
        <w:br/>
        <w:t>до 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1.5.14.2. слова «счет в _____________________________» заменить словам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ет  в ________________________________________________________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5. в пункте 4.3.9.1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5.1. 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5.2. слова «отчетным _________________________» заменить слов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«отчетным 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6. в пункте 4.3.9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6.1. 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6.2. слова «отчетным _________________________» заменить словами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(месяц, квартал, год)</w:t>
      </w:r>
      <w:r>
        <w:rPr>
          <w:rFonts w:cs="Times New Roman" w:ascii="Times New Roman" w:hAnsi="Times New Roman"/>
          <w:sz w:val="28"/>
          <w:szCs w:val="28"/>
        </w:rPr>
        <w:br/>
        <w:t xml:space="preserve"> «отчетным 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7. в пункте 4.3.10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8. в пункте 4.3.12 слова «приложению №__» заменить словами «приложению №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9. в пункте 4.3.1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9.1. слова «в 20__ году» заменить словами «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9.2. слова «до «__» _________20__г.» заменить словами </w:t>
        <w:br/>
        <w:t>«до «__»_________20__г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0. в пункте 4.4.3 слова «в 20__ году» заменить словами «в 20__ году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 «Заключительные положения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ункте 7.3 слова «приложению № __» заменить словами «приложению № __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Иные положения по настоящему Дополнительному соглашению </w:t>
        <w:br/>
        <w:t>к Соглашени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 ___________________________________________________________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 «Платежные реквизиты Сторон» изложить в следующей редакции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67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Управления, Отдел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иного орган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(Управления, Отдела, иного органа (организ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№ __ к Соглашению изложить в редакции согласно приложению № ___ к настоящему Дополнительному соглашению к Соглашению, которое является его неотъемлемой часть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ополнить приложением № ___ к Соглашению согласно приложению № ___ к настоящему Дополнительному соглашению к Соглашению, которое является его неотъемлемой часть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внести изменения в приложение № ___ к Соглашению согласно приложению № ___ к настоящему Дополнительному соглашению к Соглашению, которое является его неотъемлемой часть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Дополнительное соглашение к Соглашению является неотъемлемой частью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к Соглашению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Соглашения, не затронутые настоящим Дополнительным соглашением к Соглашению, остаются неизм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ые заключительные положения______________________________ 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дписи Сторон: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Управления, От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ного органа (организации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191" w:right="680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пункты и (или) разделы соглашения, в которые вносятся изме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4:00Z</dcterms:created>
  <dc:creator>Макарова Юлия Сергеевна</dc:creator>
  <dc:description/>
  <cp:keywords/>
  <dc:language>en-US</dc:language>
  <cp:lastModifiedBy>Оксана Миклина</cp:lastModifiedBy>
  <cp:lastPrinted>2019-02-04T16:39:00Z</cp:lastPrinted>
  <dcterms:modified xsi:type="dcterms:W3CDTF">2022-11-18T07:43:00Z</dcterms:modified>
  <cp:revision>7</cp:revision>
  <dc:subject/>
  <dc:title/>
</cp:coreProperties>
</file>