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районного Совета депутатов от 19.12.2023     №</w:t>
            </w:r>
            <w:r>
              <w:rPr>
                <w:sz w:val="28"/>
                <w:szCs w:val="28"/>
              </w:rPr>
              <w:t xml:space="preserve"> 28-288р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</w:t>
      </w:r>
      <w:r>
        <w:rPr>
          <w:b/>
          <w:sz w:val="28"/>
        </w:rPr>
        <w:t>бюджетам муниципальных образований  района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созданию и обеспечению деятельности административных комиссий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4 год и плановый период 2025-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393"/>
        <w:gridCol w:w="1853"/>
        <w:gridCol w:w="1691"/>
        <w:gridCol w:w="184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</w:tr>
      <w:tr>
        <w:trPr>
          <w:trHeight w:val="23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2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Саянск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озер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4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4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ежегодного объема субвенций, на передачу  полномочий по созданию и обеспечению деятельности административных комиссий (ЗК № 8-3170 от 23.04.2009 год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ая  методика определения ежегодного объема субвенций, из бюджета муниципального района в бюджет поселений. Ежегодный объем субвенций по созданию и обеспечению деятельности административных комиссий направляются на материально-технические затраты , фонд оплаты тру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 объема субвенции определяется по формул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Ri = </w:t>
      </w:r>
      <w:r>
        <w:rPr>
          <w:sz w:val="28"/>
          <w:szCs w:val="28"/>
          <w:u w:val="single"/>
        </w:rPr>
        <w:t xml:space="preserve">Ni - численность постоянного населения  </w:t>
      </w:r>
      <w:r>
        <w:rPr>
          <w:sz w:val="28"/>
          <w:szCs w:val="28"/>
        </w:rPr>
        <w:t xml:space="preserve">x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-объем субвен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Ni –общая численность населения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- расчетная потребность  на осуществление государственных полномочий по созданию и обеспечению деятельности административных комисс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Ni - численность постоянного на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Ni –численность населения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-объем субвенции бюджету на осуществление государственных полномочий по созданию и обеспечению деятельности административных  комиссий 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7:00Z</dcterms:created>
  <dc:creator>user</dc:creator>
  <dc:description/>
  <cp:keywords/>
  <dc:language>en-US</dc:language>
  <cp:lastModifiedBy>Наталья</cp:lastModifiedBy>
  <cp:lastPrinted>2013-11-15T13:51:00Z</cp:lastPrinted>
  <dcterms:modified xsi:type="dcterms:W3CDTF">2023-12-21T10:50:00Z</dcterms:modified>
  <cp:revision>72</cp:revision>
  <dc:subject/>
  <dc:title>Приложение  </dc:title>
</cp:coreProperties>
</file>