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районного Совета депутатов   от  19.12.2023  № 28-288р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иных межбюджетных трансфертов на обеспечение сбалансированности бюджетов муниципальных образований района          на 2024 год и плановый период 2025-2026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2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8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17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8,5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1,3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3,70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1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0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66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,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,9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,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6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812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51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,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02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4,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,47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0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4,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8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3,58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2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5,3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2,99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6,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,30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,9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65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6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40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4,4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,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62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0,2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2,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3,42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2,1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03,8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55,2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Наталья</cp:lastModifiedBy>
  <cp:lastPrinted>2023-11-10T09:52:00Z</cp:lastPrinted>
  <dcterms:modified xsi:type="dcterms:W3CDTF">2023-12-21T10:49:00Z</dcterms:modified>
  <cp:revision>95</cp:revision>
  <dc:subject/>
  <dc:title>Распределение дотации на обеспечение сбалансированности </dc:title>
</cp:coreProperties>
</file>