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1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районного Совета депутатов  от 19.12.2023                    № 28-288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, муниципальных округов и городских округов края в соответствии с Федеральным законом от 28 марта 1998 года № 53-Ф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О воинской обязанности и военной служб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плановый период  2025-2026 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701"/>
        <w:gridCol w:w="1843"/>
        <w:gridCol w:w="1701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ая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9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4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user</dc:creator>
  <dc:description/>
  <cp:keywords/>
  <dc:language>en-US</dc:language>
  <cp:lastModifiedBy>Наталья</cp:lastModifiedBy>
  <cp:lastPrinted>2013-11-15T13:53:00Z</cp:lastPrinted>
  <dcterms:modified xsi:type="dcterms:W3CDTF">2023-12-21T10:49:00Z</dcterms:modified>
  <cp:revision>73</cp:revision>
  <dc:subject/>
  <dc:title>Приложение </dc:title>
</cp:coreProperties>
</file>