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218"/>
      </w:tblGrid>
      <w:tr>
        <w:trPr/>
        <w:tc>
          <w:tcPr>
            <w:tcW w:w="535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1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иложение 8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я районного Совета депутатов   от   19.12.2023          № 28-288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спределение дотаций на выравнивание бюджетной обеспеченности поселений из районного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2024 год и плановый период 2025-2026 годов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   </w:t>
      </w:r>
      <w:r>
        <w:rPr/>
        <w:t>( тыс. руб.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"/>
        <w:gridCol w:w="3765"/>
        <w:gridCol w:w="1853"/>
        <w:gridCol w:w="1553"/>
        <w:gridCol w:w="1559"/>
      </w:tblGrid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 xml:space="preserve">№ </w:t>
            </w:r>
            <w:r>
              <w:rPr/>
              <w:t>строки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Наименование поселения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2024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20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2026</w:t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лександровский сельсовет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22,774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86,9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74,560</w:t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родинский сельсовет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3,064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30,58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86,342</w:t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льшеключинский сельсовет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6,10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70,2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61,474</w:t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вуреченский сельсовет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95,978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41,2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29,393</w:t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сногорьевский сельсовет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88,024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98,4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90,232</w:t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локамалинский сельсовет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15,207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36,0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27,571</w:t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бинский сельсовет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20,534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92,0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82,808</w:t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винский сельсовет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51,51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67,4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62,415</w:t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вокамалинский сельсовет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85,371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62,06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39,820</w:t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восолянский сельсовет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82,94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6,5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0,787</w:t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ясловский сельсовет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93,297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80,2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43,050</w:t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ыбинский сельсовет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85,677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15,9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74,567</w:t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пенский сельсовет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60,668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68,9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7,059</w:t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. Ирша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12,098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48,8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02,334</w:t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альский сельсовет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12,55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5,5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26,364</w:t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Заозерный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02,271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05,4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00,818</w:t>
            </w:r>
          </w:p>
        </w:tc>
      </w:tr>
      <w:tr>
        <w:trPr>
          <w:trHeight w:val="326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7698,063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9006,5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8069,594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3T10:46:00Z</dcterms:created>
  <dc:creator>Tania</dc:creator>
  <dc:description/>
  <cp:keywords/>
  <dc:language>en-US</dc:language>
  <cp:lastModifiedBy>Наталья</cp:lastModifiedBy>
  <cp:lastPrinted>2023-11-10T09:32:00Z</cp:lastPrinted>
  <dcterms:modified xsi:type="dcterms:W3CDTF">2023-12-21T10:47:00Z</dcterms:modified>
  <cp:revision>70</cp:revision>
  <dc:subject/>
  <dc:title>Приложение №</dc:title>
</cp:coreProperties>
</file>