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9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районного Совета депутатов  от 16.05.2024                    № 31-320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Приложение 1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 решению районного Совета депутатов  от 19.12.2023                    № 28-288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края в соответствии с Федеральным законом от 28 марта 1998 года № 53-Ф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оинской обязанности и военной служб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 2025-2026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843"/>
        <w:gridCol w:w="1701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9,8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5,8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,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9,8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9,8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,638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,8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9,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,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5,8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9,88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ая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9,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5,8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5,8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6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1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443,2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0:00Z</dcterms:created>
  <dc:creator>user</dc:creator>
  <dc:description/>
  <cp:keywords/>
  <dc:language>en-US</dc:language>
  <cp:lastModifiedBy>Оксана Миклина</cp:lastModifiedBy>
  <cp:lastPrinted>2024-05-03T14:49:00Z</cp:lastPrinted>
  <dcterms:modified xsi:type="dcterms:W3CDTF">2024-05-21T03:21:00Z</dcterms:modified>
  <cp:revision>81</cp:revision>
  <dc:subject/>
  <dc:title>Приложение </dc:title>
</cp:coreProperties>
</file>