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 от 16.05.2024  № 31-320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районного Совета депутатов   от  19.12.2023  № 28-288р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иных межбюджетных трансфертов на обеспечение сбалансированности бюджетов муниципальных образований района          на 2024 год и плановый период 2025-2026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8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8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7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0,9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1,3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3,70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1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0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66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,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,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,9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4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6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812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,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51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02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,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,47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0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,0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8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3,58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6,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5,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2,99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9,9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,30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7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65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40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6,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,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6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4,9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2,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3,42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622,5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03,8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55,23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”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Оксана Миклина</cp:lastModifiedBy>
  <cp:lastPrinted>2024-05-03T16:12:00Z</cp:lastPrinted>
  <dcterms:modified xsi:type="dcterms:W3CDTF">2024-05-21T06:41:00Z</dcterms:modified>
  <cp:revision>103</cp:revision>
  <dc:subject/>
  <dc:title>Распределение дотации на обеспечение сбалансированности </dc:title>
</cp:coreProperties>
</file>