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10"/>
        <w:gridCol w:w="31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районного Совета депутатов от 16.05.2024  № 31-320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Приложение 1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 решению районного Совета депутатов   от 19.12.2023 №28-288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ind w:firstLine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аспределение иных межбюджетных трансфертов  бюджетам муниципальных образований района на осуществление расходов, направленных на реализацию мероприятий по поддержке местных инициатив, в рамках непрограммных расходов органов местного самоуправления на 2024 год и плановый период 2025-2026 годо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( тыс.</w:t>
      </w:r>
      <w:r>
        <w:rPr/>
        <w:t>руб.)</w:t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360"/>
        <w:gridCol w:w="1984"/>
        <w:gridCol w:w="1701"/>
        <w:gridCol w:w="1843"/>
      </w:tblGrid>
      <w:tr>
        <w:trPr>
          <w:trHeight w:val="14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ьшеключин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,7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2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9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мал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8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оля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,4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яслов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4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аян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5,5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06,8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        ”</w:t>
      </w:r>
      <w:r>
        <w:rPr>
          <w:sz w:val="28"/>
        </w:rPr>
        <w:t>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user</dc:creator>
  <dc:description/>
  <cp:keywords/>
  <dc:language>en-US</dc:language>
  <cp:lastModifiedBy>Оксана Миклина</cp:lastModifiedBy>
  <cp:lastPrinted>2021-09-15T15:43:00Z</cp:lastPrinted>
  <dcterms:modified xsi:type="dcterms:W3CDTF">2024-05-21T06:44:00Z</dcterms:modified>
  <cp:revision>115</cp:revision>
  <dc:subject/>
  <dc:title>Распределение дотации на обеспечение сбалансированности </dc:title>
</cp:coreProperties>
</file>