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районного Совета депутатов от 16.05.2024     № 31-320</w:t>
            </w:r>
            <w:r>
              <w:rPr>
                <w:sz w:val="28"/>
                <w:szCs w:val="28"/>
              </w:rPr>
              <w:t xml:space="preserve">р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ложение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районного Совета депутатов от 19.12.2023     №</w:t>
            </w:r>
            <w:r>
              <w:rPr>
                <w:sz w:val="28"/>
                <w:szCs w:val="28"/>
              </w:rPr>
              <w:t xml:space="preserve"> 28-288р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  <w:r>
        <w:rPr>
          <w:b/>
          <w:sz w:val="28"/>
        </w:rPr>
        <w:t>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созданию и обеспечению деятельности административных комисс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393"/>
        <w:gridCol w:w="1853"/>
        <w:gridCol w:w="1691"/>
        <w:gridCol w:w="184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2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люч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реч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ье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мал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оля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яслов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ая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Ирш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сельсо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озер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both"/>
        <w:outlineLvl w:val="1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субвенций, на передачу  полномочий по созданию и обеспечению деятельности административных комиссий (ЗК № 8-3170 от 23.04.2009 год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 методика определения ежегодного объема субвенций, из бюджета муниципального района в бюджет поселений. Ежегодный объем субвенций по созданию и обеспечению деятельности административных комиссий направляются на материально-технические затраты , фонд оплаты тр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объема субвенции определяется по форму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i = </w:t>
      </w:r>
      <w:r>
        <w:rPr>
          <w:sz w:val="28"/>
          <w:szCs w:val="28"/>
          <w:u w:val="single"/>
        </w:rPr>
        <w:t xml:space="preserve">Ni - численность постоянного населения  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i –общая численность насел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расчетная потребность 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Ni - численность постоянного на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Ni –численность населения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-объем субвенции бюджету на осуществление государственных полномочий по созданию и обеспечению деятельности административных  комиссий</w:t>
      </w:r>
      <w:r>
        <w:rPr/>
        <w:t xml:space="preserve"> </w:t>
      </w:r>
      <w:r>
        <w:rPr>
          <w:sz w:val="28"/>
          <w:szCs w:val="28"/>
        </w:rPr>
        <w:t>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7:00Z</dcterms:created>
  <dc:creator>user</dc:creator>
  <dc:description/>
  <cp:keywords/>
  <dc:language>en-US</dc:language>
  <cp:lastModifiedBy>Оксана Миклина</cp:lastModifiedBy>
  <cp:lastPrinted>2024-05-03T15:08:00Z</cp:lastPrinted>
  <dcterms:modified xsi:type="dcterms:W3CDTF">2024-05-21T06:42:00Z</dcterms:modified>
  <cp:revision>81</cp:revision>
  <dc:subject/>
  <dc:title>Приложение  </dc:title>
</cp:coreProperties>
</file>