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3"/>
        <w:gridCol w:w="3660"/>
        <w:gridCol w:w="1750"/>
        <w:gridCol w:w="1699"/>
        <w:gridCol w:w="1441"/>
      </w:tblGrid>
      <w:tr>
        <w:trPr>
          <w:trHeight w:val="84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11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315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10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Распределение субвенции бюджетам муниципальных образований района на осуществление государственных полномочий по первичному воинскому учету органами местного самоуправления поселений, муниципальных округов и городских округов в соответствии с Федеральным законом от 28 марта 1998 года № 53-ФЗ «О воинской обязанности и военной службе»</w:t>
              <w:br/>
              <w:t xml:space="preserve"> за 2023 год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9 168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9 168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ключ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9 168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7 468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0,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од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6 83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6 835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рече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3 002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3 002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горье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9 168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9 168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камал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6 304,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8,7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б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9 168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9 168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1 5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амал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0 67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90 67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оля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6 673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15 751,4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7,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яслов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3 002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3 002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и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6 83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6 835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н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9 168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9 168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льский сельсовет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6 83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6 835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Ирша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6 835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6 835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Саянский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76 673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87 148,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1,2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6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7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836 200,00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87 358,2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7DADC47-4F7A-446A-B701-794D826F69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1</Pages>
  <Words>212</Words>
  <Characters>1211</Characters>
  <CharactersWithSpaces>1421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0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