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3"/>
        <w:gridCol w:w="3280"/>
        <w:gridCol w:w="1759"/>
        <w:gridCol w:w="1747"/>
        <w:gridCol w:w="1507"/>
      </w:tblGrid>
      <w:tr>
        <w:trPr>
          <w:trHeight w:val="960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25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 № 9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проекту решения Рыбинск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йонного Совета депутатов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  <w:tr>
        <w:trPr>
          <w:trHeight w:val="315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565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8293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дотаций на выравнивание бюджетной обеспеченности  поселений из районного бюджета за счет средств субвенции краевого бюджета на реализацию Закона края от 29 ноября 2005 года №16-4081 «О наделении органов местного самоуправления районов края отдельными государственными полномочиями по расчету и предоставлению дотаций поселениям, входящим в состав муниципального района края»                                  за 2023 год</w:t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2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5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6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6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ключи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5 0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35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оди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3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35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рече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7 7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47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горьев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7 9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37 9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камали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1 3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1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би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9 3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9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и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амали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90 3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90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оля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12 2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012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яслов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5 4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65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и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8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8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е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7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7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ль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004 5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004 5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. Заозерный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808 4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808 4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Ирша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8 0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08 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Саянский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2 3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2 3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 812 200,00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 812 2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5F4C2B7-0720-4AB1-B199-AF03FB11AA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1</Pages>
  <Words>236</Words>
  <Characters>1350</Characters>
  <CharactersWithSpaces>1583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9:0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