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2"/>
        <w:gridCol w:w="3616"/>
        <w:gridCol w:w="1759"/>
        <w:gridCol w:w="1680"/>
        <w:gridCol w:w="1423"/>
      </w:tblGrid>
      <w:tr>
        <w:trPr>
          <w:trHeight w:val="840" w:hRule="atLeast"/>
        </w:trPr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0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7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           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8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925" w:hRule="atLeast"/>
        </w:trPr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055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иных межбюджетных трансфертов  бюджетам поселений района на осуществление расходов, направленных на реализацию мероприятий по поддержке местных инициатив, в рамках подпрограммы "Поддержка муниципальных проектов и мероприятий по благоустройству территорий" муниципальной программы Рыбинского района "Развитие местного самоуправления"                                                                                                                          за 2023 год</w:t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2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84 25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84 25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рече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7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7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горьев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318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77 318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б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7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7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21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421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26 154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26 154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и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4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24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сельсовет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0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00 0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Саянский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7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497 700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992 843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992 843,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1C26665-6C1D-4F7C-9C6E-515BD07A9B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192</Words>
  <Characters>1099</Characters>
  <CharactersWithSpaces>1289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