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5"/>
        <w:gridCol w:w="3590"/>
        <w:gridCol w:w="1715"/>
        <w:gridCol w:w="1667"/>
        <w:gridCol w:w="1413"/>
      </w:tblGrid>
      <w:tr>
        <w:trPr>
          <w:trHeight w:val="840" w:hRule="atLeas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08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8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           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9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средств СУЭК на организацию трудового воспитания несовершеннолетних граждан                                                                                                                       за 2023 год</w:t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сельсовет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293,4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 293,4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 293,48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7 293,4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C71A0E7-55CD-4D0D-A723-6A808EDAFF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82</Words>
  <Characters>471</Characters>
  <CharactersWithSpaces>552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1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