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Приложение № 13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к проекту решения Рыбинского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  <w:t>районного Совета депутатов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eastAsia="Times New Roman" w:ascii="Times New Roman" w:hAnsi="Times New Roman"/>
          <w:sz w:val="18"/>
          <w:szCs w:val="18"/>
          <w:lang w:eastAsia="ru-RU"/>
        </w:rPr>
        <w:t xml:space="preserve">№ </w:t>
      </w:r>
      <w:r>
        <w:rPr>
          <w:rFonts w:eastAsia="Times New Roman" w:ascii="Times New Roman" w:hAnsi="Times New Roman"/>
          <w:sz w:val="18"/>
          <w:szCs w:val="18"/>
          <w:lang w:eastAsia="ru-RU"/>
        </w:rPr>
        <w:t>32-336р от 25.06.2024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2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  <w:t>Программа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>муниципальных внутренних заимствований</w:t>
      </w:r>
    </w:p>
    <w:p>
      <w:pPr>
        <w:pStyle w:val="Normal"/>
        <w:spacing w:before="0" w:after="200"/>
        <w:contextualSpacing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  <w:t xml:space="preserve">Рыбинского района за 2023 год </w:t>
      </w:r>
    </w:p>
    <w:p>
      <w:pPr>
        <w:pStyle w:val="Normal"/>
        <w:spacing w:before="0" w:after="200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9519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71"/>
        <w:gridCol w:w="3261"/>
        <w:gridCol w:w="1984"/>
        <w:gridCol w:w="1560"/>
        <w:gridCol w:w="1843"/>
      </w:tblGrid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нутренние заимствования</w:t>
            </w:r>
          </w:p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(привлечение/ 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Утвержд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Неисполненные назначения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ind w:left="54" w:right="34" w:hanging="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spacing w:before="0" w:after="20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ind w:left="54" w:right="34" w:hanging="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spacing w:before="0" w:after="20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ind w:right="34" w:hanging="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spacing w:before="0" w:after="20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contextualSpacing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spacing w:before="0" w:after="20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бщий объем заимствований, направляемых на финансирование дефицита районн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uppressAutoHyphens w:val="true"/>
              <w:spacing w:before="0" w:after="20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before="0" w:after="200"/>
              <w:contextualSpacing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7" w:leader="none"/>
              </w:tabs>
              <w:spacing w:before="0" w:after="200"/>
              <w:contextualSpacing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гаш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9A3B275-54DD-4F1D-B124-C6915CD2FC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1</Pages>
  <Words>112</Words>
  <Characters>644</Characters>
  <CharactersWithSpaces>755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9:0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