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5"/>
        <w:gridCol w:w="3590"/>
        <w:gridCol w:w="1715"/>
        <w:gridCol w:w="1667"/>
        <w:gridCol w:w="1413"/>
      </w:tblGrid>
      <w:tr>
        <w:trPr>
          <w:trHeight w:val="840" w:hRule="atLeas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08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16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                    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6972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иных межбюджетных трансфертов бюджетам поселений района  на обустройство мест (площадок) накопления отходов потребления и (или) приобретения контейнерного оборудования  в рамках подпрограммы "Обращение с твердыми коммунальными отходами" муниципальной программы Рыбинского района "Охрана окружающей среды Рыбинского района» за 2023 год</w:t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8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5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1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.Заозерны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745 800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00 536,9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6,5</w:t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 Саянский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53 400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5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99 200,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00 536,9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9C59E55-47BB-4769-9C63-C3926BA9CBF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</Pages>
  <Words>127</Words>
  <Characters>730</Characters>
  <CharactersWithSpaces>856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1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