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"/>
        <w:gridCol w:w="3219"/>
        <w:gridCol w:w="1328"/>
        <w:gridCol w:w="699"/>
        <w:gridCol w:w="566"/>
        <w:gridCol w:w="1621"/>
        <w:gridCol w:w="1619"/>
        <w:gridCol w:w="1380"/>
        <w:gridCol w:w="199"/>
      </w:tblGrid>
      <w:tr>
        <w:trPr>
          <w:trHeight w:val="255" w:hRule="atLeast"/>
        </w:trPr>
        <w:tc>
          <w:tcPr>
            <w:tcW w:w="1077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077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к проекту решения Рыбинского</w:t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районного Совета депутатов</w:t>
            </w:r>
          </w:p>
        </w:tc>
      </w:tr>
      <w:tr>
        <w:trPr>
          <w:trHeight w:val="285" w:hRule="atLeast"/>
        </w:trPr>
        <w:tc>
          <w:tcPr>
            <w:tcW w:w="1077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840" w:hRule="atLeast"/>
        </w:trPr>
        <w:tc>
          <w:tcPr>
            <w:tcW w:w="1057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спределение расходов по целевым статьям (муниципальным программам Рыби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за 2023 год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MS Sans Serif" w:hAnsi="MS Sans Serif" w:eastAsia="Times New Roman" w:cs="Arial"/>
                <w:sz w:val="17"/>
                <w:szCs w:val="17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MS Sans Serif" w:hAnsi="MS Sans Serif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MS Sans Serif" w:hAnsi="MS Sans Serif"/>
                <w:sz w:val="17"/>
                <w:szCs w:val="17"/>
                <w:lang w:eastAsia="ru-RU"/>
              </w:rPr>
              <w:t>Наименование кода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MS Sans Serif" w:hAnsi="MS Sans Serif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MS Sans Serif" w:hAnsi="MS Sans Serif"/>
                <w:sz w:val="17"/>
                <w:szCs w:val="17"/>
                <w:lang w:eastAsia="ru-RU"/>
              </w:rPr>
              <w:t>КЦСР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MS Sans Serif" w:hAnsi="MS Sans Serif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MS Sans Serif" w:hAnsi="MS Sans Serif"/>
                <w:sz w:val="17"/>
                <w:szCs w:val="17"/>
                <w:lang w:eastAsia="ru-RU"/>
              </w:rPr>
              <w:t>КФСР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MS Sans Serif" w:hAnsi="MS Sans Serif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MS Sans Serif" w:hAnsi="MS Sans Serif"/>
                <w:sz w:val="17"/>
                <w:szCs w:val="17"/>
                <w:lang w:eastAsia="ru-RU"/>
              </w:rPr>
              <w:t>КВР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MS Sans Serif" w:hAnsi="MS Sans Serif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MS Sans Serif" w:hAnsi="MS Sans Serif"/>
                <w:sz w:val="17"/>
                <w:szCs w:val="17"/>
                <w:lang w:eastAsia="ru-RU"/>
              </w:rPr>
              <w:t>Утвержденные бюджетные назначения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MS Sans Serif" w:hAnsi="MS Sans Serif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MS Sans Serif" w:hAnsi="MS Sans Serif"/>
                <w:sz w:val="17"/>
                <w:szCs w:val="17"/>
                <w:lang w:eastAsia="ru-RU"/>
              </w:rPr>
              <w:t>Исполнен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MS Sans Serif" w:hAnsi="MS Sans Serif" w:eastAsia="Times New Roman" w:cs="Arial"/>
                <w:sz w:val="17"/>
                <w:szCs w:val="17"/>
                <w:lang w:eastAsia="ru-RU"/>
              </w:rPr>
            </w:pPr>
            <w:r>
              <w:rPr>
                <w:rFonts w:eastAsia="Times New Roman" w:cs="Arial" w:ascii="MS Sans Serif" w:hAnsi="MS Sans Serif"/>
                <w:sz w:val="17"/>
                <w:szCs w:val="17"/>
                <w:lang w:eastAsia="ru-RU"/>
              </w:rPr>
              <w:t>Неисполненные назначения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-95" w:hanging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134 765 777,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127 212 333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553 443,8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7 582 827,3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10 041 588,2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41 239,11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33 716,0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03 245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70,5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33 716,0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03 245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70,5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66 572,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366 572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0 375,3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10 375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5 168,6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4 698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470,5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" муниципальной программы Рыбинского района "Развитие образования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85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91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8 8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2 378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85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0 179,6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 752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427,31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85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0 179,6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 752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427,31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85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 020,3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69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950,6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085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1 020,3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069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950,6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й фонд Правительства Красноярского края в рамках подпрограммы "Развитие дошкольного, общего и доп. образования" муниципальной программы "Развития образования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1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4 896,4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4 896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1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4 896,4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4 896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1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4 896,4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54 896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рамках подпрограммы "Развитие дошкольного, общего и дополнительного образования" муниципальной программы "Развитие образования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53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821 1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750 042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057,1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53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821 1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750 042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057,1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53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821 1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 750 042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057,1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4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202 883,8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202 883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4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202 883,8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202 883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4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060 695,1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 060 695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4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188,6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2 188,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4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529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529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4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529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529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4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455 74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455 74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40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257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 25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5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3 3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9 3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5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3 3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9 3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5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3 3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9 3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5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13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 39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4 404,6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5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13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09 395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4 404,6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5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029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970,17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5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3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86 365,5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87 434,43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 605 297,1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 605 297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2 429 797,1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2 429 797,1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033 197,7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033 197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6 599,4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396 599,4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75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7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75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75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в соответствии с Законом края от 27 декабря 2005 года № 17-4377)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6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655 7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2 327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13 372,4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6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655 7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42 327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13 372,4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6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71 39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41 225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170,92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6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684 30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101 102,4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83 201,56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8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624 7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624 7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624 7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624 7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376 289,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376 289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5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490,8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490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детям-сиротам и детям, оставшимся без попечения родителей, находящимся под опекой (попечительством), в том числе в приемных семьях, патронатных семьях (за исключением обучающихся в федеральных государственных образовательных организациях), лицам из числа детей-сирот и детей, оставшихся без попечения родителей, бесплатных путевок в организации отдыха детей и их оздоровления, расположенные на территории края, оплаты проезда к месту лечения (отдыха) и обратно, в рамках субвенции на осуществление государственных полномочий по обеспечению отдыха и оздоровления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56 71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56 71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56 71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56 71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56 71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56 71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редства на осуществление оплаты 70 процентов стоимости набора продуктов питания или готовых блюд и их транспортировки в лагеря с дневным пребыванием детей, в рамках субвенции на осуществление государственных полномочий по обеспечению отдыха и оздоровления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6 447,5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6 447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6 447,5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6 447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6 447,5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66 447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6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путевок детям в загородные оздоровительные лагеря, расположенные на территории края, с частичной оплатой их стоимости за счет средств краевого бюджета из расчета 70 процентов средней стоимости путевки, в рамках субвенции на осуществление государственных полномочий по обеспечению отдыха и оздоровления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9 147,5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9 14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9 147,5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9 14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9 147,5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79 147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3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опекунам (попечителям), приемным родителям или патронатным воспитателям детей-сирот и детей, оставшихся без попечения родителей (за исключением обучающихся в федеральных государственных образовательных организациях), или лицам из числа детей-сирот и детей, оставшихся без попечения родителей, компенсации стоимости путевки в организации отдыха детей и их оздоровления (в санаторно-курортные организации - при наличии медицинских показаний), расположенные на территории края, и проезда к месту лечения (отдыха) и обратно в случае самостоятельного приобретения ими путевки и оплаты проезда, в рамках субвенции на осуществление государственных полномочий по обеспечению отдыха и оздоровления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,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,2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,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,2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,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,2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плата компенсации затрат на обеспечение деятельности специалистов, реализующих переданные государственные полномочия, в рамках субвенции на осуществление государственных полномочий по обеспечению отдыха и оздоровления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855,3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855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855,3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855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855,3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855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двухразового питания без взимания платы детям, посещающим лагеря с дневным пребыванием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 962,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 962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 962,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 962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649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 962,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 962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за содействие развитию налогового потенциала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7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8 3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8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7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3 01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3 0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7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3 01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3 0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7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5 28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5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77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5 28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45 2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редства местного бюджета на проведение проверки достоверности определения сметной стоимости капитальных ремонтов в рамках подпрограммы "Развитие дошкольного, общего и дополнительного образования" муниципальной программы Рыбинского района "Развитие образования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4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7 186,5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8 302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884,02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4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15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884,02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4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115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884,02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4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186,5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186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4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186,5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186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мероприятия по организации отдыха, оздоровления и занятости детей в Рыбинском районе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90,2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90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90,2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90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90,2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90,2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функционирования системы персонифицированного финансирования дополнительного образования детей в рамках подпрограммы "Развитие дошкольного, общего и дополнительного обрзования" "Развитие образования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0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1 292,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1 292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0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1 292,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1 292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0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1 292,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91 292,0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624 089,5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6 624 089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058 071,5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5 058 071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657 894,6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3 657 894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176,8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176,8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396 645,6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0 396 645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7 416 298,5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7 416 298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0 347,0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80 347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86 967,7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86 967,7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75 707,1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075 707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6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7 660,6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77 660,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782 404,7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 782 404,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737 909,2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 737 909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58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5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50 608,9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250 608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73 298,4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73 298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. общего и дополнительного образования" муниципальной программы Рыбинского района "Развитие образования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7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6 207,9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6 207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7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6 207,9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6 207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7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6 207,9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6 207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функционирования модели муниципального социального заказа по дополнительному образованию детей в рамках подпрограммы "Развитие дошкольного, общего и дополнительного образования" муниципальной прораммы Рыбинского района "Развитие образования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8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1 24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1 24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8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1 24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1 24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08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1 24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01 24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мероприятия по обеспечению жизнедеятельности образовательных учреждений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1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92 525,7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92 525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1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92 525,7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92 525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1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92 525,7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92 525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нансирование дошкольных организаций в соответствии с перспективными планами по устранению нарушений требований надзорных органов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2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7 474,2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7 474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2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7 474,2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7 474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2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7 474,2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07 474,2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мероприятия, направленные на развитие одаренных детей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4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638,4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638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4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638,4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638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4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4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58,4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5 058,4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84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L3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96 338,2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735 058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61 280,12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L3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96 338,2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735 058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61 280,12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L3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96 338,2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735 058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61 280,12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43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57 81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57 8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43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57 81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57 8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43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57 81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757 8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" муниципальной программы "Развитие образования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47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9 761,5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9 761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47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9 761,5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9 761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47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9 761,5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79 761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 11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 1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 11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 1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 11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1 11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мероприятий по обеспечению антитеррорестической защищенности объектов образования в рамках подпрограммы "Развитие дошкольного, общего и дополнительного образования" муниципальной программы "Развитие образования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4 31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4 31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4 31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4 31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4 31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14 31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6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27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2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6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27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2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6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27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527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величение охвата детей, обучающихся по дополнительным общеразвивающим программам, в рамках подпрограммы "Развитие дошкольного , общего и дополнительного образования" муниципальной программы "Развитие образования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6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0 822,2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0 822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6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0 822,2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0 822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00S56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0 822,2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30 822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E1517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1 3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1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E1517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1 3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21 3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E1517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3 523,2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93 523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E1517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776,7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 776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EВ517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8 92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8 9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EВ517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8 92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8 9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EВ517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8 92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8 9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Развитие кадрового потенциала отрасли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мероприятия, направленные на создание условий для развития и совершенствования кадрового потенциала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20085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20085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200855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Выполнение государственных полномочий по поддержке детей- сирот, расширение практики применения семейных форм воспитания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35 913,8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023 709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204,73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(в соответствии с Законом края от 20 декабря 2007 года № 4-1089) в рамках подпрограммы «Выполнение государственных полномочий по поддержке детей- сирот, расширение практики применения семейных форм воспит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5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69 55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61 127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22,2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5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69 55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361 127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22,2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5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33 267,9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933 267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5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75,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75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5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89 847,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81 424,7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22,2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55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 559,8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 559,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Выполнение государственных полномочий по поддержке детей- сирот, расширение практики применения семейных форм воспитания» муниципальной программы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94 728,7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90 946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82,4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94 728,7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90 946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82,4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94 728,7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 590 946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82,4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7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, в рамках подпрограммы «Выполнение государственных полномочий по поддержке детей- сирот, расширение практики применения семейных форм воспит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572,2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572,2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78,7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78,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3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Рыбинского района «Управление муниципальными финансами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8 883 584,9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58 883 584,9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015 347,1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 015 347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равнивание бюджетной обеспеченности поселений из районного бюджет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013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955 90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955 90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013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955 90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955 90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013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955 90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4 955 90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 бюджетам бюджетной системы (поддержка мер по обеспечению сбалансированности бюджетов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03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767 446,1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767 446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03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767 446,1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767 446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03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767 446,1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5 767 446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я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Рыбинского района» муниципальной программы Рыбинского района «Управление муниципальными финансами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76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812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812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76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812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812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76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812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812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иных межбюджетных трансфертов бюджетам поселений района за содействие развитию налогового потенциала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77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9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9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77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9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9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10077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9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9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Управление муниципальным долгом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Рыбинского района «Управление муниципальными финансами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2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2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2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28 451,2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228 451,2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2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2 235,5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2 235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2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7 551,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7 551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Рыбинского района «Реформирование и модернизация жилищно-коммунального комплекса и повышение энергетической эффективности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9 816 365,8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4 313 525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502 840,6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Реализация муниципальной программ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294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791 659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02 840,6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Реализация муниципальной программы» муниципальной программы Рыбинского района «Реформирование и модернизация жилищно-коммунального комплекса и повышение энергетической эффективности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200757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294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791 659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02 840,6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200757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294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791 659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02 840,6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200757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9 294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3 791 659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02 840,6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Модернизация, реконструкция и капитальный ремонт объектов коммунальной инфраструктуры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4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 865,8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1 865,8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уплату взносов на капитальный ремонт общего имущества в многоквартирных домах в рамках подпрограммы "Модернизация, реконструкция и капитальный ремонт объектов коммунальной инфраструктуры Рыбинского района" муниципальной программы «Реформирование и модернизация жилищно-коммунального комплекса и повышение энергетической эффективности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40085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40085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40085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на проведение мероприятий на объектах жилищно-коммунального хозяйства в рамках подпрограммы "Модернизация, реконструкция и капиатльный ремонт объектов коммунальной инфраструктуры Рыбинского района" муниципальной программы Рыбинского района "Реформирование и модернизация жилищно-коммунального комплекса и повышение энергетической эффективности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400859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400859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400859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 149 372,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8 679 443,1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69 928,9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Предупреждение, спасение, помощь населению района в чрезвычайных ситуациях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7 584,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 434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15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8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здание, содержание и восполнение районного резерва материальных ресурсов для ликвидации чрезвычайных ситуаций природного и техногенного характера, а также для защиты населения от опасностей, возникающих при ведении военных действий или в следствие этих действий в рамках подпрограммы «Предупреждение, спасение, помощь населению района в чрезвычайных ситуациях» муниципальной программы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0082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7 584,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 434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15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0082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7 584,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 434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15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0082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7 584,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1 434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6 15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Организация на территории Рыбинского района системы обеспечения вызова экстренной оперативной службы по единому номеру «112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30 137,4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4 268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68,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Организация на территории Рыбинского района системы обеспечения вызова экстренной оперативной службы по единому номеру «112» муниципальной программы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30 137,4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4 268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68,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30 137,4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24 268,5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68,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49 098,7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49 098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4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4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59,7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09 559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8 53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2 661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868,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Профилактика терроризма и экстремизма на территории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3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ведение до населения района информации, направленной на предупреждение террористической и экстремистской деятельности, повышение бдительности граждан, уровня правовой осведомленности и правовой культуры в рамках подпрограммы «Профилактика терроризма и экстремизма на территории Рыбинского района» муниципальной программы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30082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30082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300820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беспечение первичных мер пожарной безопасности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4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 бюджетам поселений района на обеспечение первичных мер пожарной безопасности в рамках подпрограммы «Обеспечение первичных мер пожарной безопасности» муниципальной программы Рыбинского района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400S4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400S4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400S4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Своевременное обнаружение пожаров или загораний в жилых помещениях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5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650,6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740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910,1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иобретение извещателей дымовых автономных отдельным категориям граждан в целях оснащения ими жилых помещений в рамках подпрограммы "Своевременное обнаружение пожаров или загораний в жилых помещениях"муниципальной программы Рыбинского района "Защита от чрезвычайных ситуаций природного и техногенного характера и обеспечение безопасности населения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500S67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650,6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740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910,1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500S67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650,6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740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910,1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500S67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78 650,6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00 740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910,1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Рыбинского района «Охрана окружающей среды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4 706 95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 064 055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642 903,02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Безопасное и эффективное использование водных ресурсов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безопасности гидротехнических сооружений в рамках подпрограммы "Безопасное и эффективное использование водных ресурсов" муниципальной программы «Охрана окружающей среды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10087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дное хозяйств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10087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10087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бращение с твердыми коммунальными отходами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800 282,1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157 445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42 836,52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 на ликвидацию мест несанксионированного размещения отходов в рамках подпрограммы "Обращения с твердыми коммунальными отходами" муниципальной программы "Охрана окружающей среды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20057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22 75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22 75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20057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22 75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22 75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20057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22 75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522 75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устройство мест (площадок) накопления отходов потребления и (или) приобретение контейнерного оборудования в рамках подпрограммы "Обращение с твердыми коммунальными отходами" муниципальной программы Рыбинского района "Охрана окружающей среды Рыбинского района"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200S46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78 323,1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34 149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4 173,4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200S46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78 323,1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34 149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4 173,4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200S46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78 323,1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34 149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44 173,4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 бюджетам поселений района на обустройство мест (площадок) накопления отходов потребления и (или) приобретения контейнерного оборудования в рамках подпрограммы "Обращения с твердыми коммунальными отходами" муниципальной программы Рыбинского района "Охрана окружающей среды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200S463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99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0 536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8 663,0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200S463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99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0 536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8 663,0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200S463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99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00 536,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8 663,0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рганизация проведения мероприятий по отлову и содержанию животных без владельцев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3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1 6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1 533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,5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Организация проведения мероприятий по отлову и содержанию животных без владельцев" муниципальной программы «Охрана окружающей среды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1 6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21 533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,5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30 51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30 446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,5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30 51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30 446,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,5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 087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 08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377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37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74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74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6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9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Рыбинского района 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5 465 93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5 448 526,5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7 408,4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Сохранение культурного наследия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894 611,4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 894 611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, в рамках подпрограммы "Сохранения культурного наследия" муниципальной программы Рыбинского района "Развитие культуры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103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18 6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18 6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103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18 6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18 6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103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18 6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18 6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Сохранение культурного наследия" муниципальной программы Рыбинского района 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998 036,4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998 036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998 036,4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998 036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322 507,4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9 322 507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75 52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75 52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рамках подпрограммы "Сохранение культурного наследия" муниципальной программы Рыбинского района "Развитие культуры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79 53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79 53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79 53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79 53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35 99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735 99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3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53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) в рамках подпрограммы "Сохранение культурного наследия" муниципальной программы Рыбинского района "Развитие культуры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L519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5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L519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5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L519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5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5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тование книжных фондов библиотек муниципальных образований Красноярского края в рамках подпрограммы "Сохранения культурного наследия" муниципальной программы Рыбинского района "Развитие культуры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S4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S4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00S48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3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Рыбинского района 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A25519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A25519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1A25519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Развитие архивного дела в Рыбинском районе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73 493,8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73 257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6,1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 в Рыбинском районе» муниципальной программы Рыбинского района 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751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43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4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751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43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3 43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751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327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 32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751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62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3 62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751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8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4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Развитие архивного дела в Рыбинском районе» муниципальной программы Рыбинского района 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00 063,8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99 827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6,1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00 063,8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699 827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6,1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677,8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677,8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8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 125,9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50 125,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5 42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5 183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6,1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Поддержка искусства и народного творчеств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301 103,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 301 103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й фонд Правительства Красноярского края в рамках подпрограммы «Поддержка искусства и народного творчества" муниципальной программы Рыбинского района 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1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9 770,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9 770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1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9 770,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9 770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1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9 770,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9 770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, в рамках подпрограммы "Поддержка искусства и народного творчества" муниципальной программы Рыбинского района "Развитие культуры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103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1 36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1 3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103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1 36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1 3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103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1 36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71 3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Поддержка искусства и народного творчества" муниципальной программы Рыбинского района 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12 65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12 65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12 65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 112 65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87 037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 987 03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61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61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полномочий в области создания условий для организации досуга и обеспечения жителей поселения услугами организаций культуры, в рамках подпрограммы "Поддержка искусства и народного творчества" муниципальной программы Рыбинского района "Развитие культуры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900 60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900 60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900 60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 900 60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877 10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 877 10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23 49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23 49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 местных администраций в рамках подрограммы "Поддержка искусства и народного творчества" муниципальной программы Рыбинского района "Развитие культуры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69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69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69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69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69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4 69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народного творчества» муниципальной программы Рыбинского района 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S47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2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2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S47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2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2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00S47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2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02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ддержка лучших работников сельских учреждений культуры в рамках подпрограммы «Поддержка искусства и народного творчества" муниципальной программы Рыбинского района 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A25519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A25519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A25519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сударственная поддержка лучших сельских учреждений культуры в рамках подпрограммы «Поддержка искусства и народного творчества" муниципальной программы Рыбинского района 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A25519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A25519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3A25519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396 726,3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379 554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72,27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уководство и управление в сфере установленных функций органов государственной власти в рамках подпрограммы «Обеспечение условий реализации муниципальной программы и прочие мероприятия» муниципальной программы Рыбинского района </w:t>
              <w:br/>
              <w:t>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95 891,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95 891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95 891,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95 891,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3 657,8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953 657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6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 173,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5 173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6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6 2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Рыбинского района «Развитие культуры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500 835,3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2 483 663,0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72,27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383 903,6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383 903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370 583,6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370 583,6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32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32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116 931,7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 099 759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172,27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55 604,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4 654 887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6,4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88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7 88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86 992,0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486 775,6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6,3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93 457,7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777 218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239,3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488,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488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Рыбинского района «Развитие физической культуры и спорт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8 933 301,4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8 933 301,4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Развитие массовой физической культуры и спорт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4 45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4 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культурно-оздоровительная работа и спортивные мероприятия в рамках подпрограммы «Развитие массовой физической культуры и спорта» муниципальной программы «Развитие физической культуры и спорт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10085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4 45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4 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10085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4 45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64 4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10085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10085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53 55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53 5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10085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6 1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6 1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Развитие адаптивной физической культуры и спорт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здоровительная работа и спортивные мероприятия в рамках подпрограммы «Развитие адаптивной физической культуры и спорта» муниципальной программы «Развитие физической культуры и спорт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20085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20085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20085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Развитие цельной системы спортивной подготовки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14 522,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914 522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"Развитие цельной системы спортивной подготовки" муниципальной программы Рыбинского района «Развитие физической культуры и спорт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302 354,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6 302 354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57 296,9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57 296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330 098,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330 098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198,7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7 198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45 057,4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45 057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90 157,4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390 157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9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0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, в рамках подпрограммы «Развитие цельной системы спортивной подготовки» муниципальной программы Рыбинского района «Развитие физической культуры и спорт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73 16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73 16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0 428,6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30 428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93 428,6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93 428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 734,3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 734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806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 734,3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2 734,3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физкультурно-спортивных клубов по месту жительства в рамках подпрограммы "Развитие цельной системы спортивной подготовки" муниципальной программы Рыбинского района "Развитие физической культуры и спорт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S4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98 6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98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S4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98 6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98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S4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98 6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98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ройство плоскостных спортивных сооружений в сельской местности в рамках подпрограммы "Развитие цельной системы спортивной подготовки" муниципальной программы Рыбинского района "Развитие физической культуры и спорт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S8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40 40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40 40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S8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40 40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40 40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300S8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40 40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40 40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4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Обеспечение реализации муниципальной программы и прочие мероприятия» муниципальной программы Рыбинского района «Развитие физической культуры и спорт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32 855,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232 855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35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 3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8 913,9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8 913,9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4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9 81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9 81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Рыбинского района «Молодежь Рыбинского района в ХХI веке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561 211,7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5 561 211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Вовлечение молодежи Рыбинского района в социальную практику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36 211,7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236 211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рганизация трудового воспитания несовершеннолетних граждан за счет средств СУЭК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10074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505,5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505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10074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505,5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505,5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10074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10074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212,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 212,0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Вовлечение молодежи Рыбинского района в социальную практику» муниципальной программы Рыбинского района «Молодежь Рыбинского района в ХХI веке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1 806,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1 806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1 806,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1 806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1 806,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901 806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деятельности муниципальных молодежных центров в рамках подпрограммы «Вовлечение молодежи Рыбинского района в социальную практику» муниципальной программы Рыбинского района «Молодежь Рыбинского района в ХХI веке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100S45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7 9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7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100S45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7 9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7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100S45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7 9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67 9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Патриотическое воспитание молодежи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Патриотическое воспитание молодежи Рыбинского района» муниципальной программы Рыбинского района «Молодежь Рыбинского района в ХХI веке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2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ероприятий на поддержку патриотических клубов и добровольческих движений в рамках подпрограммы «Патриотическое воспитание молодежи Рыбинского района» муниципальной программы Рыбинского района «Молодежь Рыбинского района в ХХI веке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20084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20084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200843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Профилактика безнадзорности и правонарушений несовершеннолетних в Рыбинском районе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3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межведомственных оперативно-профилактических мероприятий в рамках подпрограммы "Профилактика безнадзорности и правонарушений несовершеннолетних в Рыбинском районе" муниципальной программы «Молодежь Рыбинского района в ХХI веке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30081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30081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30081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Рыбинского района «Развитие инвестиционной деятельности, малого и среднего предпринимательства на территории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406 92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406 92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Развитие субъектов малого и среднего предпринимательства на территории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6 92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06 92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держка развития малого и среднего предпринимательства в Рыбинском районе в рамках подпрограммы «Развитие субъектов малого и среднего предпринимательства на территории района" муниципальной программы Рыбинского района «Развитие инвестиционной деятельности, малого и среднего предпринимательства на территории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86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18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18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86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18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18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86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18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6 18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униципальных программ развития субъектов малого и среднего предпринимательства в рамках подпрограммы "Развитие субъектов малого и среднего предпринимательства на территории района" муниципальной программы Рыбинского района "Развитие инвестиционной деятельности, малого и среднего предпринимательства на территории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S6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 737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 73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S6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 737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 73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S60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 737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30 737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ализация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одпрограммы «Развитие субъектов малого и среднего предпринимательства на территории района" муниципальной программы Рыбинского района «Развитие инвестиционной деятельности, малого и среднего предпринимательства на территории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S66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S66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9100S66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Рыбинского района «Развитие транспортной системы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Развитие транспортного комплекса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тдельные мероприятия в области автомобильного транспорта в рамках подпрограммы «Развитие транспортного комплекса Рыбинского района» муниципальной программы Рыбинского района «Развитие транспортной системы Рыбинского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084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084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20084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Рыбинском районе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643 76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640 359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 409,2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43 76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40 359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09,2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"Обеспечение условий реализации муниципальной программы" муниципальной программы «Развитие сельского хозяйства и регулирование рынков сельскохозяйственной продукции, сырья и продовольствия в Рыбинском районе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0075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43 76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40 359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09,2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0075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43 76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640 359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09,2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0075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68 79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68 79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0075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7 17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83 765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09,2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200751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7 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87 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Рыбинского района «Развитие местного самоуправления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6 168 72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6 002 419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6 303,5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Содействие созданию безопасных и комфортных для населения условий функционирования объектов муниципальной собственности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Содействие созданию безопасных и комфортных для населения условий функционирования объектов муниципальной собственности" муниципальной программы Рыбинского района "Развитие местного самоуправления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00S84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00S84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00S84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Создание условий для развития услуг связи в малочисленных и отдаленных населенных пунктах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085 02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 918 719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303,5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 бюджетам поселений района на софинансирование муниципальных программ формирования современной городской (сельской) среды в поселениях в рамках подпрограммы «Поддержка муниципальных проектов и мероприятий по благоустройству территорий» муниципальной программы Рыбинского района «Развитие местного самоуправления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00S4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12 1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45 876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303,5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00S4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12 1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45 876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303,5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00S45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612 1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 445 876,4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6 303,5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"Поддержка муниципальных проектов и мероприятий по благоустройству территорий" муниципальной программы Рыбинского района "Развитие местного самоуправления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00S64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00S64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00S64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 бюджетам поселений района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"Поддержка муниципальных проектов и мероприятий по благоустройству территорий" муниципальной программы Рыбинского района "Развитие местного самоуправления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00S74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00S74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00S74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Создание условий для развития услуг связи в малочисленных и отдаленных населенных пунктах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3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здание условий для обеспечения услугами связи в малочисленных и труднодоступных населенных пунктах края в рамках подпрограммы "Создание условий для развития услуг связи в малочисленных и отдаленных населенных пунктах Рыбинского района" муниципальной программы Рыбинского района "Развитие местного самоуправления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3D276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3D276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3D2764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Муниципальная программа Рыбинского района «Обеспечение доступным и комфортным жильем жителей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252 981,3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252 981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оставление социальных выплат молодым семьям на приобретение (строительство) жилья в рамках подпрограммы «Обеспечение жильем молодых семей» муниципальной программы Рыбинского района «Обеспечение доступным и комфортным жильем жителей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00L49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00L49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200L49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«Территориальное планирование, градостроительное зонирование и документация по планировке территории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3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6 2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26 2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 в рамках подпрограммы "Территориальное планирование, градостроительное зонирование и документация по планировке территории района" муниципальной программы Рыбинского района "Обеспечение доступным и комфортным жильем жителей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300S46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300S46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300S46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готовка описаний местоположения границ населенных пунктов и территориальных зон по Красноярскому краю в рамках полпрограммы "Территориальное планирование, градостроительное зонирование и документация по планировке территории района" муниципальной программы Рыбинского района "Обеспечение доступным и комфортным жильем жителей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300S5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6 2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6 2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300S5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6 2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6 2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300S50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6 2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6 2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программа "Обеспечение доступным и комфортным жильем отдельных категорий граждан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иобретение объектов жилищного фонда в муниципальную собственность в рамках подпрограммы «Обеспечение доступным и комфортным жильем отдельных категорий граждан» муниципальной программы «Обеспечение доступным и комфортным жильем жителей района»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0085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0085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400850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91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102 626 648,6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97 379 991,3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5 246 657,3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9 040 541,3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4 427 271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613 269,4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части полномочий в области разработки прогнозов и программ социально-экономического развития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3 38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3 3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3 38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3 3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80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3 80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1 40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1 40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17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1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части полномочий в области организации градостроительной деятельности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75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75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75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26 75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 90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6 90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70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5 704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5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1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части полномочий в области гражданской обороны и защиты населения и территорий поселений от чрезвычайных ситуаций природного и техногенного характера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1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 7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Рыбинского райо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816 927,7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563 943,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984,0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816 927,7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2 563 943,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2 984,0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88 278,4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9 788 278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4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 44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46 073,9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946 073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312 311,3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 103 825,7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8 485,5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54 023,6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209 525,1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 498,5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38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 38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1 415,3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31 415,3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лава муниципального образования в рамках непрограммных расходов администрации Рыбинского райо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72 230,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72 230,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5 413,5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5 413,5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02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28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1 09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5 022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071,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28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21 094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45 022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6 071,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28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3 767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96 272,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7 494,03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28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7 437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859,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 577,86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028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89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9 89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й фонд Правительства Красноярского края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1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1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1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51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51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51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42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42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8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42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22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22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42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9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 69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42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9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79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,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412,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412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412,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412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746,7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746,7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65,3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 665,3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6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74 58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5 867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720,81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6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74 58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5 867,1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720,81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6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307 53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0 266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7 266,33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6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94 87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420,5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1 454,48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60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8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 18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, в рамках непрограммных расходов 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572,7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 572,7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79,3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 179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05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05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05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496 326,3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93 672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2 653,7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2 653,7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2 653,7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2 653,7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02 653,7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 779,6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 779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 779,6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90 779,6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рганизация и проведение акарицидных обработок мест массового отдыха населения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S55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6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S55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6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100S55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 861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02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9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комитета по управлению муниципальным имуществом Рыбинского райо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6 220 212,5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5 860 183,8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360 028,77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части полномочий в области имущественных отношений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65 27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65 27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65 276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765 276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41 41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41 41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8 10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58 10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12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75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5 75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комитета по управлению муниципальным имуществом Рыбинского райо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28 606,6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28 606,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28 606,6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 528 606,6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67 690,3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 567 690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74 561,3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74 561,3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35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6 35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 в рамках непрограммных расходов комитета по управлению муниципальным имуществом Рыбинского райо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8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42 02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38 16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3 862,1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8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342 02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138 162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3 862,1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8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2 02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92 02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008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5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46 137,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3 862,1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4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, в рамках непрограммных расходов комитета по управлению муниципальным имуществом Рыбинского райо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5 338,3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5 338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5 338,3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95 338,3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8 802,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88 802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364,2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8 364,2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75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172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8 172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3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,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29,8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29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29,8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6 629,8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86,7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0 086,7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660,1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 660,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784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88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2 336,6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6 1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6 166,67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2 336,6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6 1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6 166,67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200850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22 336,6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6 1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6 166,67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финансового управления администрации Рыбинского райо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13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7 165 17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6 916 328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48 841,71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части полномочий в области организации исполнения бюджетов поселений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0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79 57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79 5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0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79 57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 079 57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0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9 91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 089 91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0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 15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3 15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001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6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, связанные с уплатой государственной пошлины, обжалованием судебных актов и исполнением судебных актов по искам к Рыбинскому району о возмещении вреда, причиненного незаконными действиями (бездействием) органов местного самоуправления Рыбинского района или их должностных лиц, а также по иным искам о взыскании денежных средств за счет казны Рыбинского района, в том числе по искам о взыскании средств районного бюджета по денежным обязательствам районных казенных учреждений, по финансовому управлению администрации Рыбинского района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00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00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008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6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7 358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841,71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6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7 358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841,71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51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6 2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587 358,2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8 841,71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 бюджетам поселений района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75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9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9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75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9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9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300751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9 4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9 4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 органов местного самоуправления отдела по делам культуры, молодежи, физкультуры и спорта администрации Рыбинского райо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полномочий в области создания условий для организации досуга и обеспечения жителей поселения услугами организаций культуры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0000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0000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0000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1 988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171 988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0000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94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53 94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400001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Рыбинского районного Совета депутат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16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614 016,7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591 136,8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2 879,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 в рамках непрограммных расходов Рыбинского районного Совета депутат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47 606,6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47 606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47 606,6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447 606,6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16 211,2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716 211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6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 6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8 295,4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8 295,4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5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2 5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Рыбинского районного Совета депутат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66 410,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43 530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879,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66 410,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143 530,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879,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3 625,3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83 625,3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05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90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 489,7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4 489,7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6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75 39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252 510,1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 879,89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Функционирование Контрольно-счетного органа Рыбинского райо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17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028 780,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4 027 142,5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 637,4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едседатель Контрольно-счетного органа Рыбинского района в рамках непрограммных расходов органов местного самоуправ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70000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696,9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696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70000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696,9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00 696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70000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6 63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036 633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70000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3 063,9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13 063,9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700002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1 000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счетного органа Рыбинского район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7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28 083,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26 445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37,4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7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28 083,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626 445,6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37,4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7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3 328,9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473 328,9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7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4 944,6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44 944,6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1700002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9 809,5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08 172,0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637,45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Непрограммные расходы отдельных муниципальных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930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838 479,6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838 352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127,5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ункционирование муниципального казенного учреждения "Централизованная службы заказа Рыбинского района"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100000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8 479,6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8 352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,5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непрограммных расходов отдельных муниципальных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8 479,6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8 352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,5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8 479,6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838 352,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,5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97 851,5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 097 851,5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 485,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30 485,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3100806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143,0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0 015,4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7,54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024 468 269,9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 002 865 247,3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21 603 022,63</w:t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sz w:val="20"/>
          <w:szCs w:val="20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2BE9447-EEB2-4D38-9607-BC505276EF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46</Pages>
  <Words>15541</Words>
  <Characters>88589</Characters>
  <CharactersWithSpaces>103923</CharactersWithSpaces>
  <Paragraphs>20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8:5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