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3"/>
        <w:gridCol w:w="3660"/>
        <w:gridCol w:w="1750"/>
        <w:gridCol w:w="1699"/>
        <w:gridCol w:w="1441"/>
      </w:tblGrid>
      <w:tr>
        <w:trPr>
          <w:trHeight w:val="84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20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                  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315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10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Распределение иных  межбюджетных трансфертов  бюджетам поселений района на  софинансирование муниципальных программ формирования современной городской (сельской) среды в поселениях в рамках подпрограммы «Поддержка муниципальных проектов и мероприятий по благоустройству территорий» муниципальной программы Рыбинского района «Развитие местного самоуправления» за 2023 год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оля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20 51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20 51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Саянск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491 67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366,4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612 18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445 876,4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43CDE64-76DB-4105-B245-8236156060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1</Pages>
  <Words>127</Words>
  <Characters>726</Characters>
  <CharactersWithSpaces>852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4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