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3496"/>
        <w:gridCol w:w="164"/>
        <w:gridCol w:w="1679"/>
        <w:gridCol w:w="71"/>
        <w:gridCol w:w="1699"/>
        <w:gridCol w:w="1441"/>
      </w:tblGrid>
      <w:tr>
        <w:trPr>
          <w:trHeight w:val="84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8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109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дотаций на выравнивание бюджетной обеспеченности поселений из районного бюджета                                                                           за 2023 год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890 374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890 374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ключ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277 550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277 55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од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93 307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593 307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рече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225 305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225 305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горьев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308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623 308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камал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747 288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747 288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б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877 656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877 656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83 866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83 866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амал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61 565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61 565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оля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985 389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985 389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яслов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11 865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11 865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2 647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12 647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342 02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342 021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600 343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600 343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Заозерны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415 464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 415 464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Ир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307 953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307 953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 955 901,0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4 955 901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31AA5F3-667B-4B89-B744-85E9D7378E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1</Pages>
  <Words>199</Words>
  <Characters>1139</Characters>
  <CharactersWithSpaces>1336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8:5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