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660"/>
        <w:gridCol w:w="1750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9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межбюджетных трансфертов бюджетам     поселений района на обеспечение первичных мер пожарной безопасности в рамках подпрограммы «Обеспечение первичных мер пожарной безопасности» муниципальной программы Рыбинского района «Защита от чрезвычайных ситуаций природного и техногенного характера и обеспечение безопасности населения Рыбинского района»                                                                                   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6 6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2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4 2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8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2 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2 6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5 5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7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7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2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 2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5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1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1 5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4 9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4 9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7 6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9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31 9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8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8 5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4 9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84 9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6 7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06 7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9 7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9 7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33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533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816838D-BECA-4A06-9B2C-BF61185F29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230</Words>
  <Characters>1317</Characters>
  <CharactersWithSpaces>1544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4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