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3660"/>
        <w:gridCol w:w="1750"/>
        <w:gridCol w:w="1699"/>
        <w:gridCol w:w="1441"/>
      </w:tblGrid>
      <w:tr>
        <w:trPr>
          <w:trHeight w:val="84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14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                      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34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10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иных межбюджетных трансфертов бюджетам поселений района за содействие развитию налогового потенциала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Рыбинского района» муниципальной программы Рыбинского района «Управление муниципальными  финансами»                                                                                                           за 2023 год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7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 7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ключ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4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од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 0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рече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5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горье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7 6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27 6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камал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1 0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б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8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 8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6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6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амал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1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1 5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оля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5 9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55 9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ясло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 0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6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 6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 4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4 4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. Заозерны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9 3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89 3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Ирш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3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3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Саянск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 2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8 2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79 8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79 8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91176DE-0FF7-475C-82D1-C55240BC50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1</Pages>
  <Words>241</Words>
  <Characters>1377</Characters>
  <CharactersWithSpaces>1615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0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