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1090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907"/>
      </w:tblGrid>
      <w:tr>
        <w:trPr>
          <w:trHeight w:val="300" w:hRule="atLeast"/>
        </w:trPr>
        <w:tc>
          <w:tcPr>
            <w:tcW w:w="10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иложение № 3</w:t>
            </w:r>
          </w:p>
        </w:tc>
      </w:tr>
      <w:tr>
        <w:trPr>
          <w:trHeight w:val="237" w:hRule="atLeast"/>
        </w:trPr>
        <w:tc>
          <w:tcPr>
            <w:tcW w:w="10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к проекту решения Рыбинского</w:t>
            </w:r>
          </w:p>
        </w:tc>
      </w:tr>
      <w:tr>
        <w:trPr>
          <w:trHeight w:val="338" w:hRule="atLeast"/>
        </w:trPr>
        <w:tc>
          <w:tcPr>
            <w:tcW w:w="109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районного Совета депутатов</w:t>
            </w:r>
          </w:p>
        </w:tc>
      </w:tr>
      <w:tr>
        <w:trPr>
          <w:trHeight w:val="240" w:hRule="atLeast"/>
        </w:trPr>
        <w:tc>
          <w:tcPr>
            <w:tcW w:w="1090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</w:tbl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20"/>
          <w:szCs w:val="20"/>
          <w:lang w:eastAsia="ru-RU"/>
        </w:rPr>
        <w:t>Доходы районного бюджета по кодам видов доходов, подвидов доходов, классификации операций сектора государственного управления,   относящихся к доходам бюджета  за 2023 год</w:t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tbl>
      <w:tblPr>
        <w:tblW w:w="10817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9"/>
        <w:gridCol w:w="740"/>
        <w:gridCol w:w="2405"/>
        <w:gridCol w:w="1532"/>
        <w:gridCol w:w="1572"/>
        <w:gridCol w:w="1448"/>
      </w:tblGrid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бюджета - 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12 668 102,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02 813 629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 854 472,78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         </w:t>
            </w: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том числе: </w:t>
              <w:br/>
              <w:t>НАЛОГОВЫЕ И НЕНАЛОГОВЫЕ ДО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0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05 749 189,27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08 106 280,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357 091,29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13 156 86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18 567 231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5 410 369,8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прибыль организ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1000 00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9 591 56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0 204 730,9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613 163,9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1010 00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9 591 56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0 204 730,9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613 163,91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1012 02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9 591 56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0 204 730,9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613 163,9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200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3 565 29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8 362 500,9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 797 205,91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201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1 890 12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6 850 422,2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 960 302,23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202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9 36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8 526,1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 840,86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203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005 82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07 104,6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98 720,35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204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64 89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50 306,6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585,35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208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39 931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2 718,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7 212,01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213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99 276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2 114,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2 838,28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1 0214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5 746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56 745,9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0 999,9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1 802 31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8 719 683,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 082 633,3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1000 00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7 632 38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6 491 596,3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140 788,6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101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935 65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798 782,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6 872,44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1011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935 65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798 782,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6 872,44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102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2 696 73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1 692 813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003 916,24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1021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2 696 73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1 692 813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003 916,24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2000 02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55 42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53 126,6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298,34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2010 02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55 243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52 945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297,79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2020 02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8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81,4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5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300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42 971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25 985,9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6 985,0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301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42 971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25 985,9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6 985,07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4000 02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 882 386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955 228,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927 157,92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5 04020 02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 882 386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955 228,0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927 157,9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08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885 621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923 066,6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37 445,69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8 0300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880 621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918 066,6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37 445,69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8 0301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880 621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918 066,6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37 445,69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4 1 08 0700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4 1 08 07150 01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9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6,6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6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9 07000 00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6,6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6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9 07030 00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6,6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6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09 07033 05 0000 1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6,6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6,6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9 863 449,9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9 874 903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1 453,94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000 00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8 997 709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8 947 588,4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0 120,56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010 00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9 925 90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0 063 067,2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37 162,21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1 05013 05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6 710 553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6 879 828,8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69 275,86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013 13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 215 35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 183 238,3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2 113,65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25 1 11 05013 13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308 45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328 694,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0 244,73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55 1 11 05013 13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3 078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1 270,1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807,84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60 1 11 05013 13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73 824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3 273,4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0 550,54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1 05020 00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419 094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185 343,1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33 750,88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1 05025 05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419 094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185 343,1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33 750,88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1 05070 00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652 71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699 178,1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6 468,11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1 05075 05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652 71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699 178,1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6 468,11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300 00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616,9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499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882,79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310 00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616,9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499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882,79</w:t>
            </w:r>
          </w:p>
        </w:tc>
      </w:tr>
      <w:tr>
        <w:trPr>
          <w:trHeight w:val="2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1 05313 05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 252,9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135,8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882,87</w:t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25 1 11 05314 13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364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363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8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400 00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2 836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 167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331,68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1 05410 00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2 836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 167,6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331,68</w:t>
            </w:r>
          </w:p>
        </w:tc>
      </w:tr>
      <w:tr>
        <w:trPr>
          <w:trHeight w:val="28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1 05410 05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6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6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20</w:t>
            </w:r>
          </w:p>
        </w:tc>
      </w:tr>
      <w:tr>
        <w:trPr>
          <w:trHeight w:val="26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поселений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60 1 11 05410 13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2 65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2 981,4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331,48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1 09000 00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48 288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08 64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60 360,03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1 09040 00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48 288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08 64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60 360,03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1 09045 05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48 288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08 648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60 360,03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48 1 12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165 743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024 136,4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1 606,5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48 1 12 01000 01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165 743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024 136,4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1 606,53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48 1 12 01010 01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29 38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23 668,5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718,4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48 1 12 01030 01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10 08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373 145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6 939,2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48 1 12 01040 01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226 271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227 322,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 051,1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48 1 12 01041 01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464 93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465 980,8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 050,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48 1 12 01042 01 0000 12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61 341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61 341,3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38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43 765,9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48 278,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 512,0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3 02000 00 0000 1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43 765,9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48 278,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 512,03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3 02060 00 0000 1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39 08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43 597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 512,03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3 02065 05 0000 1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39 08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43 597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 512,0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6 1 13 02990 00 0000 1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680,9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680,9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6 1 13 02995 05 0000 1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680,98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680,9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205 72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208 445,5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725,56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6000 00 0000 4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242 964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245 689,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725,73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6010 00 0000 4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321 454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324 179,2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725,26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4 06013 05 0000 4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108 52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069 670,2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8 854,74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6013 13 0000 4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12 929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54 50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1 580,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25 1 14 06013 13 0000 4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63 75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05 331,6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1 579,69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55 1 14 06013 13 0000 4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 67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 670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3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60 1 14 06013 13 0000 4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50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507,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01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4 06020 00 0000 4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21 51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21 510,4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47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4 06025 05 0000 43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21 51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21 510,4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47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4 13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962 756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962 755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17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4 13050 05 0000 41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962 756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962 755,8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25 756,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140 581,0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14 824,11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00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20 67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03 586,6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7 088,33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05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 71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742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5 027,77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05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 71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742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5 027,77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6 1 16 0105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 71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 742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7,77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05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5 00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06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3 113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6 940,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3 827,28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06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3 113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6 940,2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3 827,28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6 1 16 0106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2 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 018,4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318,43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06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0 413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3 921,8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3 508,85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07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7 56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4 477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 089,71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07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7 56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4 477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 089,71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6 1 16 0107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07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7 41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4 327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 089,71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08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08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09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048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47,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999,57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93 1 16 0109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048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47,5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999,57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6 1 16 0111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12,2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75,24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6 1 16 0111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3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12,2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75,24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14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2 92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0 940,6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8 020,63</w:t>
            </w:r>
          </w:p>
        </w:tc>
      </w:tr>
      <w:tr>
        <w:trPr>
          <w:trHeight w:val="16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14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2 92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0 940,6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8 020,63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15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 32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516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 196,70</w:t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15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 32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516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 196,7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17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7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3 023,4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176,57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17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7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3 023,4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 176,57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19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9 9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8 853,6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046,31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19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9 9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8 853,6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046,31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6 1 16 0119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3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719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 419,87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19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8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6 133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466,18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20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94 75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76 832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7 922,93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120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94 755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76 832,0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7 922,93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6 1 16 0120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2 594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1 922,1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71,85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39 1 16 0120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82 161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64 909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7 251,08</w:t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7000 00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522,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523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37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7010 00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522,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523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37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07010 05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522,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523,2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37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4 1 16 07010 05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 576,9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 576,9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6 1 16 07010 05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46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46,3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37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10000 00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383 20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375 021,3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 185,63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10030 05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208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200 164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 035,13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4 1 16 10031 05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09 3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09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6 1 16 10032 05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98 9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90 864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 035,13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6 10060 00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71 70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71 706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2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2 1 16 10062 05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71 707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71 706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5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10120 00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 3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 1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8 1 16 10123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3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2 1 16 10129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8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1100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35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54 449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40 097,70</w:t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1 16 1105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35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54 449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40 097,70</w:t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4 1 16 1105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0 107,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40 107,50</w:t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31 1 16 11050 01 0000 14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352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342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9,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0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706 918 912,9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694 707 348,8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2 211 564,07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712 354 912,8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700 143 348,7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2 211 564,07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10000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0 737 6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0 737 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15001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85 342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85 342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15001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85 342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85 342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15002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90 666 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90 666 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15002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90 666 7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90 666 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т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19999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4 728 9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4 728 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19999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4 728 9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4 728 9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20000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8 086 604,22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5 911 701,0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174 903,21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25172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10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25172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1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10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25304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878 726,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2 766 556,1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112 170,54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25304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4 878 726,6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2 766 556,1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112 170,54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0 2 02 25497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31 690,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31 690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25497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31 690,13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31 690,1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25519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55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5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25519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55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55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29999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8 221 187,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8 158 454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2 732,6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29999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8 221 187,44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8 158 454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2 732,67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30000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51 649 491,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43 909 931,0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739 560,23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30024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45 292 091,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39 022 435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 269 656,05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30024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45 292 091,2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39 022 435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 269 656,05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30029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 513 8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273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240 30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30029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 513 8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273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 240 300,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35118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836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606 595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9 604,18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35118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836 2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606 595,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9 604,18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35120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35120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 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40000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81 881 217,3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79 584 116,7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297 100,63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40014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7 948 850,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7 948 850,5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40014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7 948 850,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7 948 850,5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45179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38 92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38 9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45179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38 92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38 9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45303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7 821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7 750 402,1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0 697,88</w:t>
            </w:r>
          </w:p>
        </w:tc>
      </w:tr>
      <w:tr>
        <w:trPr>
          <w:trHeight w:val="21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45303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7 821 1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7 750 402,1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0 697,88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45519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45519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00 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49999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5 072 346,8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2 845 944,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226 402,75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2 49999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5 072 346,8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2 845 944,0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226 402,75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 ОТ НЕГОСУДАРСТВЕННЫХ ОРГАНИЗ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4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94 005,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94 005,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4 05000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94 005,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94 005,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2 04 05099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94 005,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94 005,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04 05099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66 505,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66 505,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6 2 04 05099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7 500,00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7 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18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42 868,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42 868,1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18 00000 00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42 868,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42 868,1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18 00000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42 868,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42 868,1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18 05000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42 868,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42 868,1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18 05030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42 868,16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542 868,16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19 00000 00 0000 00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8 172 873,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8 172 873,5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19 00000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8 172 873,5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8 172 873,5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19 25304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05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0,0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2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19 45303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3 399,99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43 399,9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13 2 19 60010 05 0000 150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8 129 473,51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8 129 473,5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A8ABBD8-A924-4610-8C32-4FBD6D13CF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Pages>20</Pages>
  <Words>6863</Words>
  <Characters>39122</Characters>
  <CharactersWithSpaces>45894</CharactersWithSpaces>
  <Paragraphs>9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8:3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