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8"/>
        <w:gridCol w:w="6173"/>
      </w:tblGrid>
      <w:tr>
        <w:trPr>
          <w:trHeight w:val="450" w:hRule="atLeast"/>
        </w:trPr>
        <w:tc>
          <w:tcPr>
            <w:tcW w:w="436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1054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к проекту решения Рыбинского</w:t>
            </w:r>
          </w:p>
        </w:tc>
      </w:tr>
      <w:tr>
        <w:trPr>
          <w:trHeight w:val="300" w:hRule="atLeast"/>
        </w:trPr>
        <w:tc>
          <w:tcPr>
            <w:tcW w:w="1054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  <w:t>Ведомственная структура расходов районного бюджета за 2023 год</w:t>
      </w:r>
    </w:p>
    <w:p>
      <w:pPr>
        <w:pStyle w:val="Normal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tbl>
      <w:tblPr>
        <w:tblW w:w="1060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8"/>
        <w:gridCol w:w="650"/>
        <w:gridCol w:w="673"/>
        <w:gridCol w:w="1142"/>
        <w:gridCol w:w="538"/>
        <w:gridCol w:w="1619"/>
        <w:gridCol w:w="1620"/>
        <w:gridCol w:w="1385"/>
      </w:tblGrid>
      <w:tr>
        <w:trPr>
          <w:trHeight w:val="63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17"/>
                <w:szCs w:val="17"/>
                <w:lang w:eastAsia="ru-RU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Наименование кода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17"/>
                <w:szCs w:val="17"/>
                <w:lang w:eastAsia="ru-RU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КВСР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17"/>
                <w:szCs w:val="17"/>
                <w:lang w:eastAsia="ru-RU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КФСР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17"/>
                <w:szCs w:val="17"/>
                <w:lang w:eastAsia="ru-RU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КЦСР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17"/>
                <w:szCs w:val="17"/>
                <w:lang w:eastAsia="ru-RU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КВР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17"/>
                <w:szCs w:val="17"/>
                <w:lang w:eastAsia="ru-RU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Утвержденные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17"/>
                <w:szCs w:val="17"/>
                <w:lang w:eastAsia="ru-RU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Исполнено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17"/>
                <w:szCs w:val="17"/>
                <w:lang w:eastAsia="ru-RU"/>
              </w:rPr>
            </w:pPr>
            <w:r>
              <w:rPr>
                <w:rFonts w:eastAsia="Times New Roman" w:ascii="Times New Roman" w:hAnsi="Times New Roman"/>
                <w:sz w:val="17"/>
                <w:szCs w:val="17"/>
                <w:lang w:eastAsia="ru-RU"/>
              </w:rPr>
              <w:t>Неисполненные назначения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митет по управлению муниципальным имуществом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532 919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 169 108,6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3 811,2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8 693 988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8 490 126,4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3 862,1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Обеспечение доступным и комфортным жильем жителей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доступным и комфортным жильем отдельных категорий граждан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4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иобретение объектов жилищного фонда в муниципальную собственность в рамках подпрограммы «Обеспечение доступным и комфортным жильем отдельных категорий граждан» муниципальной программы «Обеспечение доступным и комфортным жильем жителей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40085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40085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196 112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5 497 875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5 294 013,8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3 862,1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bookmarkStart w:id="1" w:name="RANGE!A19%3AH20"/>
            <w:bookmarkEnd w:id="1"/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комитета по управлению муниципальным имуществом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5 497 875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5 294 013,8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3 862,1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части полномочий в области имущественных отношений, в соответствии с заключенными соглашениями,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0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765 27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765 27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0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41 41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41 41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0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58 10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58 10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00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5 7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5 75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комитета по управлению муниципальным имуществом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528 606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528 606,6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567 690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567 690,3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74 56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74 561,3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6 3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6 35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ведение технической инвентаризации, паспортизации и государственной регистрации прав на объекты коммунальной инфраструктуры в рамках непрограммных расходов комитета по управлению муниципальным имуществом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008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42 0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138 162,9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3 862,1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008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92 02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92 02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008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7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46 137,9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3 862,10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, в рамках непрограммных расходов комитета по управлению муниципальным имуществом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758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95 33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95 338,3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758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88 802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88 802,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758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8 364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8 364,2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758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 17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 17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,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784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 629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 629,8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784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0 086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0 086,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784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660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660,1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784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88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883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еформирование и модернизация жилищно-коммунального комплекса и повышение энергетической эффективност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Модернизация, реконструкция и капитальный ремонт объектов коммунальной инфраструктуры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на уплату взносов на капитальный ремонт общего имущества в многоквартирных домах в рамках подпрограммы "Модернизация, реконструкция и капитальный ремонт объектов коммунальной инфраструктуры Рыбинского района" муниципальной программы «Реформирование и модернизация жилищно-коммунального комплекса и повышение энергетической эффективност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0085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0085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78 343,2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65 859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09 692,6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56 166,67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еформирование и модернизация жилищно-коммунального комплекса и повышение энергетической эффективност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522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522,6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Модернизация, реконструкция и капитальный ремонт объектов коммунальной инфраструктуры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522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522,6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на проведение мероприятий на объектах жилищно-коммунального хозяйства в рамках подпрограммы "Модернизация, реконструкция и капиатльный ремонт объектов коммунальной инфраструктуры Рыбинского района" муниципальной программы Рыбинского района "Реформирование и модернизация жилищно-коммунального комплекса и повышение энергетической эффективност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00859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522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522,6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00859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522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522,6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22 336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6 1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56 166,67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комитета по управлению муниципальным имуществом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22 336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6 1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56 166,6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22 336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6 1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56 166,6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2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22 336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6 1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56 166,6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 594 728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 590 946,3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782,4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 594 728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 590 946,3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782,45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Выполнение государственных полномочий по поддержке детей- сирот, расширение практики применения семейных форм воспита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 594 728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 590 946,3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782,45</w:t>
            </w:r>
          </w:p>
        </w:tc>
      </w:tr>
      <w:tr>
        <w:trPr>
          <w:trHeight w:val="4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Выполнение государственных полномочий по поддержке детей- сирот, расширение практики применения семейных форм воспит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00758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 594 728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 590 946,3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782,4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00758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 594 728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 590 946,3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782,4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нансовое управление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7 519 703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5 505 894,7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13 808,34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8 947 807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8 947 807,7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Управление муниципальными финансам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868 237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868 237,7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Управление муниципальным долгом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868 237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868 237,7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" муниципальной программы Рыбинского района «Управление муниципальными финансам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2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868 237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868 237,7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2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 228 451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 228 451,2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2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082 23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082 235,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2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57 55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57 551,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79 5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79 5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финансового управления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79 5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79 5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части полномочий в области организации исполнения бюджетов поселений, в соответствии с заключенными соглашениями,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30000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79 5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79 57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30000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089 9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089 91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30000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33 1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33 15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30000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240 179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240 179,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240 179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240 179,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90 779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90 779,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90 779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90 779,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90 779,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90 779,6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финансового управления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9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, связанные с уплатой государственной пошлины, обжалованием судебных актов и исполнением судебных актов по искам к Рыбинскому району о возмещении вреда, причиненного незаконными действиями (бездействием) органов местного самоуправления Рыбинского района или их должностных лиц, а также по иным искам о взыскании денежных средств за счет казны Рыбинского района, в том числе по искам о взыскании средств районного бюджета по денежным обязательствам районных казенных учреждений, по финансовому управлению администрации Рыбинского района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300008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300008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венции бюджетам поселений района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300751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9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300751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9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6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87 358,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8 841,7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6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87 358,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8 841,71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финансового управления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6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87 358,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8 841,71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300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6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87 358,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8 841,71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30051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6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87 358,2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8 841,71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73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73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Защита от чрезвычайных ситуаций природного и техногенного характера и обеспечение безопасности населе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первичных мер пожарной безопасност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4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бюджетам поселений района на обеспечение первичных мер пожарной безопасности в рамках подпрограммы «Обеспечение первичных мер пожарной безопасности» муниципальной программы Рыбинского района «Защита от чрезвычайных ситуаций природного и техногенного характера и обеспечение безопасности населе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400S4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400S4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33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6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66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6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66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6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66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6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66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6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66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117 6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 951 391,4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66 303,59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азвитие местного самоуправле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092 1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 925 876,4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66 303,59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Создание условий для развития услуг связи в малочисленных и отдаленных населенных пунктах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092 1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 925 876,4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66 303,59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бюджетам поселений района на софинансирование муниципальных программ формирования современной городской (сельской) среды в поселениях в рамках подпрограммы «Поддержка муниципальных проектов и мероприятий по благоустройству территорий» муниципальной программы Рыбинского района «Развитие местного самоуправле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200S4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 612 1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 445 876,4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66 303,5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200S4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 612 1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 445 876,4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66 303,59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бюджетам поселений района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"Поддержка муниципальных проектов и мероприятий по благоустройству территорий" муниципальной программы Рыбинского района "Развитие местного самоуправления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200S74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200S74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8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5 5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5 51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5 5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5 51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5 5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5 51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5 5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5 51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3 711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3 711,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3 711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3 711,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3 711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3 711,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3 711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3 711,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3 711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3 711,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 221 95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623 295,9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98 663,04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Охрана окружающей среды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 221 95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623 295,9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98 663,0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Обращение с твердыми коммунальными отхода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 221 95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623 295,9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98 663,04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на ликвидацию мест несанксионированного размещения отходов в рамках подпрограммы "Обращения с твердыми коммунальными отходами" муниципальной программы "Охрана окружающей среды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20057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 522 75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 522 75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20057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 522 75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 522 75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бюджетам поселений района на обустройство мест (площадок) накопления отходов потребления и (или) приобретения контейнерного оборудования в рамках подпрограммы "Обращения с твердыми коммунальными отходами" муниципальной программы Рыбинского района "Охрана окружающей среды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200S463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699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100 536,9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98 663,0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200S463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699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100 536,9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98 663,0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7 293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7 293,4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Молодежь Рыбинского района в ХХI век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7 293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7 293,4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Вовлечение молодежи Рыбинского района в социальную практику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7 293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7 293,4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рганизация трудового воспитания несовершеннолетних граждан за счет средств СУЭ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100743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7 293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7 293,4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100743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7 293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7 293,4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6 768 1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6 768 10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Управление муниципальными финансам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6 768 1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6 768 10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6 768 1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6 768 10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ыравнивание бюджетной обеспеченности поселений из районного бюдже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10001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4 955 9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4 955 90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10001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4 955 9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4 955 90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отация на выравнивание бюджетной обеспеченности поселений, входящих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Рыбинского района» муниципальной программы Рыбинского района «Управление муниципальными финансам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10076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1 81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1 812 2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10076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1 81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1 812 2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6 240 089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6 240 089,1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Управление муниципальными финансам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7 247 2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7 247 246,1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7 247 2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7 247 246,1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бюджетам бюджетной системы (поддержка мер по обеспечению сбалансированности бюджетов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100031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5 767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5 767 446,1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100031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5 767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5 767 446,1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едоставление иных межбюджетных трансфертов бюджетам поселений района за содействие развитию налогового потенциала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100774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7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79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100774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79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79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азвитие местного самоуправле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992 84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992 843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Создание условий для развития услуг связи в малочисленных и отдаленных населенных пунктах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992 84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992 843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 бюджетам муниципальных образований на осуществление расходов, направленных на реализацию мероприятий по поддержке местных инициатив, в рамках подпрограммы "Поддержка муниципальных проектов и мероприятий по благоустройству территорий" муниципальной программы Рыбинского района "Развитие местного самоуправления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200S64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992 84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992 843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200S64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992 84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992 843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инистрация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3 078 402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1 450 582,6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627 819,46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62 443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62 443,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62 443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62 443,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62 443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62 443,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Глава муниципального образования в рамках непрограммных расходов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62 443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62 443,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872 230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872 230,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5 413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5 413,5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2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 101 839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5 670 135,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1 704,8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 101 839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5 670 135,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1 704,8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 101 839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5 670 135,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1 704,89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части полномочий в области разработки прогнозов и программ социально-экономического развития, в соответствии с заключенными соглашениями,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1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43 3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43 38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1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33 80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33 80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1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1 40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1 40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1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8 17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8 17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части полномочий в области организации градостроительной деятельности, в соответствии с заключенными соглашениями,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1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26 75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26 75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1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6 9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6 90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1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5 7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5 704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1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1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15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части полномочий в области гражданской обороны и защиты населения и территорий поселений от чрезвычайных ситуаций природного и техногенного характера, в соответствии с заключенными соглашениями,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1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3 7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3 74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1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3 7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3 74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2 816 927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2 563 943,6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52 984,0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9 788 278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9 788 278,4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44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443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946 073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946 073,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312 311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103 825,7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8 485,5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254 023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209 525,1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4 498,5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6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 3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 38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231 415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231 415,3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742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8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8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742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5 22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5 223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742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 69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 69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742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47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47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,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758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 412,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 412,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758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746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746,7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758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 665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 665,3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76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774 5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95 867,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8 720,81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76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307 53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170 266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7 266,33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76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94 8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53 420,5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 454,4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76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2 1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2 18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, в рамках непрограммных расходов 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784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1 635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1 635,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784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3 572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3 572,7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784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6 179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6 179,3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784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88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883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51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51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02 653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02 653,7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02 653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02 653,7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02 653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02 653,7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02 653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02 653,7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02 653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02 653,7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 8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2 02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9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 8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2 02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9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 8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2 02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9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рганизация и проведение акарицидных обработок мест массового отдыха населения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S55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 8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2 02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9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S55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 8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2 02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9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86 234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22 174,6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64 060,1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Защита от чрезвычайных ситуаций природного и техногенного характера и обеспечение безопасности населе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86 234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22 174,6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64 060,1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Предупреждение, спасение, помощь населению района в чрезвычайных ситуациях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87 584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1 434,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86 150,00</w:t>
            </w:r>
          </w:p>
        </w:tc>
      </w:tr>
      <w:tr>
        <w:trPr>
          <w:trHeight w:val="38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оздание, содержание и восполнение районного резерва материальных ресурсов для ликвидации чрезвычайных ситуаций природного и техногенного характера, а также для защиты населения от опасностей, возникающих при ведении военных действий или в следствие этих действий в рамках подпрограммы «Предупреждение, спасение, помощь населению района в чрезвычайных ситуациях» муниципальной программы «Защита от чрезвычайных ситуаций природного и техногенного характера и обеспечение безопасности населе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00823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87 584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1 434,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86 15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00823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87 584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1 434,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86 15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Профилактика терроризма и экстремизма на территории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оведение до населения района информации, направленной на предупреждение террористической и экстремистской деятельности, повышение бдительности граждан, уровня правовой осведомленности и правовой культуры в рамках подпрограммы «Профилактика терроризма и экстремизма на территории Рыбинского района» муниципальной программы «Защита от чрезвычайных ситуаций природного и техногенного характера и обеспечение безопасности населе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30082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30082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Своевременное обнаружение пожаров или загораний в жилых помещениях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5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78 650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00 740,5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7 910,1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иобретение извещателей дымовых автономных отдельным категориям граждан в целях оснащения ими жилых помещений в рамках подпрограммы "Своевременное обнаружение пожаров или загораний в жилых помещениях"муниципальной программы Рыбинского района "Защита от чрезвычайных ситуаций природного и техногенного характера и обеспечение безопасности населения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500S67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78 650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00 740,5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7 910,1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500S67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78 650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00 740,5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7 910,1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43 76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40 359,7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409,25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Рыбинском район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43 76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40 359,7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409,25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условий реализации муниципальной программ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43 76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40 359,7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409,25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"Обеспечение условий реализации муниципальной программы" муниципальной программы «Развитие сельского хозяйства и регулирование рынков сельскохозяйственной продукции, сырья и продовольствия в Рыбинском район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200751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43 76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40 359,7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409,2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200751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268 7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268 794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200751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87 17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83 765,7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409,2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200751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87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87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од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Охрана окружающей среды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Безопасное и эффективное использование водных ресурсов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безопасности гидротехнических сооружений в рамках подпрограммы "Безопасное и эффективное использование водных ресурсов" муниципальной программы «Охрана окружающей среды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10087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10087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азвитие транспортной системы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Развитие транспортного комплекса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тдельные мероприятия в области автомобильного транспорта в рамках подпрограммы «Развитие транспортного комплекса Рыбинского района» муниципальной программы Рыбинского района «Развитие транспортной системы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20084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20084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азвитие местного самоуправле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Создание условий для развития услуг связи в малочисленных и отдаленных населенных пунктах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оздание условий для обеспечения услугами связи в малочисленных и труднодоступных населенных пунктах края в рамках подпрограммы "Создание условий для развития услуг связи в малочисленных и отдаленных населенных пунктах Рыбинского района" муниципальной программы Рыбинского района "Развитие местного самоуправления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3D2764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3D2764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233 2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233 20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азвитие инвестиционной деятельности, малого и среднего предпринимательства на территории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06 9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06 92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Развитие субъектов малого и среднего предпринимательства на территории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06 9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06 92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держка развития малого и среднего предпринимательства в Рыбинском районе в рамках подпрограммы «Развитие субъектов малого и среднего предпринимательства на территории района" муниципальной программы Рыбинского района «Развитие инвестиционной деятельности, малого и среднего предпринимательства на территории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910086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6 18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6 184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910086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6 18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6 184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ализация муниципальных программ развития субъектов малого и среднего предпринимательства в рамках подпрограммы "Развитие субъектов малого и среднего предпринимательства на территории района" муниципальной программы Рыбинского района "Развитие инвестиционной деятельности, малого и среднего предпринимательства на территории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9100S6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30 73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30 737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9100S60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30 73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30 737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ализация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 в рамках подпрограммы «Развитие субъектов малого и среднего предпринимательства на территории района" муниципальной программы Рыбинского района «Развитие инвестиционной деятельности, малого и среднего предпринимательства на территории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9100S66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9100S66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Обеспечение доступным и комфортным жильем жителей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26 2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26 28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Территориальное планирование, градостроительное зонирование и документация по планировке территории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26 2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26 28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готовка документов территориального планирования и градостроительного зонирования (внесение в них изменений), разработка документации по планировке территории в рамках подпрограммы "Территориальное планирование, градостроительное зонирование и документация по планировке территории района" муниципальной программы Рыбинского района "Обеспечение доступным и комфортным жильем жителей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300S46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300S46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готовка описаний местоположения границ населенных пунктов и территориальных зон по Красноярскому краю в рамках полпрограммы "Территориальное планирование, градостроительное зонирование и документация по планировке территории района" муниципальной программы Рыбинского района "Обеспечение доступным и комфортным жильем жителей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300S5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26 2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26 28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300S50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26 2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26 28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1 79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3 791 659,3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002 840,65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еформирование и модернизация жилищно-коммунального комплекса и повышение энергетической эффективност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9 29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3 791 659,3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502 840,6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Реализация муниципальной программ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9 29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3 791 659,3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502 840,65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ализация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Реализация муниципальной программы» муниципальной программы Рыбинского района «Реформирование и модернизация жилищно-коммунального комплекса и повышение энергетической эффективност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200757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9 29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3 791 659,3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502 840,65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200757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9 29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3 791 659,3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502 840,6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00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00 00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зервный фонд Правительства Красноярского края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10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00 00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10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00 00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30 51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30 446,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,5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Охрана окружающей среды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30 51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30 446,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,5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проведения мероприятий по отлову и содержанию животных без владельцев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30 51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30 446,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,50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Организация проведения мероприятий по отлову и содержанию животных без владельцев" муниципальной программы «Охрана окружающей среды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30075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30 51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30 446,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,5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30075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30 51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30 446,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,5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669 410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25 236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044 173,48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Охрана окружающей среды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669 410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25 236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044 173,4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Обращение с твердыми коммунальными отхода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78 323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34 149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044 173,48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устройство мест (площадок) накопления отходов потребления и (или) приобретение контейнерного оборудования в рамках подпрограммы "Обращение с твердыми коммунальными отходами" муниципальной программы Рыбинского района "Охрана окружающей среды Рыбинского района"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200S46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78 323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34 149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044 173,4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200S46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78 323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34 149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044 173,4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Организация проведения мероприятий по отлову и содержанию животных без владельцев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 08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 087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Организация проведения мероприятий по отлову и содержанию животных без владельцев" муниципальной программы «Охрана окружающей среды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30075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 08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 087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30075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5 37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5 377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30075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 74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 744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30075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9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96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05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05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80 588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80 588,6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Обеспечение доступным и комфортным жильем жителей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Обеспечение жильем молодых семей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едоставление социальных выплат молодым семьям на приобретение (строительство) жилья в рамках подпрограммы «Обеспечение жильем молодых семей» муниципальной программы Рыбинского района «Обеспечение доступным и комфортным жильем жителей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200L49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200L497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230 588,6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5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21 0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45 022,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6 071,8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21 0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45 022,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6 071,8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21 0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45 022,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6 071,89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28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21 0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45 022,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6 071,8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28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53 7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96 272,9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7 494,03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28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7 43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8 859,1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8 577,86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100028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9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9 89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дел культуры и молодежной политики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 507 355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 507 355,6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Молодежь Рыбинского района в ХХI век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Профилактика безнадзорности и правонарушений несовершеннолетних в Рыбинском район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ведение межведомственных оперативно-профилактических мероприятий в рамках подпрограммы "Профилактика безнадзорности и правонарушений несовершеннолетних в Рыбинском районе" муниципальной программы «Молодежь Рыбинского района в ХХI век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30081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30081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383 903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383 903,6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383 903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383 903,6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383 903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383 903,6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383 903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383 903,6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370 583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370 583,6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 3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 32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373 918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373 918,2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Молодежь Рыбинского района в ХХI век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373 918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373 918,2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Вовлечение молодежи Рыбинского района в социальную практику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148 918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148 918,2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рганизация трудового воспитания несовершеннолетних граждан за счет средств СУЭК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100743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9 212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9 212,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100743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9 212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9 212,0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Вовлечение молодежи Рыбинского района в социальную практику» муниципальной программы Рыбинского района «Молодежь Рыбинского района в ХХI век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901 806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901 806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901 806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901 806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держка деятельности муниципальных молодежных центров в рамках подпрограммы «Вовлечение молодежи Рыбинского района в социальную практику» муниципальной программы Рыбинского района «Молодежь Рыбинского района в ХХI век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100S45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16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167 9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100S45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16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167 9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Патриотическое воспитание молодежи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2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2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Патриотическое воспитание молодежи Рыбинского района» муниципальной программы Рыбинского района «Молодежь Рыбинского района в ХХI век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2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2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ализация мероприятий на поддержку патриотических клубов и добровольческих движений в рамках подпрограммы «Патриотическое воспитание молодежи Рыбинского района» муниципальной программы Рыбинского района «Молодежь Рыбинского района в ХХI век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200843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200843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6 195 714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6 195 714,8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6 195 714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6 195 714,8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Сохранение культурного наслед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3 894 611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3 894 611,4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инансовое обеспечение расходов на увеличение размеров оплаты труда работников муниципальных учреждений культуры, подведомственных муниципальным органам управления в области культуры, в рамках подпрограммы "Сохранения культурного наследия" муниципальной программы Рыбинского района "Развитие культур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100103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718 6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718 64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100103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718 6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718 64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Сохранение культурного наследия" муниципальной программы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2 998 036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2 998 036,4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9 322 507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9 322 507,4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675 52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675 52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в рамках подпрограммы "Сохранение культурного наследия" муниципальной программы Рыбинского района "Развитие культур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100806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779 53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779 53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100806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735 9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735 99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100806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53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3 53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Государственная поддержка отрасли культуры (модернизация библиотек в части комплектования книжных фондов) в рамках подпрограммы "Сохранение культурного наследия" муниципальной программы Рыбинского района "Развитие культур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100L519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5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5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100L519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5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5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Комплектование книжных фондов библиотек муниципальных образований Красноярского края в рамках подпрограммы "Сохранения культурного наследия" муниципальной программы Рыбинского района "Развитие культур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100S48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9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93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100S48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9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93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1A25519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1A25519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5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Поддержка искусства и народного творчеств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2 301 103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2 301 103,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зервный фонд Правительства Красноярского края в рамках подпрограммы «Поддержка искусства и народного творчества" муниципальной программы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0010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9 770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9 770,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0010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9 770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9 770,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4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инансовое обеспечение расходов на увеличение размеров оплаты труда работников муниципальных учреждений культуры, подведомственных муниципальным органам управления в области культуры, в рамках подпрограммы "Поддержка искусства и народного творчества" муниципальной программы Рыбинского района "Развитие культур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00103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971 3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971 36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00103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971 3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971 36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Поддержка искусства и народного творчества" муниципальной программы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1 112 65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1 112 653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 987 03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 987 037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5 6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5 61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полномочий в области создания условий для организации досуга и обеспечения жителей поселения услугами организаций культуры, в рамках подпрограммы "Поддержка искусства и народного творчества" муниципальной программы Рыбинского района "Развитие культур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00806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6 900 6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6 900 603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00806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5 877 1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5 877 10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00806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023 49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023 49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зервные фонды местных администраций в рамках подрограммы "Поддержка искусства и народного творчества" муниципальной программы Рыбинского района "Развитие культуры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4 6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4 69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00850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4 6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4 69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в рамках подпрограммы «Поддержка искусства народного творчества» муниципальной программы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00S47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2 0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2 02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00S47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2 0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2 02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Государственная поддержка лучших работников сельских учреждений культуры в рамках подпрограммы «Поддержка искусства и народного творчества" муниципальной программы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A25519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A25519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Государственная поддержка лучших сельских учреждений культуры в рамках подпрограммы «Поддержка искусства и народного творчества" муниципальной программы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A25519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3A25519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0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453 819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453 819,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95 891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95 891,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95 891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95 891,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 xml:space="preserve">Руководство и управление в сфере установленных функций органов государственной власти в рамках подпрограммы «Обеспечение условий реализации муниципальной программы и прочие мероприятия» муниципальной программы Рыбинского района </w:t>
              <w:br/>
              <w:t>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95 891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95 891,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953 657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953 657,8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6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85 173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85 173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56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56 2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57 9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57 92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 отдела по делам культуры, молодежи, физкультуры и спорта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4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57 9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57 92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полномочий в области создания условий для организации досуга и обеспечения жителей поселения услугами организаций культуры, в соответствии с заключенными соглашениями,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40000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57 92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57 92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40000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171 9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171 98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40000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53 9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53 94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40000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правление образования администрации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04 286 676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096 737 015,3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549 661,3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32 643 401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32 327 789,9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5 611,3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1 019 701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0 704 089,9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5 611,33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1 019 701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0 704 089,9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5 611,33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" муниципальной программы Рыбинского района "Развитие образования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85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80 179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2 752,3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7 427,31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85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80 179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2 752,3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7 427,31</w:t>
            </w:r>
          </w:p>
        </w:tc>
      </w:tr>
      <w:tr>
        <w:trPr>
          <w:trHeight w:val="58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4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 202 883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 202 883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4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 060 695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 060 695,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40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2 188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2 188,6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2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5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3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4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69 30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5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3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4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69 300,00</w:t>
            </w:r>
          </w:p>
        </w:tc>
      </w:tr>
      <w:tr>
        <w:trPr>
          <w:trHeight w:val="58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8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 624 7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 624 78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8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 376 28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 376 289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8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8 490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8 490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за содействие развитию налогового потенциала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74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33 0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33 01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74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33 0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33 01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редства местного бюджета на проведение проверки достоверности определения сметной стоимости капитальных ремонтов в рамках подпрограммы "Развитие дошкольного, общего и дополнительного образования" муниципальной программы Рыбинского района "Развитие образования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4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1 115,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884,0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4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1 115,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884,02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5 058 071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5 058 071,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3 657 894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3 657 894,6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00 176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00 176,8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инансирование дошкольных организаций в соответствии с перспективными планами по устранению нарушений требований надзорных органов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2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907 474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907 474,2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2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907 474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907 474,2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азвитие местного самоуправле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Содействие созданию безопасных и комфортных для населения условий функционирования объектов муниципальной собственност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Содействие созданию безопасных и комфортных для населения условий функционирования объектов муниципальной собственности" муниципальной программы Рыбинского района "Развитие местного самоуправления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00S8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00S84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623 7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3 448 179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3 332 171,5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6 007,8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3 448 179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3 332 171,5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6 007,83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3 448 179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3 332 171,5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6 007,83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в рамках подпрограммы "Развитие дошкольного, общего и дополнительного образования" муниципальной программы Рыбинского района "Развитие образования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85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11 020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66 069,6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4 950,69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85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11 020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66 069,6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4 950,69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зервный фонд Правительства Красноярского края в рамках подпрограммы "Развитие дошкольного, общего и доп. образования" муниципальной программы "Развития образования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10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854 896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854 896,4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101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854 896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854 896,4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8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рамках подпрограммы "Развитие дошкольного, общего и дополнительного образования" муниципальной программы "Развитие образования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53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7 82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7 750 042,8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1 057,14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530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7 82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7 750 042,8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1 057,14</w:t>
            </w:r>
          </w:p>
        </w:tc>
      </w:tr>
      <w:tr>
        <w:trPr>
          <w:trHeight w:val="58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4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 52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 529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4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 455 74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 455 743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40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3 25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3 257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0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6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02 429 797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02 429 797,1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6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3 033 197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3 033 197,7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6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 396 599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 396 599,4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за содействие развитию налогового потенциала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74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45 2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45 28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74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45 28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45 288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редства местного бюджета на проведение проверки достоверности определения сметной стоимости капитальных ремонтов в рамках подпрограммы "Развитие дошкольного, общего и дополнительного образования" муниципальной программы Рыбинского района "Развитие образования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4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7 186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7 186,5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4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7 186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7 186,5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0 396 645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0 396 645,6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37 416 298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37 416 298,5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980 347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980 347,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на мероприятия по обеспечению жизнедеятельности образовательных учреждений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1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92 525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92 525,7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1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92 525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92 525,7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S4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757 8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757 81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S43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757 8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757 81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оздание условий для предоставления горячего питания обучающимся общеобразовательных организаций в рамках подпрограммы "Развитие дошкольного, общего и дополнительного образования" муниципальной программы "Развитие образования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S47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79 761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79 761,5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S47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79 761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79 761,5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S5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51 1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51 11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S5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51 1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51 11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ведение мероприятий по обеспечению антитеррорестической защищенности объектов образования в рамках подпрограммы "Развитие дошкольного, общего и дополнительного образования" муниципальной программы "Развитие образования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S5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014 3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014 31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S55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014 31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014 31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иведение зданий и сооружений общеобразовательных организаций в соответствие с требованиями законодательства в рамках подпрограммы «Развитие дошкольного, общего и дополнительного образования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S56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52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527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S563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52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527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E1517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12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121 3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E1517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993 523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993 523,2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E1517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7 776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7 776,7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EВ517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38 9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38 92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EВ517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38 9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38 92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 282 03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 282 03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 282 03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 282 03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 282 03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 282 03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0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6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17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175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6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17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175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функционирования системы персонифицированного финансирования дополнительного образования детей в рамках подпрограммы "Развитие дошкольного, общего и дополнительного обрзования" "Развитие образования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91 292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91 292,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91 292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91 292,0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386 967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386 967,7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075 707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075 707,1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3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77 660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77 660,6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. общего и дополнительного образования" муниципальной программы Рыбинского района "Развитие образования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7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96 207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96 207,9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7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96 207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96 207,9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функционирования модели муниципального социального заказа по дополнительному образованию детей в рамках подпрограммы "Развитие дошкольного, общего и дополнительного образования" муниципальной прораммы Рыбинского района "Развитие образования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8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601 24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601 24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8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601 24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601 24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Увеличение охвата детей, обучающихся по дополнительным общеразвивающим программам, в рамках подпрограммы "Развитие дошкольного , общего и дополнительного образования" муниципальной программы "Развитие образования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S56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930 822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930 822,2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в рамках исполнения государственного (муниципального) социального заказа на оказание государственных (муниципальных) услуг в социальной сфер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S56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930 822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930 822,2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4 847 218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4 808 233,7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8 985,0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4 847 218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4 808 233,7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8 985,03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7 258 997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7 228 43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0 562,75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 233 716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 203 245,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0 470,5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 366 572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 366 572,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910 375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910 375,3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55 168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24 698,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0 470,55</w:t>
            </w:r>
          </w:p>
        </w:tc>
      </w:tr>
      <w:tr>
        <w:trPr>
          <w:trHeight w:val="54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едоставление детям-сиротам и детям, оставшимся без попечения родителей, находящимся под опекой (попечительством), в том числе в приемных семьях, патронатных семьях (за исключением обучающихся в федеральных государственных образовательных организациях), лицам из числа детей-сирот и детей, оставшихся без попечения родителей, бесплатных путевок в организации отдыха детей и их оздоровления, расположенные на территории края, оплаты проезда к месту лечения (отдыха) и обратно, в рамках субвенции на осуществление государственных полномочий по обеспечению отдыха и оздоровления детей,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64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56 7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56 71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64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56 7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56 71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редства на осуществление оплаты 70 процентов стоимости набора продуктов питания или готовых блюд и их транспортировки в лагеря с дневным пребыванием детей, в рамках субвенции на осуществление государственных полномочий по обеспечению отдыха и оздоровления детей,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649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666 447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666 447,5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649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666 447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666 447,5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36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едоставление путевок детям в загородные оздоровительные лагеря, расположенные на территории края, с частичной оплатой их стоимости за счет средств краевого бюджета из расчета 70 процентов средней стоимости путевки, в рамках субвенции на осуществление государственных полномочий по обеспечению отдыха и оздоровления детей,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649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79 14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79 147,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649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79 14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79 147,5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едоставление опекунам (попечителям), приемным родителям или патронатным воспитателям детей-сирот и детей, оставшихся без попечения родителей (за исключением обучающихся в федеральных государственных образовательных организациях), или лицам из числа детей-сирот и детей, оставшихся без попечения родителей, компенсации стоимости путевки в организации отдыха детей и их оздоровления (в санаторно-курортные организации - при наличии медицинских показаний), расположенные на территории края, и проезда к месту лечения (отдыха) и обратно в случае самостоятельного приобретения ими путевки и оплаты проезда, в рамках субвенции на осуществление государственных полномочий по обеспечению отдыха и оздоровления детей,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649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2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2,2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649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2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2,20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плата компенсации затрат на обеспечение деятельности специалистов, реализующих переданные государственные полномочия, в рамках субвенции на осуществление государственных полномочий по обеспечению отдыха и оздоровления детей,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649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2 855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2 855,3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649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2 855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2 855,3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едоставление двухразового питания без взимания платы детям, посещающим лагеря с дневным пребыванием детей,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649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 962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 962,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649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 962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0 962,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0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на мероприятия по организации отдыха, оздоровления и занятости детей в Рыбинском районе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7 09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7 090,2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7 09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7 090,2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 274 332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 274 332,9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120 740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120 740,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04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04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149 592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149 592,8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000 95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000 95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на мероприятия, направленные на развитие одаренных детей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4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7 638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7 638,4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4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 58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4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5 058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5 058,4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4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5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Развитие кадрового потенциала отрасл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7 03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7 03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на мероприятия, направленные на создание условий для развития и совершенствования кадрового потенциала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0085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7 03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7 03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200855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7 03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7 036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Выполнение государственных полномочий по поддержке детей- сирот, расширение практики применения семейных форм воспита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441 185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432 762,7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422,28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(в соответствии с Законом края от 20 декабря 2007 года № 4-1089) в рамках подпрограммы «Выполнение государственных полномочий по поддержке детей- сирот, расширение практики применения семейных форм воспит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00755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369 5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361 127,7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422,2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00755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933 267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933 267,9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00755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 875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 875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00755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89 847,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81 424,7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422,2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00755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33 559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33 559,8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7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, в рамках подпрограммы «Выполнение государственных полномочий по поддержке детей- сирот, расширение практики применения семейных форм воспит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00784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1 635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1 635,0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00784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3 572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3 572,2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00784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6 178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6 178,7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300784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88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884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8 552 038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 777 385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774 652,6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8 552 038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 777 385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774 652,6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8 552 038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 777 385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774 652,60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(в соответствии с Законом края от 27 декабря 2005 года № 17-4377)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6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3 65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 042 327,5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613 372,4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6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71 3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41 225,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0 170,92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6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2 684 3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9 101 102,4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83 201,56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рганизация и обеспечение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L3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896 338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 735 058,1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161 280,12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L304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 896 338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 735 058,1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161 280,12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1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209 395,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304 404,6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1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209 395,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304 404,6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1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209 395,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304 404,60</w:t>
            </w:r>
          </w:p>
        </w:tc>
      </w:tr>
      <w:tr>
        <w:trPr>
          <w:trHeight w:val="29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«Развитие дошкольного, общего и дополнительного образования» муниципальной программы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5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1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209 395,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304 404,6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5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3 029,8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6 970,17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7556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47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186 365,5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287 434,43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ыбинский районный Совет депута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614 016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591 136,8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79,89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14 016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591 136,8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2 879,8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14 016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591 136,8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2 879,8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Рыбинского районного Совета депута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6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14 016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591 136,8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2 879,89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едседатель представительного органа муниципального образования в рамках непрограммных расходов Рыбинского районного Совета депута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60000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47 606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47 606,6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60000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716 211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716 211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60000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60000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18 295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18 295,4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60000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2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Рыбинского районного Совета депута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6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166 410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143 530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2 879,89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6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83 625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83 625,3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6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9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90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6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4 489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4 489,7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6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275 3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252 510,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2 879,89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ое казенное учреждение "Муниципальный архив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73 493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873 257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,1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873 493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873 257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36,1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873 493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873 257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36,18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Развитие архивного дела в Рыбинском район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873 493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873 257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36,18</w:t>
            </w:r>
          </w:p>
        </w:tc>
      </w:tr>
      <w:tr>
        <w:trPr>
          <w:trHeight w:val="22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 в Рыбинском районе» муниципальной программы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200751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3 4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3 43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200751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1 32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1 327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200751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3 62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3 621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2007519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 48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 482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Развитие архивного дела в Рыбинском районе» муниципальной программы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2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700 063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699 827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36,18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2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00 677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00 677,8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2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8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84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2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50 125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50 125,9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2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45 4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45 183,8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36,18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ое казённое учреждение "Единая дежурно - диспетчерская служба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630 137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624 268,5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868,8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30 137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24 268,5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868,89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Защита от чрезвычайных ситуаций природного и техногенного характера и обеспечение безопасности населе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30 137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24 268,5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868,89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Организация на территории Рыбинского района системы обеспечения вызова экстренной оперативной службы по единому номеру «112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30 137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24 268,5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868,89</w:t>
            </w:r>
          </w:p>
        </w:tc>
      </w:tr>
      <w:tr>
        <w:trPr>
          <w:trHeight w:val="27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Организация на территории Рыбинского района системы обеспечения вызова экстренной оперативной службы по единому номеру «112» муниципальной программы «Защита от чрезвычайных ситуаций природного и техногенного характера и обеспечение безопасности населе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2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30 137,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24 268,5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868,8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2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49 098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49 098,7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2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94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94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2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009 559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009 559,7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2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68 53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62 661,1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868,89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ое казенное учреждение "Централизованная служба заказа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8 479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8 352,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7,5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8 479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8 352,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7,54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тдельных муниципа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3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8 479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8 352,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7,5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муниципального казенного учреждения "Централизованная службы заказа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3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8 479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8 352,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7,54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непрограммных расходов отдельных муниципаль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3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8 479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8 352,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7,54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3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097 851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097 851,5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3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30 485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30 485,1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3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 14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 015,4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7,54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ое казенное учреждение "Комитет по делам физической культуры и спорта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933 301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933 301,4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3 596 580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3 596 580,5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азвитие физической культуры и спорт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3 596 580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3 596 580,5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Развитие массовой физической культуры и спорт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64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64 45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изкультурно-оздоровительная работа и спортивные мероприятия в рамках подпрограммы «Развитие массовой физической культуры и спорта» муниципальной программы «Развитие физической культуры и спорт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10085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64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64 45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10085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8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10085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253 5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253 55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емии и грант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10085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6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6 1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Развитие адаптивной физической культуры и спорт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5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здоровительная работа и спортивные мероприятия в рамках подпрограммы «Развитие адаптивной физической культуры и спорта» муниципальной программы «Развитие физической культуры и спорт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20085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5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2008512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5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05 4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Развитие цельной системы спортивной подготовк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 926 730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 926 730,5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"Развитие цельной системы спортивной подготовки" муниципальной программы Рыбинского района «Развитие физической культуры и спорт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 857 296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 857 296,9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 330 09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 330 098,2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27 198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27 198,7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, в рамках подпрограммы «Развитие цельной системы спортивной подготовки» муниципальной программы Рыбинского района «Развитие физической культуры и спорт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806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330 428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330 428,6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806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193 428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193 428,6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806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7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держка физкультурно-спортивных клубов по месту жительства в рамках подпрограммы "Развитие цельной системы спортивной подготовки" муниципальной программы Рыбинского района "Развитие физической культуры и спорт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S4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9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98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S418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9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98 6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Устройство плоскостных спортивных сооружений в сельской местности в рамках подпрограммы "Развитие цельной системы спортивной подготовки" муниципальной программы Рыбинского района "Развитие физической культуры и спорт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S84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40 4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40 40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S845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40 4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40 405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порт высших достиж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987 791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987 791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азвитие физической культуры и спорт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987 791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987 791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Развитие цельной системы спортивной подготовки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987 791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987 791,8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"Развитие цельной системы спортивной подготовки" муниципальной программы Рыбинского района «Развитие физической культуры и спорт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445 057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445 057,4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390 157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390 157,4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 9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0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асходы за счет иных межбюджетных трансфертов, передаваемых из бюджетов поселений в бюджет муниципального района на осуществление полномочий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, в рамках подпрограммы «Развитие цельной системы спортивной подготовки» муниципальной программы Рыбинского района «Развитие физической культуры и спорт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806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2 734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2 734,3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300806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2 734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42 734,3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азвитие физической культуры и спорт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Обеспечение реализации муниципальной программы и прочие мероприят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4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Обеспечение реализации муниципальной программы и прочие мероприятия» муниципальной программы Рыбинского района «Развитие физической культуры и спорт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4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4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232 855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232 855,1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4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 35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4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8 913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8 913,9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4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29 8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29 81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ое казенное учреждение "Межведомственная бухгалтерия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508 071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 508 071,7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 508 071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 508 071,7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 508 071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 508 071,7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 508 071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 508 071,7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подведомственных учреждений в рамках подпрограммы «Развитие дошкольного, общего и дополнительного образования» муниципальной программы Рыбинского района «Развитие образования Рыбинского района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 508 071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 508 071,7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3 617 169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3 617 169,1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 53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 53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101 016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101 016,0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1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772 347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772 347,4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ое казенное учреждение "Технический центр Рыбинского район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116 931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099 759,4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172,2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8 116 931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8 099 759,4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 172,27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униципальная программа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8 116 931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8 099 759,4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 172,27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дпрограмма "Обеспечение условий реализации муниципальной программы и прочие мероприятия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8 116 931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8 099 759,4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 172,27</w:t>
            </w:r>
          </w:p>
        </w:tc>
      </w:tr>
      <w:tr>
        <w:trPr>
          <w:trHeight w:val="18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подпрограммы «Обеспечение условий реализации муниципальной программы и прочие мероприятия» муниципальной программы Рыбинского района «Развитие культуры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8 116 931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8 099 759,4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 172,27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4 655 604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4 654 887,9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16,49</w:t>
            </w:r>
          </w:p>
        </w:tc>
      </w:tr>
      <w:tr>
        <w:trPr>
          <w:trHeight w:val="6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7 88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7 889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 486 992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 486 775,6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16,39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793 457,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777 218,3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6 239,39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488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0 488,4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3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400806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нтрольно-счетный орган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28 780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027 142,5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37,45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28 780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27 142,5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37,4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28 780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27 142,5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1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37,4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Контрольно-счетного органа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700000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28 780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027 142,5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37,45</w:t>
            </w:r>
          </w:p>
        </w:tc>
      </w:tr>
      <w:tr>
        <w:trPr>
          <w:trHeight w:val="9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едседатель Контрольно-счетного органа Рыбинского района в рамках непрограммных расходов органов местного самоу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70000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00 696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00 696,9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70000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036 63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036 633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70000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3 063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13 063,9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7000020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1 000,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 в рамках непрограммных расходов Контрольно-счетного органа Рыбинского рай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7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628 083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626 445,6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3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37,45</w:t>
            </w:r>
          </w:p>
        </w:tc>
      </w:tr>
      <w:tr>
        <w:trPr>
          <w:trHeight w:val="4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7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73 328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473 328,9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7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44 944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44 944,6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17000021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09 809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08 172,0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6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37,45</w:t>
            </w:r>
          </w:p>
        </w:tc>
      </w:tr>
      <w:tr>
        <w:trPr>
          <w:trHeight w:val="2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24 468 269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2 865 247,3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603 022,63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/>
          <w:sz w:val="20"/>
          <w:szCs w:val="20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2634850-46D5-483B-BDCC-A0C0196945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  <Pages>50</Pages>
  <Words>17116</Words>
  <Characters>97564</Characters>
  <CharactersWithSpaces>114452</CharactersWithSpaces>
  <Paragraphs>22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8:5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