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3"/>
        <w:gridCol w:w="3660"/>
        <w:gridCol w:w="1750"/>
        <w:gridCol w:w="1699"/>
        <w:gridCol w:w="1441"/>
      </w:tblGrid>
      <w:tr>
        <w:trPr>
          <w:trHeight w:val="84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12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315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10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Распределение субвенций бюджетам муниципальных образований  района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</w:t>
              <w:br/>
              <w:t xml:space="preserve"> по созданию и обеспечению деятельности административных комиссий»                                                                                                                                   за 2023 год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939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939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ключ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69,3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869,3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од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379,6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379,6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рече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119,7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 119,7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горье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65,62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565,6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камал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66,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66,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б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63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663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9,4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09,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амал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852,4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852,4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оля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974,8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 974,8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ясло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954,33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954,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787,06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787,0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709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709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ль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624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 624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Заозерны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 304,14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0 304,1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Ирш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962,29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 962,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Саянск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0,01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6 620,0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9 4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9 40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/>
          <w:sz w:val="16"/>
          <w:szCs w:val="16"/>
        </w:rPr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53C2E65-CD67-48F0-ABBB-74A79C3AF0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1</Pages>
  <Words>225</Words>
  <Characters>1285</Characters>
  <CharactersWithSpaces>1507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0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