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07"/>
      </w:tblGrid>
      <w:tr>
        <w:trPr>
          <w:trHeight w:val="300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37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338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40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</w:tbl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  <w:t>Распределение расходов районного бюджета по разделам и подразделам                                                                                                                 классификации расходов бюджетов Российской Федерации за 2023 год</w:t>
      </w:r>
    </w:p>
    <w:tbl>
      <w:tblPr>
        <w:tblW w:w="10542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"/>
        <w:gridCol w:w="3219"/>
        <w:gridCol w:w="1007"/>
        <w:gridCol w:w="74"/>
        <w:gridCol w:w="1300"/>
        <w:gridCol w:w="1619"/>
        <w:gridCol w:w="1620"/>
        <w:gridCol w:w="1560"/>
      </w:tblGrid>
      <w:tr>
        <w:trPr>
          <w:trHeight w:val="63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Наименование кода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Разде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Подраздел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Исполнен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7"/>
                <w:szCs w:val="17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7"/>
                <w:szCs w:val="17"/>
                <w:lang w:eastAsia="ru-RU"/>
              </w:rPr>
              <w:t>Неисполненные назначения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4 535 9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270 004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265 940,75</w:t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462 443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14 016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591 136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 879,89</w:t>
            </w:r>
          </w:p>
        </w:tc>
      </w:tr>
      <w:tr>
        <w:trPr>
          <w:trHeight w:val="13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6 101 839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5 670 135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1 704,89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976 587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2 974 950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37,45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602 653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02 653,7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bookmarkStart w:id="0" w:name="RANGE!A19"/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  <w:bookmarkEnd w:id="0"/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 771 002,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6 563 937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bookmarkStart w:id="1" w:name="RANGE!F19"/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7 064,82</w:t>
            </w:r>
            <w:bookmarkEnd w:id="1"/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836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587 358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 841,71</w:t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 349 372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879 44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9 928,99</w:t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 349 372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879 443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9 928,99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870 28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 866 877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3 76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 640 35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409,25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Водное хозяй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85 076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1 248 2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вязь и информатик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 46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3 2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233 2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 483 775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 158 46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325 310,91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2 009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2 009,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1 79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3 791 659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 002 840,65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7 117 6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 951 391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6 303,59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049 571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93 404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6 166,6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 421 882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 778 979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42 903,02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51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 530 446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5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 891 3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 248 532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642 836,52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14 574 025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14 103 42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0 604,19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2 643 401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2 327 789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5 611,33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448 179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63 332 17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 007,83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 665 942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 665 942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461 211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 461 211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7 355 29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67 316 305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 985,03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766 465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 749 293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76 195 71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570 750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2 553 578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 172,27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 688 825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 529 914,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 158 911,54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26 576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51 727 355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45 948 920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778 435,05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51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2 209 395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304 404,6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921 09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845 022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 071,89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 933 301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3 596 58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 987 791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3 348 92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 008 190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 008 190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768 10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240 089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  <w:lang w:eastAsia="ru-RU"/>
              </w:rPr>
              <w:t>126 240 089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jc w:val="right"/>
              <w:outlineLvl w:val="0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42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/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24 468 269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002 865 247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603 022,63</w:t>
            </w:r>
          </w:p>
        </w:tc>
      </w:tr>
      <w:tr>
        <w:trPr>
          <w:trHeight w:val="450" w:hRule="atLeast"/>
        </w:trPr>
        <w:tc>
          <w:tcPr>
            <w:tcW w:w="436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lef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73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54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541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319D614-A39E-4C8A-88C3-05052DA3F2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2</Pages>
  <Words>681</Words>
  <Characters>3883</Characters>
  <CharactersWithSpaces>4555</CharactersWithSpaces>
  <Paragraphs>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