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3"/>
        <w:gridCol w:w="3496"/>
        <w:gridCol w:w="164"/>
        <w:gridCol w:w="1679"/>
        <w:gridCol w:w="71"/>
        <w:gridCol w:w="1699"/>
        <w:gridCol w:w="1441"/>
      </w:tblGrid>
      <w:tr>
        <w:trPr>
          <w:trHeight w:val="840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14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Приложение № 10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к проекту решения Рыбинского</w:t>
            </w:r>
          </w:p>
          <w:p>
            <w:pPr>
              <w:pStyle w:val="Normal"/>
              <w:widowControl w:val="false"/>
              <w:spacing w:before="0" w:after="200"/>
              <w:contextualSpacing/>
              <w:jc w:val="righ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районного Совета депутатов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  <w:tr>
        <w:trPr>
          <w:trHeight w:val="315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6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5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7109" w:type="dxa"/>
            <w:gridSpan w:val="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lang w:eastAsia="ru-RU"/>
              </w:rPr>
              <w:t>Распределение иных межбюджетных трансфертов на обеспечение сбалансированности бюджетов муниципальных образований района                                                                                     за 2023 год</w:t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9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34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84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7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ки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енные бюджетные назначения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андров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8 217,91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 078 217,9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еключ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25 799,34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125 799,3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од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724 369,67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 724 369,6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Двурече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611 933,4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4 611 933,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ногорьев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56 221,49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556 221,4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камал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638 565,6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638 565,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б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90 039,08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390 039,0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5 606,07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655 606,0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камал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09 898,6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109 898,6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оля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8 206,89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 418 206,8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яслов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833 957,33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833 957,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и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74 613,62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7 074 613,6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спен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95 768,40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 895 768,4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Уральский сельсове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978 408,66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8 978 408,6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 Заозерны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6 954 040,76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36 954 040,7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п.Ирш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721 799,33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2 721 799,3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 767 446,17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5 767 446,1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5E7AFB9-4C96-4D0C-8909-D413470499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1</Pages>
  <Words>205</Words>
  <Characters>1169</Characters>
  <CharactersWithSpaces>1372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9:0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