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51"/>
      </w:tblGrid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/>
              <w:t>Приложение 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решению  районного Совета депутатов от 19.12.2024    №</w:t>
            </w:r>
            <w:r>
              <w:rPr>
                <w:sz w:val="28"/>
                <w:szCs w:val="28"/>
              </w:rPr>
              <w:t xml:space="preserve"> 37-366р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Распределение дотаций на выравнивание бюджетной обеспеченности  поселений из районного бюджета за счет средств субвенции из краевого бюджета на реализацию Закона края от 29 ноября 2005 года №16-4081 «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на выравнивание бюджетной обеспеченности поселений, входящих в состав муниципального района края»                                                                                                    на 2025 год и плановый период  2026-2027 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</w:t>
      </w:r>
      <w:r>
        <w:rPr/>
        <w:t>( тыс.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765"/>
        <w:gridCol w:w="1853"/>
        <w:gridCol w:w="1553"/>
        <w:gridCol w:w="1559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именование поселен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202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2027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ександров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4,7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9,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9,800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ди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5,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2,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2,200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шеключи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6,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,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,800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урече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7,8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0,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0,200</w:t>
            </w:r>
          </w:p>
        </w:tc>
      </w:tr>
      <w:tr>
        <w:trPr>
          <w:trHeight w:val="8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горьев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,7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,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,400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окамали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,6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4,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4,500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би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,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5,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5,400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и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,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400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камали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36,4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9,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9,100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соля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70,3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16,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16,200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яслов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3,7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2,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2,900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би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8,4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0,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0,700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пе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7,4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5,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5,900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Саянски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,5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4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4,000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Ирш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3,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,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,500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аль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63,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30,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30,400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Заозерны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94,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5,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5,200</w:t>
            </w:r>
          </w:p>
        </w:tc>
      </w:tr>
      <w:tr>
        <w:trPr>
          <w:trHeight w:val="378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18,3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94,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94,6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0:46:00Z</dcterms:created>
  <dc:creator>Tania</dc:creator>
  <dc:description/>
  <cp:keywords/>
  <dc:language>en-US</dc:language>
  <cp:lastModifiedBy>Наталья</cp:lastModifiedBy>
  <cp:lastPrinted>2022-10-31T09:05:00Z</cp:lastPrinted>
  <dcterms:modified xsi:type="dcterms:W3CDTF">2024-12-27T09:41:00Z</dcterms:modified>
  <cp:revision>100</cp:revision>
  <dc:subject/>
  <dc:title>Приложение №</dc:title>
</cp:coreProperties>
</file>