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410"/>
        <w:gridCol w:w="3176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ложение 1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решению  районного Совета депутатов от 19.12.2024  № 37-366р</w:t>
            </w:r>
          </w:p>
        </w:tc>
        <w:tc>
          <w:tcPr>
            <w:tcW w:w="3176" w:type="dxa"/>
            <w:tcBorders/>
          </w:tcPr>
          <w:p>
            <w:pPr>
              <w:pStyle w:val="Normal"/>
              <w:snapToGrid w:val="false"/>
              <w:ind w:firstLine="6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аспределение иных межбюджетных трансфертов на обеспечение сбалансированности бюджетов муниципальных образований района          на 2025 год и плановый период 2026-2027 годов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>( тыс.</w:t>
      </w:r>
      <w:r>
        <w:rPr/>
        <w:t>руб.)</w:t>
      </w:r>
    </w:p>
    <w:tbl>
      <w:tblPr>
        <w:tblW w:w="980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3360"/>
        <w:gridCol w:w="1984"/>
        <w:gridCol w:w="1701"/>
        <w:gridCol w:w="1843"/>
      </w:tblGrid>
      <w:tr>
        <w:trPr>
          <w:trHeight w:val="14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селе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7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лександровский сельсове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1,6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5,79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4,097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динский сельсове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44,89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65,25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98,043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еключинский сельсове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8,29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3,99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1,518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реченский сельсов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3,2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9,98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2,841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горьевский сельсов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6,4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5,65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0,713</w:t>
            </w:r>
          </w:p>
        </w:tc>
      </w:tr>
      <w:tr>
        <w:trPr>
          <w:trHeight w:val="29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камалинский сельсов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4,0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1,9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3,241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бинский сельсов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4,2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0,3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,66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камалинский сельсов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18,7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2,2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85,45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овинский сельсов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,3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,79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,33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олянский сельсов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57,96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80,7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85,525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ясловский сельсов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32,4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91,9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44,167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инский сельсов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7,38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2,63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7,373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пенский сельсов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8,9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6,68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6,813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Ирш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5,9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4,68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1,275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альский сельсов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4,47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73,04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70,333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Заозерны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82,48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38,98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20,248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3529,5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1980,63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9330,6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9:46:00Z</dcterms:created>
  <dc:creator>user</dc:creator>
  <dc:description/>
  <cp:keywords/>
  <dc:language>en-US</dc:language>
  <cp:lastModifiedBy>Наталья</cp:lastModifiedBy>
  <cp:lastPrinted>2024-11-13T15:44:00Z</cp:lastPrinted>
  <dcterms:modified xsi:type="dcterms:W3CDTF">2024-12-27T09:41:00Z</dcterms:modified>
  <cp:revision>101</cp:revision>
  <dc:subject/>
  <dc:title>Распределение дотации на обеспечение сбалансированности </dc:title>
</cp:coreProperties>
</file>