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ложение 8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районного Совета депутатов от  19.12.2024     №37-366р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дотаций на выравнивание бюджетной обеспеченности поселений из район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5 год и плановый период 2026-2027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</w:t>
      </w:r>
      <w:r>
        <w:rPr/>
        <w:t>( тыс.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765"/>
        <w:gridCol w:w="1853"/>
        <w:gridCol w:w="1553"/>
        <w:gridCol w:w="1559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именование поселен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202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2027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ександров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1,87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2,2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1,243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ди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3,40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7,6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7,502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шеключи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1,7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0,6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4,434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урече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1,74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3,3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9,459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горьев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8,19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2,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6,028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окамали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5,31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4,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0,336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би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1,47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9,4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4,811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и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2,68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4,3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6,598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камали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6,40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8,8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4,852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соля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6,52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5,4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5,035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яслов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6,89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,2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4,578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би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5,15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2,5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6,362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пе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5,90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0,6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2,056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Ирш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9,45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9,2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4,033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аль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4,20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0,7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3,510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Заозерны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3,5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62,4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39,140</w:t>
            </w:r>
          </w:p>
        </w:tc>
      </w:tr>
      <w:tr>
        <w:trPr>
          <w:trHeight w:val="326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064,48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494,6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099,97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0:46:00Z</dcterms:created>
  <dc:creator>Tania</dc:creator>
  <dc:description/>
  <cp:keywords/>
  <dc:language>en-US</dc:language>
  <cp:lastModifiedBy>Наталья</cp:lastModifiedBy>
  <cp:lastPrinted>2023-11-10T09:32:00Z</cp:lastPrinted>
  <dcterms:modified xsi:type="dcterms:W3CDTF">2024-12-27T09:40:00Z</dcterms:modified>
  <cp:revision>74</cp:revision>
  <dc:subject/>
  <dc:title>Приложение №</dc:title>
</cp:coreProperties>
</file>