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9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вета депутатов  от 29.05.2025  №41-405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8"/>
                <w:szCs w:val="28"/>
              </w:rPr>
              <w:t xml:space="preserve">Приложение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вета депутатов  от 19.12.2024  № 37-366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края в соответствии с Федеральным законом от 28 марта 1998 года № 53-Ф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оинской обязанности и военной служб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 2026-2027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843"/>
        <w:gridCol w:w="17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я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2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9,6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user</dc:creator>
  <dc:description/>
  <cp:keywords/>
  <dc:language>en-US</dc:language>
  <cp:lastModifiedBy>Наталья</cp:lastModifiedBy>
  <cp:lastPrinted>2025-05-27T14:08:00Z</cp:lastPrinted>
  <dcterms:modified xsi:type="dcterms:W3CDTF">2025-05-27T07:08:00Z</dcterms:modified>
  <cp:revision>81</cp:revision>
  <dc:subject/>
  <dc:title>Приложение </dc:title>
</cp:coreProperties>
</file>