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решению районного Совета депутатов от  29.05.2025    №41-405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ложение 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 19.12.2025    №37-366р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Распределение и</w:t>
      </w:r>
      <w:r>
        <w:rPr>
          <w:b/>
          <w:sz w:val="28"/>
        </w:rPr>
        <w:t>ных межбюджетных трансфертов бюджетам муниципальных образований Рыбинского района на финансовое обеспечение (возмещение) расходов на увеличение размеров оплаты труда отдельным категориям работников бюджетной сферы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 муниципальной программы Рыбинского района "Управление муниципальными финансами" 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0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8,0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”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25-05-27T14:16:00Z</cp:lastPrinted>
  <dcterms:modified xsi:type="dcterms:W3CDTF">2025-05-27T07:16:00Z</dcterms:modified>
  <cp:revision>83</cp:revision>
  <dc:subject/>
  <dc:title>Приложение  </dc:title>
</cp:coreProperties>
</file>