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от 29.05.2025  №41-405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от 19.12.2024  № 37-366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на обеспечение сбалансированности бюджетов муниципальных образований района          на 2025 год и плановый период 2026-2027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8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7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09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,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5,2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8,04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8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51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,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9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8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,5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713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,8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,2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,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4,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,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5,4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8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0,7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5,5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2,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1,9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4,16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5,8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,37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1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8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27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1,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,33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0,6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8,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0,24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638,4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80,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30,62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Наталья</cp:lastModifiedBy>
  <cp:lastPrinted>2025-05-27T14:08:00Z</cp:lastPrinted>
  <dcterms:modified xsi:type="dcterms:W3CDTF">2025-05-27T07:08:00Z</dcterms:modified>
  <cp:revision>103</cp:revision>
  <dc:subject/>
  <dc:title>Распределение дотации на обеспечение сбалансированности </dc:title>
</cp:coreProperties>
</file>