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10"/>
        <w:gridCol w:w="31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районного Совета депутатов от   29.05.2025г    №41-405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Приложение 19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  решению районного Совета депутатов  от  19.12.2024  №37-366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ind w:firstLine="6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Распределение иных межбюджетных трансфертов бюджетам поселений района за содействие развитию налогового потенциала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Рыбинского района» муниципальной программы Рыбинского района «Управление муниципальными  финансами» на 2025 год и плановый период 2026-2027 год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( тыс.</w:t>
      </w:r>
      <w:r>
        <w:rPr/>
        <w:t>руб.)</w:t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360"/>
        <w:gridCol w:w="1984"/>
        <w:gridCol w:w="1701"/>
        <w:gridCol w:w="1843"/>
      </w:tblGrid>
      <w:tr>
        <w:trPr>
          <w:trHeight w:val="14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люч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рече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29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камал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29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б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,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нский 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мал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оля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яслов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Заозер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8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аян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9,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        ”</w:t>
      </w:r>
      <w:r>
        <w:rPr>
          <w:sz w:val="28"/>
        </w:rPr>
        <w:t>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user</dc:creator>
  <dc:description/>
  <cp:keywords/>
  <dc:language>en-US</dc:language>
  <cp:lastModifiedBy>Наталья</cp:lastModifiedBy>
  <cp:lastPrinted>2025-05-27T14:16:00Z</cp:lastPrinted>
  <dcterms:modified xsi:type="dcterms:W3CDTF">2025-05-27T08:23:00Z</dcterms:modified>
  <cp:revision>114</cp:revision>
  <dc:subject/>
  <dc:title>Распределение дотации на обеспечение сбалансированности </dc:title>
</cp:coreProperties>
</file>