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ДМИНИСТРАКЦИЯ РЫБИНСКОГО РАЙОНА КРАСНОЯРСКОГО КРА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5607"/>
        <w:gridCol w:w="1999"/>
      </w:tblGrid>
      <w:tr>
        <w:trPr/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</w:t>
            </w:r>
          </w:p>
        </w:tc>
        <w:tc>
          <w:tcPr>
            <w:tcW w:w="56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. Заозерный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________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>О внесении изменения в постановление администрации Рыбинского района от 15.10.2013  № 585-п «Об утверждении муниципальной программы Рыбинского района «Развитие инвестиционной деятельности, малого и среднего предпринимательства на территории района»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я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и и реализации», руководствуясь статьями 37, 39 Устава Рыбинского района, ПОСТАНОВЛЯ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spacing w:before="0" w:after="0"/>
        <w:ind w:firstLine="851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 Внести в постановление администрации района от 15.10.2013 № 585-п «Об утверждении муниципальной программы Рыбинского района «Развитие инвестиционной деятельности, малого и среднего предпринимательства на территории района» следующее изменение: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к постановлению «Муниципальная программа «Развитие инвестиционной деятельности, малого и среднего предпринимательства на территории района» изложить в новой редакции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олный текст с приложением дополнительно подлежит опубликованию на сетевом издании-портале Минюста России  «Нормативно-правовые акты  в Российской Федерации»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ra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injus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Постановление вступает в силу после опубликования в газете «Голос времени» и применяется к правоотношениям, возникающим с 01 января 2025 года.</w:t>
      </w:r>
    </w:p>
    <w:p>
      <w:pPr>
        <w:pStyle w:val="Normal"/>
        <w:tabs>
          <w:tab w:val="clear" w:pos="709"/>
          <w:tab w:val="left" w:pos="36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443"/>
      </w:tblGrid>
      <w:tr>
        <w:trPr/>
        <w:tc>
          <w:tcPr>
            <w:tcW w:w="5128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Н. Мишин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района</w:t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 № _______</w:t>
      </w:r>
    </w:p>
    <w:p>
      <w:pPr>
        <w:pStyle w:val="Normal"/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autoSpaceDE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none"/>
        </w:tabs>
        <w:autoSpaceDE w:val="false"/>
        <w:ind w:left="5529" w:hanging="0"/>
        <w:outlineLvl w:val="0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none"/>
        </w:tabs>
        <w:autoSpaceDE w:val="false"/>
        <w:ind w:left="5529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района</w:t>
      </w:r>
    </w:p>
    <w:p>
      <w:pPr>
        <w:pStyle w:val="Normal"/>
        <w:tabs>
          <w:tab w:val="clear" w:pos="709"/>
          <w:tab w:val="left" w:pos="9923" w:leader="none"/>
        </w:tabs>
        <w:autoSpaceDE w:val="false"/>
        <w:ind w:left="5529" w:hanging="0"/>
        <w:rPr/>
      </w:pPr>
      <w:r>
        <w:rPr>
          <w:rFonts w:cs="Arial" w:ascii="Arial" w:hAnsi="Arial"/>
          <w:sz w:val="24"/>
          <w:szCs w:val="24"/>
        </w:rPr>
        <w:t>от   15.10.2013   № 585-п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РЫБИНСКОГО РАЙОНА 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РАЗВИТИЕ ИНВЕСТИЦИОННОЙ ДЕЯТЕЛЬНОСТИ, 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ЛОГО И СРЕДНЕГО ПРЕДПРИНИМАТЕЛЬСТВА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ТЕРРИТОРИИ РАЙОНА» 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аспорт муниципальной программы </w:t>
      </w:r>
    </w:p>
    <w:p>
      <w:p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5812"/>
      </w:tblGrid>
      <w:tr>
        <w:trPr>
          <w:trHeight w:val="8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азвитие инвестиционной деятельности, малого и среднего предпринимательства на территории района» (далее – Программа)</w:t>
            </w:r>
          </w:p>
        </w:tc>
      </w:tr>
      <w:tr>
        <w:trPr>
          <w:trHeight w:val="15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Рыбинского района от 15.08.2013г № 457-п «Об утверждении порядка принятия решений о разработке муниципальных программ Рыбинского района, их формирования и реализации»</w:t>
            </w:r>
          </w:p>
        </w:tc>
      </w:tr>
      <w:tr>
        <w:trPr>
          <w:trHeight w:val="8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анализа и прогнозирования администрации Рыбинского района (далее - Отдел)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муниципальным имуществом Рыбинского района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 Рыбинск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. Развитие субъектов малого и среднего предпринимательства на территории района</w:t>
            </w:r>
          </w:p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 в программе не предусмотрены</w:t>
            </w:r>
          </w:p>
        </w:tc>
      </w:tr>
      <w:tr>
        <w:trPr>
          <w:trHeight w:val="6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 Рыбинск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 Рыбинск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развития малого и среднего предпринимательства в Рыбинском районе.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 Рыбинск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30 годы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 Рыбинского района с указанием планируемых к достижению значений в результате  реализации муниципальной программы Рыбинск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992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Программы представлен в приложении № 1 к паспорту программы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 Рыбинского района, в том числе по годам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размер финансирования мероприятий настоящей  муниципальной программы составляет  13914,784 тыс. рублей всего, в том числе по годам реализации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14 году – 1718,610  тыс. рублей,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5 году – 167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6 году – 73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7 году – 83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8 году – 65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9 году – 50,000 тыс.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 – 31,5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 – 224,8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 – 1788,61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 – 2406,921 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 – 2824,343 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 – 330,000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6 году – 330,000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7 году – 330,000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чет средств  федерального бюджета  1218,000 тыс.рублей, в том числе по годам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14 году – 728,000 тыс. рублей,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5 году – 49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6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7 году – 00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8 году – 00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9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 – 000,000 тыс.рубле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6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7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чет средств  краевого бюджета 8756,47 тыс.рублей, в том числе по годам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14 году – 680,610 тыс. рублей,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5 году – 97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6 году – 5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7 году – 60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8 году – 50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9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 – 00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 – 1520,06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 – 2119,2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 – 1866,600 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 –000,000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6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7 году – 000,000 тыс.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чет средств местного бюджета 3940,314 тыс.рублей, в том числе по годам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14 году – 310,000 тыс. рублей,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5 году – 21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6 году – 23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7 году – 23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8 году – 150,00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19 году – 50,0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 – 31,50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1 году – 224,800 тыс.рублей;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 – 268,550 тыс.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3 году – 287,721 тыс.рублей; 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 – 957,743 тыс.рублей;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 – 330,000 тыс.рублей;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6 году – 330,000 тыс.рублей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7 году – 330,000 тыс.рублей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23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9923" w:leader="none"/>
        </w:tabs>
        <w:ind w:left="852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9923" w:leader="none"/>
        </w:tabs>
        <w:ind w:left="852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Рыбинского района «Развитие инвестиционной деятельности, малого и среднего предпринимательства на территории района»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9923" w:leader="none"/>
        </w:tabs>
        <w:ind w:left="852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ConsPlusNormal1"/>
        <w:widowControl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целевых показателей муниципальной программы Рыбинского района с указанием планируемых к достижению значений в результате реализации муниципальной программы Рыбинского района</w:t>
      </w:r>
    </w:p>
    <w:p>
      <w:pPr>
        <w:pStyle w:val="ConsPlusNormal1"/>
        <w:widowControl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1788"/>
        <w:gridCol w:w="849"/>
        <w:gridCol w:w="1134"/>
        <w:gridCol w:w="715"/>
        <w:gridCol w:w="715"/>
        <w:gridCol w:w="715"/>
        <w:gridCol w:w="709"/>
        <w:gridCol w:w="709"/>
        <w:gridCol w:w="143"/>
        <w:gridCol w:w="566"/>
        <w:gridCol w:w="143"/>
        <w:gridCol w:w="566"/>
        <w:gridCol w:w="142"/>
        <w:gridCol w:w="424"/>
        <w:gridCol w:w="91"/>
        <w:gridCol w:w="476"/>
        <w:gridCol w:w="71"/>
        <w:gridCol w:w="496"/>
        <w:gridCol w:w="709"/>
        <w:gridCol w:w="710"/>
        <w:gridCol w:w="708"/>
        <w:gridCol w:w="709"/>
        <w:gridCol w:w="850"/>
        <w:gridCol w:w="709"/>
      </w:tblGrid>
      <w:tr>
        <w:trPr>
          <w:trHeight w:val="37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ли, целевые показатели муниципальной программы Рыбинск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, предшествующий реализации муниципальной программы Рыбинского 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10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ы реализации муниципальной программы Рыбинского района</w:t>
            </w:r>
          </w:p>
        </w:tc>
      </w:tr>
      <w:tr>
        <w:trPr>
          <w:trHeight w:val="14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текущий финансовый год -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чередной финансовый год – 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ервый год планового периода  – 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второй  год планового периода – 2027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ы до конца реализации муниципальной программы Рыбинского района в пятилетнем интервале</w:t>
            </w:r>
          </w:p>
        </w:tc>
      </w:tr>
      <w:tr>
        <w:trPr>
          <w:trHeight w:val="14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154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Цель муниципальной Программы: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Создание благоприятных условий для устойчивого функционирования и развития малого и среднего предпринимательства на территории района.  </w:t>
            </w:r>
          </w:p>
        </w:tc>
      </w:tr>
      <w:tr>
        <w:trPr>
          <w:trHeight w:val="1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 (с учетом микропредприятий), занимающихся обрабатывающим производств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5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убъектов малого и среднего предпринимательства на 1000 человек населения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92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16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7">
    <w:name w:val=" Знак Знак7"/>
    <w:qFormat/>
    <w:rPr>
      <w:rFonts w:eastAsia="Times New Roman"/>
    </w:rPr>
  </w:style>
  <w:style w:type="character" w:styleId="6">
    <w:name w:val=" Знак Знак6"/>
    <w:basedOn w:val="Style10"/>
    <w:qFormat/>
    <w:rPr/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МОН основной Знак"/>
    <w:qFormat/>
    <w:rPr>
      <w:sz w:val="28"/>
      <w:lang w:val="ru-RU" w:bidi="ar-SA"/>
    </w:rPr>
  </w:style>
  <w:style w:type="character" w:styleId="HTML">
    <w:name w:val="Определение HTML"/>
    <w:qFormat/>
    <w:rPr>
      <w:i/>
      <w:iCs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06" w:leader="none"/>
      </w:tabs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566" w:leader="none"/>
      </w:tabs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493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Цитата"/>
    <w:basedOn w:val="Normal"/>
    <w:qFormat/>
    <w:pPr>
      <w:shd w:fill="FFFFFF" w:val="clear"/>
      <w:spacing w:lineRule="exact" w:line="274"/>
      <w:ind w:left="14" w:right="29" w:firstLine="720"/>
      <w:jc w:val="both"/>
    </w:pPr>
    <w:rPr>
      <w:color w:val="000000"/>
      <w:sz w:val="24"/>
      <w:u w:val="single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60"/>
      <w:ind w:left="1120" w:right="2000" w:firstLine="9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4"/>
      <w:ind w:firstLine="33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90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4"/>
      <w:ind w:firstLine="547"/>
      <w:jc w:val="both"/>
    </w:pPr>
    <w:rPr>
      <w:sz w:val="24"/>
      <w:szCs w:val="24"/>
    </w:rPr>
  </w:style>
  <w:style w:type="paragraph" w:styleId="Style27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Style30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07:00Z</dcterms:created>
  <dc:creator>Кайзер</dc:creator>
  <dc:description/>
  <cp:keywords/>
  <dc:language>en-US</dc:language>
  <cp:lastModifiedBy>Ксения Викторовна</cp:lastModifiedBy>
  <cp:lastPrinted>2024-11-14T15:35:00Z</cp:lastPrinted>
  <dcterms:modified xsi:type="dcterms:W3CDTF">2024-11-14T08:36:00Z</dcterms:modified>
  <cp:revision>15</cp:revision>
  <dc:subject/>
  <dc:title> </dc:title>
</cp:coreProperties>
</file>