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/>
            </w:pPr>
            <w:r>
              <w:rPr/>
              <w:t>к проекту решения  районного Совета депутатов от          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Распределение дотаций на выравнивание бюджетной обеспеченности  поселений из районного бюджета за счет средств субвенции из краевого бюджета на реализацию Закона края от 29 ноября 2005 года №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, входящих в состав муниципального района края»                                                                                                    на 2025 год и плановый период  2026-2027 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( 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765"/>
        <w:gridCol w:w="1853"/>
        <w:gridCol w:w="1553"/>
        <w:gridCol w:w="155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,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9,8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5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,2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,8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7,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200</w:t>
            </w:r>
          </w:p>
        </w:tc>
      </w:tr>
      <w:tr>
        <w:trPr>
          <w:trHeight w:val="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4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5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4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6,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9,1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,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6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6,2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3,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,9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,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,7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,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,9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,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,0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5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3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0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0,40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4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5,200</w:t>
            </w:r>
          </w:p>
        </w:tc>
      </w:tr>
      <w:tr>
        <w:trPr>
          <w:trHeight w:val="37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18,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94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94,6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6:00Z</dcterms:created>
  <dc:creator>Tania</dc:creator>
  <dc:description/>
  <cp:keywords/>
  <dc:language>en-US</dc:language>
  <cp:lastModifiedBy>Евгения Викторовна</cp:lastModifiedBy>
  <cp:lastPrinted>2022-10-31T09:05:00Z</cp:lastPrinted>
  <dcterms:modified xsi:type="dcterms:W3CDTF">2024-11-07T01:33:00Z</dcterms:modified>
  <cp:revision>98</cp:revision>
  <dc:subject/>
  <dc:title>Приложение №</dc:title>
</cp:coreProperties>
</file>