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роекту решения  районного Совета депутатов от          № 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иных межбюджетных трансфертов на обеспечение сбалансированности бюджетов муниципальных образований района          на 2025 год и плановый период 2026-2027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,7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09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4,8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5,2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8,04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2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9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51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9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,84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713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,24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2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6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,7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2,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5,4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7,9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0,7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5,52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2,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1,9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4,16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,3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,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7,37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,9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,6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1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9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27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4,4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,33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2,4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8,9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0,24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529,5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980,6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30,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Евгения Викторовна</cp:lastModifiedBy>
  <cp:lastPrinted>2024-11-13T15:44:00Z</cp:lastPrinted>
  <dcterms:modified xsi:type="dcterms:W3CDTF">2024-11-13T08:44:00Z</dcterms:modified>
  <cp:revision>99</cp:revision>
  <dc:subject/>
  <dc:title>Распределение дотации на обеспечение сбалансированности </dc:title>
</cp:coreProperties>
</file>