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0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ЫБИ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571"/>
        <w:gridCol w:w="2004"/>
      </w:tblGrid>
      <w:tr>
        <w:trPr/>
        <w:tc>
          <w:tcPr>
            <w:tcW w:w="199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Заозерный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___-п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я в постановление администрации Рыбинского района от 15.10.2013 № 581-п «Об утверждении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Рыбинского района от 02.11.2017 № 596-п «О внесении изменений в постановление администрации Рыбинского района от 15.08.2013 № 457-п «Об утверждении Порядка принятия решений о разработке муниципальных программ Рыбинского района, их формирования и реализации», руководствуясь статьями 37, 39 Устава Рыбинского района, ПОСТАНОВЛЯЮ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Рыбинского района от 15.10.2013 № 581-п «Об утверждении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 следующее изменени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 «Муниципальная программа Рыбинского района «Защита от чрезвычайных ситуаций природного и техногенного характера и обеспечение безопасности населения Рыбинского района»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лный текст с приложением дополнительно подлежит опубликованию на сетевом издании-портале Минюста России  «Нормативно-правовые акты  в Российской Федерации»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prav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minjus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публикования в газете «Голос времени» и применяется к правоотношениям, возникшим с 01 января 2025 г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119"/>
      </w:tblGrid>
      <w:tr>
        <w:trPr/>
        <w:tc>
          <w:tcPr>
            <w:tcW w:w="545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район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Н.Мишин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</w:t>
      </w:r>
    </w:p>
    <w:p>
      <w:pPr>
        <w:pStyle w:val="Normal"/>
        <w:autoSpaceDE w:val="false"/>
        <w:ind w:left="6237" w:firstLine="135"/>
        <w:rPr/>
      </w:pPr>
      <w:r>
        <w:rPr>
          <w:rFonts w:cs="Arial" w:ascii="Arial" w:hAnsi="Arial"/>
          <w:sz w:val="24"/>
          <w:szCs w:val="24"/>
        </w:rPr>
        <w:t xml:space="preserve">от _______ №  ____    -п  </w:t>
      </w:r>
    </w:p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</w:t>
      </w:r>
    </w:p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.10.2013 № 581-п   </w:t>
      </w:r>
    </w:p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Защита от чрезвычайных ситуаций природного и техногенного характера и обеспечение безопасности населения Рыбин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 Рыбинского района» (далее – программа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79 Бюджетного кодекса Российской Федерации, постановление администрации Рыбинского района от 15.08.2013 № 457-п «Об утверждении Порядка принятия решений о разработке муниципальных программ Рыбинского района, их формировании и реализации», распоряжение администрации Рыбинского района от 16.08.2013 № 81-о «Об утверждении перечня муниципальных программ Рыбинского района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по вопросам ГО, ЧС и ПБ администрации района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Единая Дежурно-Диспетчерская Служба Рыбинского района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дпрограмм и отдельные мероприятия муниципальной программы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Предупреждение, спасение, помощь населению района в чрезвычайных ситуациях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Организация, на территории Рыбинского района, системы обеспечения вызова экстренной оперативной службы по единому номеру «112»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Профилактика терроризма и экстремизма на территории Рыбинского район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здание эффективной системы защиты населения и территорий Рыбинского района (далее – район)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еспечение безопасности населения Рыбинского рай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район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Доведение до населения района информации, направленной на защиту населения и территорий района от чрезвычайных ситуаций природного и техногенного характера, предупреждение террористической и экстремистско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ротиводействие терроризму и экстремизму и защита жизни граждан, проживающих на территории района от террористических и экстремистских акт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30 годы без деления на этапы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здание, содержание и восполнение районного резерва материальных ресурсов для ликвидации чрезвычайных ситуаций природного и техногенного характера в район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здание, содержание и восполнение районного резерва материальных ресурсов для обеспечения защиты населения от опасностей, возникающих при ведении военных действий или вследствие этих действ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беспечение безопасности населения Рыбинск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Обеспечение защиты прав и свобод граждан, формирование толерантного сознания и поведения противодействию угрозам терроризма и экстремизм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сурсное обеспечение муниципальной программы, в том числе по годам реализаци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муниципальной Программы составит 67 511,676 тыс. рублей, в том числе по годам реализации программы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 2 614,64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 2 707,44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 3 569,141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 4 239,18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3 651,49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3 939,53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4 806,25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5 623,87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5 882,81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9 149,372 ‬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5 368,30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19,866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19,86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7 году – 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19,866 тыс.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 том числе за счет средств краевого бюджета 12 571,03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0,0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 0,0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1 106,1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1 254,6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671,97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826,05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1 406,533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1 694,8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1 714,8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3 896,17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0,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0,0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0,000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0,000 тыс.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районного бюджета 54 940,641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2 614,64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2 707,44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2 463,04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2 984,58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2 979,51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3 113,48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3 399,72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3 929,07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4 168,0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5 253,2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4 году – 5 368,30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5 319,86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6 году – 5 319,866 тыс.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5 319,866 тыс. рублей.</w:t>
            </w:r>
          </w:p>
        </w:tc>
      </w:tr>
    </w:tbl>
    <w:p>
      <w:pPr>
        <w:pStyle w:val="Normal"/>
        <w:autoSpaceDE w:val="false"/>
        <w:ind w:left="6237" w:firstLine="1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14570" w:leader="none"/>
        </w:tabs>
        <w:autoSpaceDE w:val="false"/>
        <w:ind w:left="9204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14570" w:leader="none"/>
        </w:tabs>
        <w:autoSpaceDE w:val="false"/>
        <w:ind w:left="9204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аспорту муниципальной программы</w:t>
      </w:r>
    </w:p>
    <w:p>
      <w:pPr>
        <w:pStyle w:val="Normal"/>
        <w:widowControl w:val="false"/>
        <w:autoSpaceDE w:val="false"/>
        <w:ind w:left="9204" w:hanging="0"/>
        <w:rPr/>
      </w:pPr>
      <w:r>
        <w:rPr>
          <w:rFonts w:cs="Arial" w:ascii="Arial" w:hAnsi="Arial"/>
          <w:sz w:val="24"/>
          <w:szCs w:val="24"/>
        </w:rPr>
        <w:t>«Защита от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ind w:left="9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беспечение безопасности</w:t>
      </w:r>
    </w:p>
    <w:p>
      <w:pPr>
        <w:pStyle w:val="Normal"/>
        <w:widowControl w:val="false"/>
        <w:autoSpaceDE w:val="false"/>
        <w:ind w:left="9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Рыбинского района»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целевых показателей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 с указанием планируемых к достижению значений в результате реализации муниципальной программы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1559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1134"/>
        <w:gridCol w:w="1134"/>
        <w:gridCol w:w="1134"/>
        <w:gridCol w:w="850"/>
        <w:gridCol w:w="770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и, целевые показатели муниципальной программы Рыб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, предшествующий реализации муниципальной программы Рыбинского района</w:t>
            </w:r>
          </w:p>
        </w:tc>
        <w:tc>
          <w:tcPr>
            <w:tcW w:w="9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ы реализации муниципальной программы Рыбинского района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Текущи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Очередно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ервый год планового пери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торой год планового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ы до конца реализации муниципальной программы Рыбинс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Цель: 1. </w:t>
            </w: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</w:rPr>
              <w:t>оздание эффективной системы защиты населения и территорий района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. Обеспечение безопасности населения Рыбинского района.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1559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1134"/>
        <w:gridCol w:w="1134"/>
        <w:gridCol w:w="1134"/>
        <w:gridCol w:w="850"/>
        <w:gridCol w:w="7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оздание, содержание и восполнение районного резерва материальных ресурсов для ликвидации чрезвычайных ситуаций природного и техногенного характера в райо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оздание, содержание и восполнение районного резерва материальных ресурсов для обеспечения защиты населения от опасностей, возникающих при ведении военных действий или вследствие этих действ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еспечение безопасности населения Рыби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еспечение защиты прав и свобод граждан, формирование толерантного сознания и поведения противодействию угрозам терроризма и экстрем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</w:tbl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14570" w:leader="none"/>
        </w:tabs>
        <w:autoSpaceDE w:val="false"/>
        <w:outlineLvl w:val="2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35pt;height:15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">
    <w:name w:val="Body text (2)_"/>
    <w:qFormat/>
    <w:rPr>
      <w:b/>
      <w:bCs/>
      <w:sz w:val="25"/>
      <w:szCs w:val="25"/>
      <w:shd w:fill="FFFFFF" w:val="clear"/>
      <w:lang w:bidi="ar-SA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Tablecaption">
    <w:name w:val="Table caption_"/>
    <w:qFormat/>
    <w:rPr>
      <w:sz w:val="23"/>
      <w:szCs w:val="23"/>
      <w:shd w:fill="FFFFFF" w:val="clear"/>
      <w:lang w:bidi="ar-SA"/>
    </w:rPr>
  </w:style>
  <w:style w:type="character" w:styleId="Heading11">
    <w:name w:val="Heading #1_"/>
    <w:qFormat/>
    <w:rPr>
      <w:sz w:val="27"/>
      <w:szCs w:val="27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spacing w:lineRule="auto" w:line="360"/>
      <w:ind w:left="1120" w:right="2000" w:firstLine="94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98" w:before="240" w:after="0"/>
      <w:jc w:val="center"/>
    </w:pPr>
    <w:rPr>
      <w:b/>
      <w:bCs/>
      <w:sz w:val="25"/>
      <w:szCs w:val="25"/>
      <w:shd w:fill="FFFFFF" w:val="clear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shd w:fill="FFFFFF" w:val="clear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7:00Z</dcterms:created>
  <dc:creator>Жилина</dc:creator>
  <dc:description/>
  <cp:keywords/>
  <dc:language>en-US</dc:language>
  <cp:lastModifiedBy>Ксения Викторовна</cp:lastModifiedBy>
  <cp:lastPrinted>2024-11-14T13:57:00Z</cp:lastPrinted>
  <dcterms:modified xsi:type="dcterms:W3CDTF">2024-11-14T06:58:00Z</dcterms:modified>
  <cp:revision>14</cp:revision>
  <dc:subject/>
  <dc:title> </dc:title>
</cp:coreProperties>
</file>