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рхний предел муниципального внутреннего долга на 1 января 2026 года и 1 января планового периода 2027-2028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ДНГ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ПНО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И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где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/>
        <w:t xml:space="preserve"> – верхний предел муниципального долг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ДНГ</w:t>
      </w:r>
      <w:r>
        <w:rPr>
          <w:b/>
          <w:sz w:val="28"/>
          <w:szCs w:val="28"/>
        </w:rPr>
        <w:t xml:space="preserve"> </w:t>
      </w:r>
      <w:r>
        <w:rPr/>
        <w:t>– объем муниципального долга на начало год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6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 0,0 – 0,0 = 0,0 (тыс. 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7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0 + 0,0 – 0,0 = 0,0 (тыс. 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8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 0,0 – 0,0 = 0,0 (тыс. 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4:50:00Z</dcterms:created>
  <dc:creator>1</dc:creator>
  <dc:description/>
  <cp:keywords/>
  <dc:language>en-US</dc:language>
  <cp:lastModifiedBy>Admin</cp:lastModifiedBy>
  <cp:lastPrinted>2017-11-15T14:15:00Z</cp:lastPrinted>
  <dcterms:modified xsi:type="dcterms:W3CDTF">2024-10-28T08:31:00Z</dcterms:modified>
  <cp:revision>59</cp:revision>
  <dc:subject/>
  <dc:title>Верхний предел муниципального внутреннего долга</dc:title>
</cp:coreProperties>
</file>