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z w:val="24"/>
          <w:szCs w:val="24"/>
          <w:lang w:val="ru-RU" w:eastAsia="en-US"/>
        </w:rPr>
        <w:t>ПРОЕКТ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z w:val="24"/>
          <w:szCs w:val="24"/>
          <w:lang w:val="ru-RU" w:eastAsia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z w:val="24"/>
          <w:szCs w:val="24"/>
          <w:lang w:val="ru-RU" w:eastAsia="en-US"/>
        </w:rPr>
      </w:r>
    </w:p>
    <w:p>
      <w:pPr>
        <w:pStyle w:val="Heading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РЫБИ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558"/>
        <w:gridCol w:w="2006"/>
      </w:tblGrid>
      <w:tr>
        <w:trPr/>
        <w:tc>
          <w:tcPr>
            <w:tcW w:w="20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5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Заозерный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-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я в постановление администрации Рыбинского района от 15.10.2013 № 589-п «Об утверждении муниципальной программы Рыбинского района «Развитие культуры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 179 Бюджетного кодекса Российской Федерации, постановлением администрации Рыбинского района от 15.08.2013 № 457-п «Об утверждении Порядка принятия решений о разработке муниципальных программ Рыбинского района, их формировании и реализации»,  руководствуясь статьями  37, 39 Устава Рыбинского  района, ПОСТАНОВЛЯЮ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 в постановление администрации района от 15.10.2013 № 589-п «Об утверждении муниципальной программы Рыбинского района «Развитие культуры» следующее изменение: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«Муниципальная программа Рыбинского района «Развитие культуры» изложить в новой редакции согласно приложению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лный текст с приложением дополнительно подлежит опубликованию на сетевом издании-портале Минюста России  «Нормативно-правовые акты  в Российской Федерации» (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prav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injus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Постановление вступает в силу после опубликования в газете «Голос времени» и применяется к правоотношениям, возникающим с 01 января 2025 года.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А.Н. Мишин</w:t>
      </w:r>
    </w:p>
    <w:p>
      <w:pPr>
        <w:pStyle w:val="Normal"/>
        <w:numPr>
          <w:ilvl w:val="0"/>
          <w:numId w:val="0"/>
        </w:numPr>
        <w:autoSpaceDE w:val="false"/>
        <w:ind w:hanging="309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Arial" w:ascii="Arial" w:hAnsi="Arial"/>
          <w:lang w:eastAsia="ar-SA"/>
        </w:rPr>
        <w:t xml:space="preserve">Приложение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Arial" w:ascii="Arial" w:hAnsi="Arial"/>
          <w:lang w:eastAsia="ar-SA"/>
        </w:rPr>
        <w:t xml:space="preserve">к постановлению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Arial" w:ascii="Arial" w:hAnsi="Arial"/>
          <w:lang w:eastAsia="ar-SA"/>
        </w:rPr>
        <w:t>администрации района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Arial" w:ascii="Arial" w:hAnsi="Arial"/>
          <w:lang w:eastAsia="ar-SA"/>
        </w:rPr>
        <w:t xml:space="preserve">от _________ №___-п </w:t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681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</w:t>
      </w:r>
    </w:p>
    <w:p>
      <w:pPr>
        <w:pStyle w:val="Normal"/>
        <w:autoSpaceDE w:val="false"/>
        <w:ind w:left="6681" w:hanging="309"/>
        <w:rPr/>
      </w:pPr>
      <w:r>
        <w:rPr>
          <w:rFonts w:cs="Arial" w:ascii="Arial" w:hAnsi="Arial"/>
        </w:rPr>
        <w:t>от 15.10.2013 № 589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Рыби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Рыбинского район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«Развитие культуры» 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остановление администрации Рыбинского района 15.08.2013 № 457-п «Об утверждении Порядка принятия решений о разработке муниципальных программ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ыбинского района, их формировании и реализации»; распоряжение администрации Рыбинского района от 16.08.2013 № 81-0 «Об утверждении перечня муниципальных программ Рыбинского района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 и молодежной политики администрации Рыбин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и архите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 Рыбин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Рыбин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онно-юридический отдел администрации Рыбинского района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ниципальный архив Рыбинского район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ень подпрограмм и отдельных мероприятий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. «Сохранение культурного наследия»;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2. «Развитие архивного дела  в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ом районе»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«Поддержка искусства  и народного творчества»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4. «Обеспечение условий реализации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 программы и прочие мероприят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и реализац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ного и духовного потенциала насел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бинского район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Задачи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1. С</w:t>
            </w:r>
            <w:r>
              <w:rPr>
                <w:rFonts w:cs="Arial" w:ascii="Arial" w:hAnsi="Arial"/>
                <w:bCs/>
              </w:rPr>
              <w:t xml:space="preserve">охранение и эффективное использование культурного наследия </w:t>
            </w:r>
            <w:r>
              <w:rPr>
                <w:rFonts w:cs="Arial" w:ascii="Arial" w:hAnsi="Arial"/>
              </w:rPr>
              <w:t>Рыбинского района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</w:rPr>
              <w:t>Рыбинского района</w:t>
            </w:r>
            <w:r>
              <w:rPr>
                <w:rFonts w:cs="Arial" w:ascii="Arial" w:hAnsi="Arial"/>
                <w:bCs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 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отрасли «культура» в Рыбинском район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: 2014 - 2030 годы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программа не предусматривает отдельные этапы реализации.</w:t>
            </w:r>
          </w:p>
        </w:tc>
      </w:tr>
      <w:tr>
        <w:trPr>
          <w:trHeight w:val="28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рограммы с указанием планируемых к достижению значений в результате реализации программы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№ 1 к паспорту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 –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2 612 371,427 тыс. руб., в том числе по годам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56 720,318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44 261,318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48 813,52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85 558,871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66 598,74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19 год – 192 790,646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0 год – 183 315,18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1 год – 207 619,923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251 105,604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3 год – 245 465,935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4 год – 333 574,69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5 год – 265 582,29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6  год – 265 579,59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 – 265 384,790  тыс.руб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за счет федерального бюджета – 49 456,857 тыс. руб., в том числе по годам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56,00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– 20,900 тыс. руб.;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20,60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 064,47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 021,143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5 913,90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0 год – 966,749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1 год – 5 608,859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год – 2 156,925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2023 год – 534,413 тыс. руб.;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– 31 792,898 тыс. руб.;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5 год – 0,0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6 год – 0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2027 год – 0,0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за счет краевого бюджета 229 925,033 тыс. руб., в том числе по годам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12 630,198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 352,516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 593,031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24 640,172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7 409,001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19 год – 53 009,01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0 год – 7 402,614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1 год – 1 100,141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36 796,40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3 год – 6 361,68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4 год – 44 965,75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5 год – 954,90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6 год – 952,20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 – 757,40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за счет районного  бюджета 2 332 989,537 тыс. руб., в том числе по годам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43 834,12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42 887,902 тыс. руб.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47 099,889 тыс. руб.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59 854,229 тыс. руб.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28 168,59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19 год – 133 867,73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20 год – 174 945,82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21 год – 200 910,923 тыс. руб.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212 152,271 тыс. руб.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– 238 569,835 тыс. руб.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24 год – 256 816,044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25 год – 264 627,39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26 год – 264 627,390 тыс. руб.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 – 264 627,390 тыс. руб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  <w:br/>
        <w:t xml:space="preserve">                                                                                                                                                        к паспорту муниципальной программы </w:t>
      </w:r>
    </w:p>
    <w:p>
      <w:pPr>
        <w:pStyle w:val="Normal"/>
        <w:autoSpaceDE w:val="false"/>
        <w:ind w:left="8505" w:hanging="0"/>
        <w:rPr/>
      </w:pPr>
      <w:r>
        <w:rPr/>
        <w:t xml:space="preserve">                           </w:t>
      </w:r>
      <w:r>
        <w:rPr>
          <w:rFonts w:cs="Arial" w:ascii="Arial" w:hAnsi="Arial"/>
        </w:rPr>
        <w:t>Рыбинского района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autoSpaceDE w:val="false"/>
        <w:ind w:left="8505" w:hanging="0"/>
        <w:rPr>
          <w:rFonts w:ascii="Arial" w:hAnsi="Arial" w:cs="Arial"/>
          <w:b/>
          <w:b/>
        </w:rPr>
      </w:pPr>
      <w:r>
        <w:rPr>
          <w:b/>
        </w:rPr>
        <w:t xml:space="preserve">                           </w:t>
      </w:r>
      <w:r>
        <w:rPr>
          <w:rFonts w:cs="Arial" w:ascii="Arial" w:hAnsi="Arial"/>
        </w:rPr>
        <w:t xml:space="preserve">«Развитие культуры»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ЕЛЕВЫХ ПОКАЗАТЕЛЕЙ ПРОГРАММЫ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КАЗАНИЕМ ПЛАНИРУЕМЫХ К ДОСТИЖЕНИЮ ЗНАЧЕНИЙ </w:t>
      </w:r>
    </w:p>
    <w:p>
      <w:pPr>
        <w:pStyle w:val="Normal"/>
        <w:autoSpaceDE w:val="false"/>
        <w:jc w:val="center"/>
        <w:rPr/>
      </w:pPr>
      <w:r>
        <w:rPr/>
        <w:t>В РЕЗУЛЬТАТЕ РЕАЛИЗАЦИИ ПРОГРАММЫ</w:t>
      </w:r>
    </w:p>
    <w:tbl>
      <w:tblPr>
        <w:tblW w:w="16596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1320"/>
        <w:gridCol w:w="600"/>
        <w:gridCol w:w="894"/>
        <w:gridCol w:w="708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992"/>
      </w:tblGrid>
      <w:tr>
        <w:trPr>
          <w:trHeight w:val="5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целевые показатели Программ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, предшествующий реализации Программы 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3 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й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й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ы до конца реализации Программы </w:t>
            </w:r>
          </w:p>
        </w:tc>
      </w:tr>
      <w:tr>
        <w:trPr>
          <w:trHeight w:val="2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 - создание условий для развития и реализации культурного и духовного потенциала населения Рыбинского района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вес населения, участвующего в платных культурно-досуговых мероприятиях, проводимых муниципальным  учреждением культур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экземпляров новых поступлений в библиотечные фонды общедоступных библиотек на 1 тыс. человек насе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з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цифрованных заголовков единиц хранения (далее – дела), переведенных в электронный формат программного комплекса «Архивный фонд» (создание электронных описей), в общем количестве дел, хранящихся в МКУ «Архив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».</w:t>
      </w:r>
    </w:p>
    <w:sectPr>
      <w:headerReference w:type="default" r:id="rId4"/>
      <w:type w:val="nextPage"/>
      <w:pgSz w:orient="landscape" w:w="16838" w:h="11906"/>
      <w:pgMar w:left="567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</w:rPr>
  </w:style>
  <w:style w:type="character" w:styleId="WW8Num7z1">
    <w:name w:val="WW8Num7z1"/>
    <w:qFormat/>
    <w:rPr>
      <w:rFonts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3">
    <w:name w:val="Стратегия уровень 3 Знак"/>
    <w:qFormat/>
    <w:rPr>
      <w:rFonts w:eastAsia="Times New Roman"/>
      <w:b/>
      <w:sz w:val="24"/>
      <w:lang w:val="ru-RU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Style17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31">
    <w:name w:val="Основной текст с отступом 3 Знак"/>
    <w:qFormat/>
    <w:rPr>
      <w:sz w:val="16"/>
    </w:rPr>
  </w:style>
  <w:style w:type="character" w:styleId="Style18">
    <w:name w:val="Верхний колонтитул Знак"/>
    <w:qFormat/>
    <w:rPr>
      <w:sz w:val="24"/>
      <w:lang w:val="ru-RU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Style19">
    <w:name w:val="Нижний колонтитул Знак"/>
    <w:qFormat/>
    <w:rPr>
      <w:sz w:val="24"/>
    </w:rPr>
  </w:style>
  <w:style w:type="character" w:styleId="Style20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ратегия уровень 3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0:49:00Z</dcterms:created>
  <dc:creator>Пашова</dc:creator>
  <dc:description/>
  <cp:keywords/>
  <dc:language>en-US</dc:language>
  <cp:lastModifiedBy>Ксения Викторовна</cp:lastModifiedBy>
  <cp:lastPrinted>2024-11-14T14:53:00Z</cp:lastPrinted>
  <dcterms:modified xsi:type="dcterms:W3CDTF">2024-11-14T07:54:00Z</dcterms:modified>
  <cp:revision>604</cp:revision>
  <dc:subject/>
  <dc:title>ГОСУДАРСТВЕННАЯ ПРОГРАММА РОССИЙСКОЙ ФЕДЕРАЦИИ</dc:title>
</cp:coreProperties>
</file>