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8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роекту решения районного Совета депутатов от      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дотаций на выравнивание бюджетной обеспеченности поселений из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( 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765"/>
        <w:gridCol w:w="1853"/>
        <w:gridCol w:w="1553"/>
        <w:gridCol w:w="155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се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1,87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2,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1,24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,4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7,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7,50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ключ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,7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0,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,43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реч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1,74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3,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9,45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орье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,19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,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,02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5,3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4,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,33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1,47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9,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4,81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,68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4,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,59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6,4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8,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4,85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,5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5,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5,03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ясл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6,8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,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4,57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5,15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2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,36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5,9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,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2,05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9,4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,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,03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ль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4,2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,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51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Заозер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,5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2,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9,140</w:t>
            </w:r>
          </w:p>
        </w:tc>
      </w:tr>
      <w:tr>
        <w:trPr>
          <w:trHeight w:val="32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64,48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494,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99,9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6:00Z</dcterms:created>
  <dc:creator>Tania</dc:creator>
  <dc:description/>
  <cp:keywords/>
  <dc:language>en-US</dc:language>
  <cp:lastModifiedBy>Евгения Викторовна</cp:lastModifiedBy>
  <cp:lastPrinted>2023-11-10T09:32:00Z</cp:lastPrinted>
  <dcterms:modified xsi:type="dcterms:W3CDTF">2024-11-12T03:33:00Z</dcterms:modified>
  <cp:revision>72</cp:revision>
  <dc:subject/>
  <dc:title>Приложение №</dc:title>
</cp:coreProperties>
</file>