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оекту решения районного Совета депутатов от      №</w:t>
            </w:r>
            <w:r>
              <w:rPr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</w:t>
      </w:r>
      <w:r>
        <w:rPr>
          <w:b/>
          <w:sz w:val="28"/>
        </w:rPr>
        <w:t>бюджетам муниципальных образований  район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созданию и обеспечению деятельности административных комисс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9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ежегодного объема субвенций, на передачу  полномочий по созданию и обеспечению деятельности административных комиссий (ЗК № 8-3170 от 23.04.2009 год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 методика определения ежегодного объема субвенций, из бюджета муниципального района в бюджет поселений. Ежегодный объем субвенций по созданию и обеспечению деятельности административных комиссий направляются на материально-технические затраты , фонд оплаты тр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объема субвенции определяется по форму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Ri = </w:t>
      </w:r>
      <w:r>
        <w:rPr>
          <w:sz w:val="28"/>
          <w:szCs w:val="28"/>
          <w:u w:val="single"/>
        </w:rPr>
        <w:t xml:space="preserve">Ni - численность постоянного населения  </w:t>
      </w:r>
      <w:r>
        <w:rPr>
          <w:sz w:val="28"/>
          <w:szCs w:val="28"/>
        </w:rPr>
        <w:t xml:space="preserve">x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объем субвен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Ni –общая численность населения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расчетная потребность  на осуществление государственных полномочий по созданию и обеспечению деятельности административных комисс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Ni - численность постоянного на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Ni –численность населения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-объем субвенции бюджету на осуществление государственных полномочий по созданию и обеспечению деятельности административных  комиссий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Евгения Викторовна</cp:lastModifiedBy>
  <cp:lastPrinted>2013-11-15T13:51:00Z</cp:lastPrinted>
  <dcterms:modified xsi:type="dcterms:W3CDTF">2024-11-02T01:53:00Z</dcterms:modified>
  <cp:revision>76</cp:revision>
  <dc:subject/>
  <dc:title>Приложение  </dc:title>
</cp:coreProperties>
</file>