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муниципальной программы</w:t>
      </w:r>
    </w:p>
    <w:p>
      <w:pPr>
        <w:pStyle w:val="Normal"/>
        <w:pBdr>
          <w:bottom w:val="single" w:sz="12" w:space="0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>«Управление муниципальными финансами»» за 2024 год</w:t>
        <w:tab/>
        <w:tab/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>(наименование муниципальной программы, по которой проведена оценка эффективности реализации)</w:t>
      </w:r>
    </w:p>
    <w:p>
      <w:pPr>
        <w:pStyle w:val="Normal"/>
        <w:pBdr>
          <w:bottom w:val="single" w:sz="12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Рыбинского района</w:t>
      </w:r>
    </w:p>
    <w:p>
      <w:pPr>
        <w:pStyle w:val="Normal"/>
        <w:jc w:val="center"/>
        <w:rPr/>
      </w:pPr>
      <w:r>
        <w:rPr/>
        <w:t>(наименование органа администрации района, определенного в соответствии с перечнем муниципальных программ, утвержденным распоряжением администрации Рыбинского района, в качестве ответственного исполнителя муниципальной программы)</w:t>
      </w:r>
    </w:p>
    <w:p>
      <w:pPr>
        <w:pStyle w:val="Normal"/>
        <w:jc w:val="center"/>
        <w:rPr/>
      </w:pPr>
      <w:r>
        <w:rPr/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473"/>
      </w:tblGrid>
      <w:tr>
        <w:trPr/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стижение целевых показателей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с учетом уровня финансирования по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финансирования по муниципальной программе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присвоенных баллов по критерию «Достижение целевых показателей муниципальной программы (с учетом уровня финансирования по муниципальной программе)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присвоенных баллов по критерию «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уровень достижения показателей результативности по 1-й подпрограмме муниципальн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Рыбинского района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вень финансирования по 1-й подпрограмме муниципальной программ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1-й подпрограммы муниципальной программы с указанием количества присвоенных балло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уровень достижения показателей результативности по 2-й подпрограмме муниципальн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вень финансирования по 2-й подпрограмме муниципальной программ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зультат оценки эффективности реализации 2-й подпрограммы муниципальной программы с указанием количества присвоенных балло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присвоенных баллов по критерию «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ой программы и (или) отдельным мероприятиям муниципальной программы, соответственно)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сокоэффективн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а и прогноз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ыбинского района</w:t>
        <w:tab/>
        <w:tab/>
        <w:tab/>
        <w:tab/>
        <w:t>Н.А.Поп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06:39:00Z</dcterms:created>
  <dc:creator>User</dc:creator>
  <dc:description/>
  <cp:keywords/>
  <dc:language>en-US</dc:language>
  <cp:lastModifiedBy>User</cp:lastModifiedBy>
  <cp:lastPrinted>2015-08-17T13:32:00Z</cp:lastPrinted>
  <dcterms:modified xsi:type="dcterms:W3CDTF">2025-05-15T06:30:00Z</dcterms:modified>
  <cp:revision>35</cp:revision>
  <dc:subject/>
  <dc:title/>
</cp:coreProperties>
</file>