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Развитие  физической культуры и спорта» за 2024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од</w:t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КУ «КФиС Рыбинского района»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247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массовой физической культуры и спорт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даптивной физической культуры и спорт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цельной спортивной подготовки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,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4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 в сфере физической культуры и спорт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4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4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6:00Z</dcterms:created>
  <dc:creator>User</dc:creator>
  <dc:description/>
  <cp:keywords/>
  <dc:language>en-US</dc:language>
  <cp:lastModifiedBy>User</cp:lastModifiedBy>
  <cp:lastPrinted>2015-08-17T13:37:00Z</cp:lastPrinted>
  <dcterms:modified xsi:type="dcterms:W3CDTF">2025-05-20T06:39:00Z</dcterms:modified>
  <cp:revision>43</cp:revision>
  <dc:subject/>
  <dc:title/>
</cp:coreProperties>
</file>