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8"/>
          <w:szCs w:val="28"/>
          <w:u w:val="single"/>
        </w:rPr>
        <w:t>«Защита от чрезвычайных ситуаций природного и техногенного характера и обеспечение безопасности населения Рыбинского района»</w:t>
        <w:tab/>
        <w:t xml:space="preserve"> за 2024 год</w:t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по вопросам ГО,ЧС и ПБ администрации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едупреждение, спасение, помощь населению края в чрезвычайных ситуаци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рганизация на территории Рыбинского района системы обеспечения вызова экстренной оперативной службы по единому номеру 11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филактика терроризма и экстремизма на  территории Рыб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4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первичных мер пожарной безопас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4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4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5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воевременное обнаружение пожаров или загораний в жилых помещени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5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4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9:00Z</dcterms:created>
  <dc:creator>User</dc:creator>
  <dc:description/>
  <cp:keywords/>
  <dc:language>en-US</dc:language>
  <cp:lastModifiedBy>User</cp:lastModifiedBy>
  <cp:lastPrinted>2015-08-17T13:40:00Z</cp:lastPrinted>
  <dcterms:modified xsi:type="dcterms:W3CDTF">2025-05-20T07:02:00Z</dcterms:modified>
  <cp:revision>43</cp:revision>
  <dc:subject/>
  <dc:title/>
</cp:coreProperties>
</file>