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>«Развитие местного самоуправления» за 2024 год</w:t>
        <w:tab/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экономического анализа и прогнозирования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действие созданию безопасных и комфортных для населения условий функционирования объектов муниципальной собственности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Создание условий для развития услуг связи в малочисленных и отдаленных населенных пунктах Рыбин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а 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27:00Z</dcterms:created>
  <dc:creator>User</dc:creator>
  <dc:description/>
  <cp:keywords/>
  <dc:language>en-US</dc:language>
  <cp:lastModifiedBy>User</cp:lastModifiedBy>
  <cp:lastPrinted>2019-06-27T12:37:00Z</cp:lastPrinted>
  <dcterms:modified xsi:type="dcterms:W3CDTF">2025-05-20T06:54:00Z</dcterms:modified>
  <cp:revision>52</cp:revision>
  <dc:subject/>
  <dc:title/>
</cp:coreProperties>
</file>