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«Развитие транспортной системы Рыбинского района» за 2024 год</w:t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 жилищно-коммунального хозяйства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Дороги Рыби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транспортного комплекса Рыби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безопасности дорожного движения в Рыбинском райо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вязи с отсутствием финансирования эффективность подпрограммы не оценивалас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о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6:12:00Z</dcterms:created>
  <dc:creator>User</dc:creator>
  <dc:description/>
  <cp:keywords/>
  <dc:language>en-US</dc:language>
  <cp:lastModifiedBy>User</cp:lastModifiedBy>
  <cp:lastPrinted>2015-08-17T13:35:00Z</cp:lastPrinted>
  <dcterms:modified xsi:type="dcterms:W3CDTF">2025-05-20T06:47:00Z</dcterms:modified>
  <cp:revision>32</cp:revision>
  <dc:subject/>
  <dc:title/>
</cp:coreProperties>
</file>