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ы оценки эффективности реализации муниципальной программы</w:t>
      </w:r>
    </w:p>
    <w:p>
      <w:pPr>
        <w:pStyle w:val="Normal"/>
        <w:pBdr>
          <w:bottom w:val="single" w:sz="12" w:space="0" w:color="000000"/>
        </w:pBdr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  <w:t>«Развитие культуры» за 2024 год</w:t>
        <w:tab/>
        <w:tab/>
        <w:tab/>
        <w:tab/>
      </w:r>
    </w:p>
    <w:p>
      <w:pPr>
        <w:pStyle w:val="Normal"/>
        <w:pBdr>
          <w:bottom w:val="single" w:sz="12" w:space="0" w:color="000000"/>
        </w:pBdr>
        <w:jc w:val="center"/>
        <w:rPr/>
      </w:pPr>
      <w:r>
        <w:rPr/>
        <w:t>(наименование муниципальной программы, по которой проведена оценка эффективности реализации)</w:t>
      </w:r>
    </w:p>
    <w:p>
      <w:pPr>
        <w:pStyle w:val="Normal"/>
        <w:pBdr>
          <w:bottom w:val="single" w:sz="12" w:space="0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тдел культуры и молодежной политики администрации Рыбинского района</w:t>
      </w:r>
    </w:p>
    <w:p>
      <w:pPr>
        <w:pStyle w:val="Normal"/>
        <w:jc w:val="center"/>
        <w:rPr/>
      </w:pPr>
      <w:r>
        <w:rPr/>
        <w:t>(наименование органа администрации района, определенного в соответствии с перечнем муниципальных программ, утвержденным распоряжением администрации Рыбинского района, в качестве ответственного исполнителя муниципальной программы)</w:t>
      </w:r>
    </w:p>
    <w:p>
      <w:pPr>
        <w:pStyle w:val="Normal"/>
        <w:jc w:val="center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444"/>
      </w:tblGrid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стижение целевых показателей муниципальной программы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с учетом уровня финансирования по муниципальной программе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ий уровень достижения целевых показателей муниципальной программы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финансирования по муниципальной программ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%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личество присвоенных баллов по критерию «Достижение целевых показателей муниципальной программы (с учетом уровня финансирования по муниципальной программе)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ий уровень достижения показателей результативности муниципальной программы с учетом весового критер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личество присвоенных баллов по критерию «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стижение показателей результативности по подпрограммам муниципальной программы и (или) отдельным мероприятиям муниципальной программы (с учетом финансирования по подпрограммам муниципальной программы и (или) отдельным мероприятиям муниципальной программы, соответственно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едний уровень достижения показателей результативности по 1-й подпрограмме муниципальной программы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Сохранение культурного наследия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ровень финансирования по 1-й подпрограмме муниципальной программы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езультат оценки эффективности реализации 1-й подпрограммы муниципальной программы с указанием количества присвоенных баллов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эффективная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едний уровень достижения показателей результативности по 2-й подпрограмме муниципальной программы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 «Развитие архивного дела в Рыбинском районе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ровень финансирования по 2-й подпрограмме муниципальной программы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Результат оценки эффективности реализации 2-й подпрограммы муниципальной программы с указанием количества присвоенных баллов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эффективная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едний уровень достижения показателей результативности по 3-й подпрограмме муниципальной программы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Поддержка искусства и народного творчества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ровень финансирования по 3-й подпрограмме муниципальной программы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%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езультат оценки эффективности реализации 3-й подпрограммы муниципальной программы с указанием количества присвоенных баллов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эффективная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едний уровень достижения показателей результативности по 4-й подпрограмме муниципальной программы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Обеспечение условий реализации муниципальной программы и прочие мероприятия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ровень финансирования по 4-й подпрограмме муниципальной программы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%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езультат оценки эффективности реализации 4-й подпрограммы муниципальной программы с указанием количества присвоенных баллов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эффективная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личество присвоенных баллов по критерию «Достижение показателей результативности по подпрограммам муниципальных программ и (или) отдельным мероприятиям муниципальных программ (с учетом финансирования по подпрограммам муниципальной программы и (или) отдельным мероприятиям муниципальной программы, соответственно)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езультат оценки эффективности реализации муниципальной программы с указанием количества присвоенных балов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3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эффективна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экономиче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лиза и прогноз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Рыбинского района</w:t>
        <w:tab/>
        <w:tab/>
        <w:tab/>
        <w:tab/>
        <w:t>Н.А.Поп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1:25:00Z</dcterms:created>
  <dc:creator>User</dc:creator>
  <dc:description/>
  <cp:keywords/>
  <dc:language>en-US</dc:language>
  <cp:lastModifiedBy>User</cp:lastModifiedBy>
  <cp:lastPrinted>2015-08-17T13:38:00Z</cp:lastPrinted>
  <dcterms:modified xsi:type="dcterms:W3CDTF">2025-05-20T04:58:00Z</dcterms:modified>
  <cp:revision>65</cp:revision>
  <dc:subject/>
  <dc:title/>
</cp:coreProperties>
</file>