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>«Развитие сельского хозяйства и регулирование рынков</w:t>
        <w:tab/>
        <w:tab/>
        <w:t xml:space="preserve"> сельскохозяйственной продукции, сырья и продовольствия» за 2024 год</w:t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тдел сельского хозяйства администрации Рыбинского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73"/>
      </w:tblGrid>
      <w:tr>
        <w:trPr/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Улучшение жилищных условий молодых семей и молодых специалистов в сельской местности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вязи с отсутствием финансирования эффективность подпрограммы не оценивалас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2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3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траслей агропромышленного комплекса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одпрограмме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3-й подпрограммы муниципальной программы с указанием количества присвоенных бал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вязи с отсутствием финансирования эффективность подпрограммы не оценивалас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6:18:00Z</dcterms:created>
  <dc:creator>User</dc:creator>
  <dc:description/>
  <cp:keywords/>
  <dc:language>en-US</dc:language>
  <cp:lastModifiedBy>User</cp:lastModifiedBy>
  <cp:lastPrinted>2015-08-17T13:34:00Z</cp:lastPrinted>
  <dcterms:modified xsi:type="dcterms:W3CDTF">2025-05-20T06:49:00Z</dcterms:modified>
  <cp:revision>60</cp:revision>
  <dc:subject/>
  <dc:title/>
</cp:coreProperties>
</file>