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«Развитие образования Рыбинского района» за 2024 год</w:t>
        <w:tab/>
        <w:tab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Рыбинского района</w:t>
      </w:r>
    </w:p>
    <w:p>
      <w:pPr>
        <w:pStyle w:val="Normal"/>
        <w:jc w:val="center"/>
        <w:rPr/>
      </w:pPr>
      <w:r>
        <w:rPr/>
        <w:t>(наименование органа администрации района, определенного в соответствии с перечнем муниципальных программ, утвержденным распоряжением администрации Рыбинского района, в качестве ответственного исполнителя муниципальной программы)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инансирования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1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кадрового потенциала отрас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2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2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уровень достижения показателей результативности по 3-й подпрограмме муниципальн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полномочий по поддержке детей – сирот, расширение практики применения семейных форм воспит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ровень финансирования по 3-й подпрограмм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3-й подпрограммы муниципальной программы с указанием количества присвоенных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ыбинского района</w:t>
        <w:tab/>
        <w:tab/>
        <w:tab/>
        <w:tab/>
        <w:t>Н.А.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09:00Z</dcterms:created>
  <dc:creator>User</dc:creator>
  <dc:description/>
  <cp:keywords/>
  <dc:language>en-US</dc:language>
  <cp:lastModifiedBy>User</cp:lastModifiedBy>
  <dcterms:modified xsi:type="dcterms:W3CDTF">2025-05-20T04:30:00Z</dcterms:modified>
  <cp:revision>61</cp:revision>
  <dc:subject/>
  <dc:title/>
</cp:coreProperties>
</file>