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>«Молодежь Рыбинского района в XXI веке» за 2024 год</w:t>
        <w:tab/>
        <w:tab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(наименование муниципальной программы, по которой проведена оценка эффективности реализации)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тдел культуры и молодежной политики администрации Рыбинского района</w:t>
      </w:r>
    </w:p>
    <w:p>
      <w:pPr>
        <w:pStyle w:val="Normal"/>
        <w:jc w:val="center"/>
        <w:rPr/>
      </w:pPr>
      <w:r>
        <w:rPr/>
        <w:t>(наименование органа администрации района, определенного в соответствии с перечнем муниципальных программ, утвержденным распоряжением администрации Рыбинского района, в качеств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3"/>
        <w:gridCol w:w="2473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целевых показателе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уровня финансирования по муниципальной программе)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финансирования по муниципальной программ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1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Вовлечение молодежи Рыбинского района в социальную практику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финансирования по 1-й программе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%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1-й подпрограммы муниципальной программы с указанием количества присвоенных бал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Патриотическое воспитание молодежи Рыбинского района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2-й программе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2-й подпрограммы муниципальной программы с указанием количества присвоенных бал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3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Профилактика безнадзорности и правонарушений несовершеннолетних в Рыбинском районе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3-й программе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3-й подпрограммы муниципальной программы с указанием количества присвоенных бал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ой программы и (или) отдельным мероприятиям муниципальной программы, соответственно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сокоэффектив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а 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ыбинского района</w:t>
        <w:tab/>
        <w:tab/>
        <w:tab/>
        <w:tab/>
        <w:t>Н.А.Поп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16:13:00Z</dcterms:created>
  <dc:creator>User</dc:creator>
  <dc:description/>
  <cp:keywords/>
  <dc:language>en-US</dc:language>
  <cp:lastModifiedBy>User</cp:lastModifiedBy>
  <cp:lastPrinted>2023-06-29T09:41:00Z</cp:lastPrinted>
  <dcterms:modified xsi:type="dcterms:W3CDTF">2025-05-20T06:43:00Z</dcterms:modified>
  <cp:revision>4</cp:revision>
  <dc:subject/>
  <dc:title/>
</cp:coreProperties>
</file>