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rPr/>
      </w:pPr>
      <w:r>
        <w:rPr>
          <w:sz w:val="28"/>
          <w:szCs w:val="28"/>
          <w:u w:val="single"/>
        </w:rPr>
        <w:t xml:space="preserve">«Реформирование и модернизация жилищно-коммунального комплекса и </w:t>
        <w:tab/>
        <w:tab/>
        <w:t>повышение энергетической эффективности» за 2024 год</w:t>
        <w:tab/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 жилищно-коммунального хозяйства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Энергосбережение и повышение энергетической эффективности в Рыбинском райо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вязи с отсутствием финансирования эффективность подпрограммы не оценивалас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еализация муниципальной программ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9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Чистая вода Рыби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4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, реконструкция и капитальный ремонт объектов коммунальной инфраструктуры Рыби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4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вязи с отсутствием финансирования эффективность подпрограммы не оценивалас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4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54:00Z</dcterms:created>
  <dc:creator>User</dc:creator>
  <dc:description/>
  <cp:keywords/>
  <dc:language>en-US</dc:language>
  <cp:lastModifiedBy>User</cp:lastModifiedBy>
  <cp:lastPrinted>2015-08-17T13:31:00Z</cp:lastPrinted>
  <dcterms:modified xsi:type="dcterms:W3CDTF">2025-05-20T04:42:00Z</dcterms:modified>
  <cp:revision>39</cp:revision>
  <dc:subject/>
  <dc:title/>
</cp:coreProperties>
</file>