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 xml:space="preserve"> «Обеспечение доступным и комфортным жильем жителей района»</w:t>
        <w:tab/>
        <w:tab/>
        <w:tab/>
        <w:tab/>
        <w:tab/>
        <w:tab/>
        <w:t>за 2024 год</w:t>
        <w:tab/>
        <w:tab/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капитального строительства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ереселение граждан из аварийного жилищного фонда  в муниципальных образованиях 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жильем молодых сем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е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ерриториальное планирование, градостроительное зонирование и документация по планировке территории 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4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оступным и комфортным жильем отдельных категорий гражд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4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4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27:00Z</dcterms:created>
  <dc:creator>User</dc:creator>
  <dc:description/>
  <cp:keywords/>
  <dc:language>en-US</dc:language>
  <cp:lastModifiedBy>User</cp:lastModifiedBy>
  <cp:lastPrinted>2015-08-17T13:32:00Z</cp:lastPrinted>
  <dcterms:modified xsi:type="dcterms:W3CDTF">2025-05-20T06:56:00Z</dcterms:modified>
  <cp:revision>47</cp:revision>
  <dc:subject/>
  <dc:title/>
</cp:coreProperties>
</file>