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drawing>
          <wp:inline distT="0" distB="0" distL="0" distR="0">
            <wp:extent cx="895350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Style1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</w:t>
      </w:r>
    </w:p>
    <w:p>
      <w:pPr>
        <w:pStyle w:val="Style1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ЫБИНСКИЙ РАЙОННЫЙ СОВЕТ ДЕПУТАТОВ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272"/>
        <w:gridCol w:w="1916"/>
      </w:tblGrid>
      <w:tr>
        <w:trPr/>
        <w:tc>
          <w:tcPr>
            <w:tcW w:w="195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.05.2025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Заозерны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-408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структуре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ыбин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основании статьи 34, пункта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24, 28 Устава Рыбинского района,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структуру администрации Рыбинского района Красноярского края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районного Совета депутатов от 13.02.2025 № 38-387р «О структуре администрации района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после подписания и применяется к правоотношениям, возникшим с 02.06.2025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                                          Глава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 О.Н.Миллер                              ______________ А.Н.Мишин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27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0:00Z</dcterms:created>
  <dc:creator>User</dc:creator>
  <dc:description/>
  <cp:keywords/>
  <dc:language>en-US</dc:language>
  <cp:lastModifiedBy>USER</cp:lastModifiedBy>
  <cp:lastPrinted>2021-12-09T15:22:00Z</cp:lastPrinted>
  <dcterms:modified xsi:type="dcterms:W3CDTF">2025-05-30T06:03:00Z</dcterms:modified>
  <cp:revision>9</cp:revision>
  <dc:subject/>
  <dc:title>КРАСНОЯРСКИЙ ГОРОДСКОЙ СОВЕТ</dc:title>
</cp:coreProperties>
</file>