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Итоги работы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</w:rPr>
        <w:t>Комиссии по делам несовершеннолетних и защите их прав  администрации Рыбинского района по профилактике безнадзорности и правонарушений на территории района в 2021 году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о делам несовершеннолетних и защите их прав администрации Рыбинского района, являясь постоянно действующим коллегиальным органом системы профилактики безнадзорности и правонарушений несовершеннолетних, действует на основании Закона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Красноярского края от 26.12.2006 №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от  14.05.2015 № 281-п, в соответствии с Федеральным законом от 24.06.1999 № 120-ФЗ «Об основах системы профилактики безнадзорности и правонарушений несовершеннолетних»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ятельность комиссии обеспечивает один главный специалист- ответственный секретарь комиссии, работающий на постоянной основе, исполняющий полномочия Красноярского края в соответствии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ярского края от 26.12.2006 №21-5589 и финансируемый за счет средств краевого бюджета. В состав комиссии в 2021 году входили 20 представителей органов и субъектов системы профилактики района, в т.ч. Управление образования администрации Рыбинского района, ОДН ОУУПиПДН МО МВД России «Бородинский», КГБУЗ «Рыбинская РБ», КГБУ СО «КЦСОН «Рыбинский», Рыбинский межмуниципальный филиал ФКУ УИИ ГУФСИН России по Красноярскому краю и другие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бота Комиссии в 2021 году осуществлялась в соответствии с планом работы на основе анализа складывающейся ситуации по профилактике безнадзорности и правонарушений несовершеннолетних, детского и семейного неблагополучия, в том числе, с учетом  следующих приоритетных направлений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Осуществление мер по повышению эффективности координации деятельности органов и учреждений системы профилактики по предупреждению безнадзорности и правонарушений несовершеннолет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Совершенствование индивидуальной реабилитационной работы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Профилактика правонарушений, антиобщественных действий несовершеннолетних, уменьшение числа несовершеннолетних, потерпевших от преступных посягательств и жесткого обращ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Реализация комплексных мер с семьями и детьми, оказавшимся в ситуации кризиса, для предотвращения распада семьи и лишения родителей родительских пра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Проведение заседаний Комиссии и рассмотрение дел об административных правонарушениях несовершеннолетними, родителями, законными представителями, иными заинтересованными гражданами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ланом, поставленными задачами  в 2021 году проведено </w:t>
      </w:r>
      <w:r>
        <w:rPr>
          <w:rFonts w:cs="Arial" w:ascii="Arial" w:hAnsi="Arial"/>
          <w:color w:val="FF0000"/>
        </w:rPr>
        <w:t>24 заседания</w:t>
      </w:r>
      <w:r>
        <w:rPr>
          <w:rFonts w:cs="Arial" w:ascii="Arial" w:hAnsi="Arial"/>
        </w:rPr>
        <w:t xml:space="preserve"> комиссии в соответствии с планом работы комиссии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состоянию на 31.12.2021 на рассмотрение Комиссии поступило  259 (АППГ-224) материалов об административных правонарушениях, в т.ч. в отношении несовершеннолетних граждан –  85 (АППГ- 100), что на 15 меньше чем в прошлом год. В отношении родителей, законных представителей –  174 (АППГ- 124), что на 50 материала больше, чем в 2020 году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Из рассмотренных материалов (протоколов) об административных правонарушениях наибольшая доля составлена в отношении родителей, законных представителей - 174. Несовершеннолетними гражданами совершено 85 правонарушений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Наибольшее количество протоколов  -  123 (АППГ- 101) составлено в отношении родителей, совершивших правонарушения, связанные с ненадлежащим исполнением обязанностей по содержанию, воспитанию, обучению несовершеннолетних  (ч. 1 ст. 5.35 КоАП РФ)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</w:rPr>
        <w:t>а также ст. 1.4 за</w:t>
      </w:r>
      <w:r>
        <w:rPr>
          <w:rFonts w:cs="Arial" w:ascii="Arial" w:hAnsi="Arial"/>
        </w:rPr>
        <w:t xml:space="preserve"> несоблюдение родителями мер по содействию физическому, интеллектуальному, психическому, духовному и нравственному развитию детей, установленных в </w:t>
      </w:r>
      <w:hyperlink r:id="rId4">
        <w:r>
          <w:rPr>
            <w:rStyle w:val="InternetLink"/>
            <w:rFonts w:cs="Arial" w:ascii="Arial" w:hAnsi="Arial"/>
          </w:rPr>
          <w:t>статье 15</w:t>
        </w:r>
      </w:hyperlink>
      <w:r>
        <w:rPr>
          <w:rFonts w:cs="Arial" w:ascii="Arial" w:hAnsi="Arial"/>
        </w:rPr>
        <w:t xml:space="preserve"> Закона края "О защите прав ребенка" (нахождение детей, не достигших возраста 16 лет в ночное время с 22.00 до 06.00  часов  с 1 октября по 30 апреля и с 23.00 до 06.00 часов в период с 1 мая по 30 сентября без сопровождения родителей в общественных местах: на улицах, скверах, стадионах, парках и т.д.). – 32 (АППГ- 8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требление (распитие) несовершеннолетними в возрасте до шестнадцати лет алкогольной продукции, одурманивающих веществ – 12 (АППГ-16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тношении несовершеннолетних количество протоколов составлено за правонарушения, предусмотренные ч. 5 ст. 11.1 КоАП РФ (проход по железнодорожным путям в неустановленных местах) – 24(АППГ-3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т. 6.1.1 (нанесение побоев, причинивших физическую боль, но не повлекших последствий, указанных в статье 115 УК РФ, если эти действия не содержат уголовно наказуемого деяния). В отчетном периоде рассмотрено 8 таких дел (АППГ-10). 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о ч. 1 ст. 6.24 КоАП РФ (нарушение установленного федеральным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запрета курения табака на отдельных территориях, в помещениях и на объектах) рассмотрено 0 материалов (АППГ-3);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. 20.21 КоАП РФ - появление в общественных местах в состоянии опьянения, оскорбляющем человеческое достоинство и общественную нравственность, -0 (АППГ- 0);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. 1 ст. 20.20 КоАП РФ _- потребление (распитие) алкогольной продукции в местах, запрещенных федеральным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>, рассмотрено 4 материала (АППГ-3);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статьям главы12 КоАП РФ в области дорожного движения  9 дел (АППГ-2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. 20.6.1 КоАП РФ - </w:t>
      </w:r>
      <w:r>
        <w:rPr>
          <w:rFonts w:cs="Arial" w:ascii="Arial" w:hAnsi="Arial"/>
          <w:shd w:fill="FFFFFF" w:val="clear"/>
        </w:rPr>
        <w:t>невыполнение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://www.consultant.ru/document/cons_doc_LAW_349314/" \l "dst100009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правил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 поведения при введении режима повышенной готовности на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://www.consultant.ru/document/cons_doc_LAW_349932/" \l "dst0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территории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, на которой существует угроза возникновения чрезвычайной ситуации, за исключением случаев,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://www.consultant.ru/document/cons_doc_LAW_359000/c967eb7a901005316559be99424c3a824dc426b0/" \l "dst104512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частью 2 статьи 6.3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  КоАП – 31 (АППГ-5)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татистика административных правонарушений показывает, что количество правонарушений, совершенных родителями, законными представителями, в отчетном  периоде в сравнении с предыдущим годом, увеличилось (на 50 дела), а несовершеннолетними  уменьшилось –  (на 15 дел).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отношении иных граждан дела об административных правонарушениях на рассмотрение комиссии – 2 дел (АППГ-0).  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протяжении последних трёх лет идет рост административных правонарушений, связанных с неисполнением родителями, законными представителями обязанностей по содержанию, воспитанию, обучению несовершеннолетних.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зрезе принадлежности к образовательным учреждениям района необходимо отметить, что из общего числа административных правонарушений наибольшее количество приходится на учащихся школ, в т.ч. СОШ № 1 с. Новая Солянка, СОШ № 1 г. Заозерного,  а также учащихся Техникума горных разработок им. В.П. Астафьева.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сё чаще встречаются правонарушения, совершенные родителями в отношении малолетних детей, которые не организованы, либо посещают дошкольные образовательные учреждения. Это категория несовершеннолетних, которая в наибольшей степени подвержена опасности, на неё следует обратить внимание.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отчетном периоде наложен  штраф 120 на сумму 141200 (АППГ- 442000 рублей), в т.ч. в отношении  несовершеннолетних взыскано 29  штрафов на сумму 103800 (АППГ-62), в отношении родителей, законных представителей –  91 на сумму 37400 р. (АППГ-73).  </w:t>
      </w:r>
    </w:p>
    <w:p>
      <w:pPr>
        <w:pStyle w:val="Style71"/>
        <w:widowControl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умма штрафов по сравнению с прошлым годом уменьшилась. Добровольно штрафы оплачены 46 постановлений на сумму 57400 руб. Направлено для принудительного исполнения в ФССП 106 постановлений на сумму 83800 руб.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/>
      </w:pPr>
      <w:r>
        <w:rPr>
          <w:rFonts w:cs="Arial" w:ascii="Arial" w:hAnsi="Arial"/>
          <w:b/>
        </w:rPr>
        <w:t>Рассмотрение дел об административных правонарушениях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№1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"/>
        <w:gridCol w:w="1620"/>
        <w:gridCol w:w="1080"/>
        <w:gridCol w:w="900"/>
        <w:gridCol w:w="900"/>
        <w:gridCol w:w="1260"/>
        <w:gridCol w:w="72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АП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одителей, законных представ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рассмот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</w:tc>
      </w:tr>
      <w:tr>
        <w:trPr>
          <w:trHeight w:val="679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поступило дел: 259 </w:t>
            </w:r>
            <w:r>
              <w:rPr>
                <w:rFonts w:cs="Arial" w:ascii="Arial" w:hAnsi="Arial"/>
                <w:color w:val="000000"/>
              </w:rPr>
              <w:t xml:space="preserve">(АППГ- 22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брово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. 1 ст. 5.35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(АППГ- 101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(АППГ-2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. 20.22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(АППГ- 11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 (АППГ-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. 2 ст. 6.10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(АППГ- 3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(АППГ-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1.4 ЗК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(АППГ- 8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(АППГ-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5 ст. 11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(АППГ- 36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(АППГ- 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6.1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8(АППГ- 1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(АППГ-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6.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(АППГ- 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2 ст. 7.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4(АППГ- 7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(АППГ-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20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(АППГ- 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20.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(АППГ- 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20.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4(АППГ- 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(АППГ-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(АППГ-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19.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(АППГ- 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9.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(АППГ-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(АППГ-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2.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12.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12.2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 1 ст. 12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(АППГ- 2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(АППГ-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 xml:space="preserve"> (АППГ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(АППГ-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(АППГ- 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(АППГ- 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(АППГ- 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000000"/>
              </w:rPr>
              <w:t>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(АППГ-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(АППГ -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(АППГ-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ривлечено по лицам: 2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2(АППГ- 1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5(АППГ-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color w:val="000000"/>
              </w:rPr>
              <w:t>(АППГ-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75" w:after="75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уктура стоящих на индивидуальном учете в КДНиЗП администрации Рыбинского района семей </w:t>
      </w:r>
    </w:p>
    <w:p>
      <w:pPr>
        <w:pStyle w:val="Style16"/>
        <w:spacing w:before="75" w:after="75"/>
        <w:ind w:firstLine="708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 несовершеннолетних </w:t>
      </w:r>
      <w:r>
        <w:rPr>
          <w:rStyle w:val="StrongEmphasis"/>
          <w:rFonts w:cs="Arial" w:ascii="Arial" w:hAnsi="Arial"/>
          <w:sz w:val="22"/>
          <w:szCs w:val="22"/>
        </w:rPr>
        <w:t>в 2021 г.</w:t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 №2.</w:t>
      </w:r>
    </w:p>
    <w:p>
      <w:pPr>
        <w:pStyle w:val="Style16"/>
        <w:tabs>
          <w:tab w:val="clear" w:pos="708"/>
          <w:tab w:val="center" w:pos="7871" w:leader="none"/>
          <w:tab w:val="right" w:pos="15034" w:leader="none"/>
        </w:tabs>
        <w:spacing w:before="75" w:after="75"/>
        <w:ind w:firstLine="708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05"/>
        <w:gridCol w:w="2337"/>
        <w:gridCol w:w="2337"/>
        <w:gridCol w:w="2393"/>
        <w:gridCol w:w="7"/>
        <w:gridCol w:w="123"/>
        <w:gridCol w:w="23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Семей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находящихся в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социально опасном положении,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проживающих на территории Рыбинского района  и состоящих на учёте  КДНиЗП Рыбинского райо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г.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мей</w:t>
            </w:r>
          </w:p>
        </w:tc>
      </w:tr>
      <w:tr>
        <w:trPr>
          <w:trHeight w:val="3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данных семьях несовершеннолетних</w:t>
            </w:r>
          </w:p>
        </w:tc>
      </w:tr>
      <w:tr>
        <w:trPr>
          <w:trHeight w:val="7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419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Несовершеннолетних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находящихся в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социально опасном положении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, проживающих на территории Рыбинского района  и состоящих на учёте  КДНиЗП Рыбинского район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</w:t>
            </w:r>
          </w:p>
        </w:tc>
      </w:tr>
      <w:tr>
        <w:trPr>
          <w:trHeight w:val="52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</w:p>
        </w:tc>
      </w:tr>
      <w:tr>
        <w:trPr>
          <w:trHeight w:val="139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2"/>
        <w:gridCol w:w="1985"/>
        <w:gridCol w:w="1743"/>
        <w:gridCol w:w="2520"/>
        <w:gridCol w:w="268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Семей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аходящихся на профилактическом учёте  в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КДНиЗП Рыбинского района.</w:t>
            </w:r>
          </w:p>
          <w:p>
            <w:pPr>
              <w:pStyle w:val="Normal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г.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мей</w:t>
            </w:r>
          </w:p>
        </w:tc>
      </w:tr>
      <w:tr>
        <w:trPr>
          <w:trHeight w:val="3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данных семьях несовершеннолетних</w:t>
            </w:r>
          </w:p>
        </w:tc>
      </w:tr>
      <w:tr>
        <w:trPr>
          <w:trHeight w:val="7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44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Несовершеннолетних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аходящихся на профилактическом учёте  в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КДНиЗП Рыбинского района.</w:t>
            </w:r>
          </w:p>
          <w:p>
            <w:pPr>
              <w:pStyle w:val="Style16"/>
              <w:spacing w:before="75" w:after="75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г.</w:t>
            </w:r>
          </w:p>
        </w:tc>
      </w:tr>
      <w:tr>
        <w:trPr>
          <w:trHeight w:val="52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</w:p>
        </w:tc>
      </w:tr>
      <w:tr>
        <w:trPr>
          <w:trHeight w:val="139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8"/>
          <w:type w:val="nextPage"/>
          <w:pgSz w:orient="landscape" w:w="16838" w:h="11906"/>
          <w:pgMar w:left="902" w:right="902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3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</w:rPr>
        <w:t>Рассмотрение вопросов профилактического характер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критериями постановки несовершеннолетних на учет являются критерии, определенные статьей 5  Федерального закона от 24.06.1999 № 120-ФЗ «Об основах системы профилактики безнадзорности и правонарушений несовершеннолетних»:  совершение преступлений до достижения возраста привлечения к уголовной ответственности, совершение общественно опасных деяний, употребление алкогольной продукции и др.; для родителей – ненадлежащее исполнение обязанностей по содержанию, воспитанию несовершеннолетних, злоупотребление спиртными напитк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о состоянию на 31 декабря  2021 года на учете комиссии состоял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0 несовершеннолетних (АППГ-60) и 106 семьи (АППГ-159), в которых воспитываются 251 (АППГ-271),  несовершеннолетних в возрасте от 0-17 лет, В результате реализации индивидуальной профилактической работы сняты с учета 43  несовершеннолетних (АППГ-19), 80 семей (АППГ- 82), в т.ч. в связи с улучшением ситуации  семей –51 (АППГ-55), н/л –25 (АППГ-17),. 15 семей сняты с учета в связи с лишением родительских прав. Специалистами опеки и попечительства Управления образования администрации района обеспечено устройство детей в замещающие семьи и на полное государственное обеспеч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Согласно статистическим сведениям ИЦ ГУ МВД России по Красноярскому краю на территории Рыбинского района в 2021г.  зарегистрировано 9 преступлений (АППГ_14)При этом 2 (ст. 161 ч.1, ст. 158 ч. 3 пг) из них 2 совершены одним несовершеннолетним Ф. Тяжкое преступление совершено 1 (п.г ч. 3 ст. 158 УК РФ) (АППГ-2) –Ф. По видам преступлений всего совершено краж 4 (АППГ-5), грабеж 2 (АППГ-0), угон 0 (АППГ-1), причинение тяжкого  вреда здоровью – 0 (АППГ-2) преступления, причинение вреда здоровью средней тяжести – 0, причинение легкого вреда здоровью – 0. Кроме того совершено одно преступление, предусмотрено ст. 264.1 УК РФ (С.) управлял автомобилем находясь в алкогольном опьянении) В отчетом периоде выявлено 3 (АППГ-0) преступления двойной превенции предусмотренного в состоянии алкогольного опьянения и составил 1 преступление (АППГ-4)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личество преступлений совершенных в отношении несовершеннолетних составило 66 (АППГ-66)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Анализируя статистику правонарушений в подростковой среде, одним из приоритетных направлений в профилактической работе комиссии остается работа по предупреждению повторных и групповых правонарушений несовершеннолетних, снижение количества преступлений в отношении несовершеннолетних, в т.ч. жестокого обращения с несовершеннолетними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Анализ проделанной работы позволяет сделать вывод, что в результате проведения профилактических мероприятий численность семей и несовершеннолетних социального риска не снижается в силу социально-экономических причин, складывающихся в целом в стране, крае, районе, однако, совместными усилиями субъектов профилактики безнадзорности и правонарушений удается снизить количество правонарушений, совершаемых несовершеннолетними. Острой на территории района остается проблема совершения правонарушений в отношении детей (жестокого обращения, насилия). Необходимо обратить особое внимание на комплексную целенаправленную работу по защите и соблюдению прав несовершеннолетних на здоровье, образование, труд и досуг, профилактику детской безнадзорности и правонаруш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</w:rPr>
        <w:t>Замещающие семь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 территории Рыбинского района по состоянию на 01.12.2021 общая численность детей-сирот, детей, оставшихся без попечения родителей – 427 ребенок:</w:t>
      </w:r>
    </w:p>
    <w:p>
      <w:pPr>
        <w:pStyle w:val="Normal"/>
        <w:jc w:val="both"/>
        <w:rPr/>
      </w:pPr>
      <w:r>
        <w:rPr>
          <w:rFonts w:cs="Arial" w:ascii="Arial" w:hAnsi="Arial"/>
        </w:rPr>
        <w:t>5 детей обучаются в КГБУ ПО «Техникум горных разработок им. В.П.Астафьева» пос. Ирша, и находятся на полном государственном обеспечении, исполнение обязанностей опекуна, попечителя возложено на органы опеки попеч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 422 детей воспитываются в семьях опекунов, попечителей, приемных род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 104 приемных семьях воспитывается 282 ребен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 105 семьях опекунов - 133 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 4 семьях предварительных опекунов воспитывается 4 ребен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 заявлению родителей (добровольная опека) в 3 семьях – 3 ребен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Из состоящих на учете детей - 63 ребенка, являются сиротами, у которых умер единственный или оба род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356 ребенка являются социальными сиротами, родители лишены либо ограничены в родительских правах, признаны судом недееспособными, находятся в местах лишения свободы.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бота по контролю за условиями жизни подопечных (приемных) детей регламентируется постановлением Правительства РФ от 18.05.2009 года № 423 «Об отдельных вопросах осуществления опеки и попечительства в отношении несовершеннолетних граждан» и осуществляется в тесном взаимодействии специалистов управления образования и социальных педагогов образовательных учреждений. По результатам обследования условий жизни подопечных составляются акты. Контрольные обследования впервые устроенных в замещающие семьи детей проводятся 5 раз в первый год устройства, и 2 раза в год в последующее врем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казом Управления образования администрации Рыбинского района от 21.12.2020 № 235-к, утвержден график осуществления плановых проверок условий жизни несовершеннолетних подопечных, соблюдения прав и законных интересов несовершеннолетних подопечных, обеспечения сохранности их имущества, а также выполнения законными представителями требований к осуществлению своих обязанностей на 2021 год, согласно приложению 1, в период с 26.04.2021 по 21.05.2021г.г., с 18.10.2021 по 05.11.2021г.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ется характеризующий материал на подопечных детей из образовательных учреждений, листы диспансеризации из медицинских организаций, которые хранятся в личных делах подопечных де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щающие родители следят за здоровьем детей: все дети прошли ежегодную диспансеризацию, при необходимости специалисты по опеке -оказывают необходимую помощь в организации диспансериз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 проведении плановых проверок в сентябре-октябре 2021 года нарушений не выявлено, условия проживания подопечных детей в замещающих семьях соответствуют интересам детей. Базовые потребности детей удовлетворяются в полном объеме: питание разнообразное; санитарно-гигиенические условия проживания удовлетворительные; предметная обеспеченность подопечных на необходимом уров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возникновения проблемных ситуаций в замещающей семье,  проводится дополнительная работа, а именно проводится внеплановая проверка условий проживания, консультирование, индивидуальные беседы с родителями и детьми, в случае необходимости привлекаются узкие специалисты - школьный психолог, психолог КЦОН, специалисты Центра развития семейных форм воспитания Канский филиал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 период 2021 года были освобождены 2 приемных родителя освобождены от исполнения обязанностей по просьбе замещающего родителя в отношении 2 дет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1 приемный родитель отстранен от исполнения обязанностей в отношении 1 ребенка. Дети определены в на полное государственное обеспечение в государственные учре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отношении 1 ребенка проводится работа по сохранению замещающей семьи, ребенок высказывает желание проживать в детском доме. Привлекли к работе с семьей психолога КЦОН, проведена индивидуальная консультация в отделе опеки.</w:t>
      </w:r>
    </w:p>
    <w:sectPr>
      <w:headerReference w:type="default" r:id="rId9"/>
      <w:type w:val="nextPage"/>
      <w:pgSz w:w="11906" w:h="16838"/>
      <w:pgMar w:left="900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FD2641A95E098659834308A3E6E524269C1E4BCEFC01C40514E536388E8ACD6DF4F42988D1372B153EDAE21C8DB7BABH2W1E" TargetMode="External"/><Relationship Id="rId3" Type="http://schemas.openxmlformats.org/officeDocument/2006/relationships/hyperlink" Target="consultantplus://offline/ref=D0FFD2641A95E098659834308A3E6E524269C1E4BCEFC01C40514E536388E8ACD6DF4F42988D1372B153EDAE21C8DB7BABH2W1E" TargetMode="External"/><Relationship Id="rId4" Type="http://schemas.openxmlformats.org/officeDocument/2006/relationships/hyperlink" Target="consultantplus://offline/ref=32904FA93F8CA10356B3EC0B97A766A45916F95FC6365A5B340DFDE1F6CB182D8234A3C27DF6E406CA85C1dDO5M" TargetMode="External"/><Relationship Id="rId5" Type="http://schemas.openxmlformats.org/officeDocument/2006/relationships/hyperlink" Target="consultantplus://offline/ref=E69EA8E914891FB0BA0574BD4C6FD30CB2419C452D4193345DF7610A443728EDD0A40C20E52BFC8FW0LEG" TargetMode="External"/><Relationship Id="rId6" Type="http://schemas.openxmlformats.org/officeDocument/2006/relationships/hyperlink" Target="consultantplus://offline/ref=2CCA0F778FD1B424E36769744812EBD3CCAF2B6C53E7D3E2B8D4276FE736C49916120C486CzDC8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2:00Z</dcterms:created>
  <dc:creator>Логинова Наталья</dc:creator>
  <dc:description/>
  <cp:keywords/>
  <dc:language>en-US</dc:language>
  <cp:lastModifiedBy>User</cp:lastModifiedBy>
  <cp:lastPrinted>2022-01-20T09:08:00Z</cp:lastPrinted>
  <dcterms:modified xsi:type="dcterms:W3CDTF">2022-01-24T08:45:00Z</dcterms:modified>
  <cp:revision>3</cp:revision>
  <dc:subject/>
  <dc:title>Анализ состояния работы и эффективности деятельности по профилактике безнадзорности и  правонарушений несовершеннолетних</dc:title>
</cp:coreProperties>
</file>