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.01.2023                                                                                                                               №01-кдн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Об утверждении плана работы КДНиЗП администрации Рыбинского района на 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ind w:firstLine="708"/>
        <w:jc w:val="both"/>
        <w:rPr/>
      </w:pPr>
      <w:r>
        <w:rPr>
          <w:rStyle w:val="FontStyle13"/>
        </w:rPr>
        <w:t>членов комиссии: Гринимаер Е.Э., Завьялова И.В., Прибыльская Ю.А.,Панченко В.С., Пермякова О.М., Севостьянов К.Е., Уралова Т.В., Усова В.В., Шевченко Е.П., с участием  помощника прокурора Максомовой Е.В., при ведении протокола ответственным секретарём Молтянской Е.Н.,</w:t>
      </w:r>
    </w:p>
    <w:p>
      <w:pPr>
        <w:pStyle w:val="Normal"/>
        <w:jc w:val="both"/>
        <w:rPr/>
      </w:pPr>
      <w:r>
        <w:rPr/>
        <w:t xml:space="preserve">с применением </w:t>
      </w:r>
      <w:r>
        <w:rPr>
          <w:shd w:fill="FFFFFF" w:val="clear"/>
        </w:rPr>
        <w:t>видеоконференц-связи</w:t>
      </w:r>
      <w:r>
        <w:rPr/>
        <w:t xml:space="preserve">, в очно-дистанционной форме, 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 </w:t>
      </w:r>
      <w:r>
        <w:rPr>
          <w:rStyle w:val="FontStyle13"/>
        </w:rPr>
        <w:t xml:space="preserve"> </w:t>
      </w:r>
      <w:r>
        <w:rPr/>
        <w:t>рассмотрев информацию о результатах выполнения плана работы комиссии,  её решений в 2023 году, обсудив перспективные направления деятельности на 2023 год, учитывая план работы КДНиЗП Красноярского края на 2023 год,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лан работы Комиссии по делам несовершеннолетних и защите их прав администрации Рыбинского района на 2023 год согласно приложению №1.</w:t>
      </w:r>
    </w:p>
    <w:p>
      <w:pPr>
        <w:pStyle w:val="12"/>
        <w:numPr>
          <w:ilvl w:val="0"/>
          <w:numId w:val="2"/>
        </w:numPr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ам и учреждениям системы профилактики безнадзорности и правонарушений несовершеннолетних администрации Рыбинского района обеспечить реализацию плановых мероприятий и направление информации об их исполнении в установленные сроки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даты заседаний комиссии на 2023 год согласно приложению №2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 за выполнением постановления возложить на заместителя председателя комиссии (Ксензова Т.Н.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подписания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КДНиЗП администрации Рыбинского района                                              Д.В. Алёш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коми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01.2023 №01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РЫБИ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направления работы Комиссии по делам несовершеннолетних и защите их прав администрации Рыбинского район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ение мер, предусмотренных действующим законодательством 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менение мер профилактического и административного воздействия в отношении несовершеннолетних, их родителей, законных представителей в случаях и порядке, предусмотренных законодательством; 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причин и условий, способствующих нарушению прав несовершеннолетних, их безнадзорности, беспризорности, правонарушениям и антиобщественному поведению, фактов жестокого обращения с несовершеннолетними, выработка мер по их предупреждению и устран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деятельности органов и учреждений системы профилактики безнадзорности и правонарушений несовершеннолетних, разработка мер  по ее совершенствованию;</w:t>
      </w:r>
    </w:p>
    <w:p>
      <w:pPr>
        <w:pStyle w:val="2"/>
        <w:shd w:fill="auto" w:val="clear"/>
        <w:spacing w:lineRule="exact" w:line="326" w:before="0" w:after="235"/>
        <w:ind w:righ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235"/>
        <w:ind w:right="3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опросы, планируемые к рассмотрению на заседаниях комиссии по делам несовершеннолетних и защите их прав администрации Рыбинского района</w:t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50"/>
        <w:gridCol w:w="3828"/>
        <w:gridCol w:w="2626"/>
        <w:gridCol w:w="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pacing w:val="-2"/>
              </w:rPr>
              <w:t>Примерные вопросы для рассмот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pacing w:val="-2"/>
              </w:rPr>
              <w:t>Сроки провед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Лицо ответственное за подготовку вопроса, соисполнители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 И ОТЧЕТ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татистической и аналитической отчетности  КДНиЗП администрации Рыби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года, полугод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 Савенкова И.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заседаний КДНиЗП администрации Рыби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же двух раз в месяц в соответствии с планом заседаний КДНиЗП администрации Рыби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 Савенкова И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ПРОФИЛАКТИЧЕСКИЕ ВОПРОСЫ ДЛЯ РАССМОТРЕНИЯ  НА ЗАСЕДА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ДНиЗП АДМИНИСТРАЦИИ РЫБИНСКОГО РАЙОНА</w:t>
            </w:r>
          </w:p>
        </w:tc>
      </w:tr>
      <w:tr>
        <w:trPr>
          <w:trHeight w:val="7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 комиссии в 2023 году и основных задачах на 2023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итогах работы комиссии за 1 и 2 полугодия 2023 года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1.07.2023, 05.12.2023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тянская Е.Н., 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О совершенствовании деятельности по профилактике подростковой наркомании, алкоголизма, токсикомании и употребления никотинсодержащей продукции с учётом современных вызовов и рисков, в том числе связанных с использованием современных информационных технологий и сети Интерн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Василенко З.В.,</w:t>
            </w:r>
            <w:r>
              <w:rPr/>
              <w:t xml:space="preserve"> Шнейдерман Т.В.,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О причинах увеличения количества совершаемых несовершеннолетними общественно опасных деяний до достижения возраста привлечения к уголовной ответственности в 2022 году и организации субъектами системы профилактики своевременной профилактической работы с указанной категорией несовершеннолетних, включая профилактику самовольных уходов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ибыльская Ю.А., 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суицидальных проявлений несовершеннолетних, о мерах, направленных на профилактику вовлечения несовершеннолетних в деятельность радикальных, асоциальных, аутоагрессивных сообщест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23, 30.05.2023, 22.08.2023,07.11.2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ыявлению несовершеннолетних, не посещающих образовательные учреждения, принятие мер по возвращению в образовательные учреждения, либо обеспечение иными формами образования, трудовой деятельность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.2023, 13.06.2023, 12.09.2023, 05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ермякова О.М., Усова в.В., Севостьянов К.Е., Гринимаер Е.Э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и реализации в 2022 году Подпрограммы №3 муниципальной программы Рыбинского района «Молодежь Рыбинского района в XXI веке», утверждение плана мероприятий на  2023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 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взаимодействия субъектов профилак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шечкин Д.В., Завьялова И.В., 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раннего выявления семейного неблагополучия и (или)  нуждаемости ребенка в государственной защи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шечкин Д.В., Завьялова И.В., 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стоянии профилактической работы по противодействию употребления несовершеннолетними психоактивных веществ (алкогольной, спиртосодержащей продукции, наркотических средств, одурманивающих веществ, новые психоактивных веществ, табачных изделий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06.2023,07.11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нейдерман Т.В.,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проживания подопечных детей в замещающих семьях на территории муниципального образования Рыбинский район Красноя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3, 13.06.2023,26.09.2023, 07.11.2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И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8"/>
                <w:rFonts w:cs="Times New Roman;Times New Roman"/>
                <w:color w:val="000000"/>
                <w:sz w:val="24"/>
                <w:szCs w:val="24"/>
              </w:rPr>
              <w:t xml:space="preserve">Анализ состояния, структуры и динамики преступлений в отношении детей, </w:t>
            </w:r>
            <w:r>
              <w:rPr/>
              <w:t xml:space="preserve"> противодействие жестокому обращению и насилию в отношении детей (информационная справк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3,27.06.2023, 26.09.2023,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МВД России «Бородинск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8"/>
                <w:rFonts w:cs="Times New Roman;Times New Roman"/>
                <w:color w:val="000000"/>
                <w:sz w:val="24"/>
                <w:szCs w:val="24"/>
              </w:rPr>
              <w:t>Информационная справка о состоянии преступности и правонарушений несовершеннолетних и в их отношении на территории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23,27.06.2023, 26.09.2023,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МВД России «Бородински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езультатах работы служб медиации в образовательных организациях Рыбинского 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07.2023, </w:t>
            </w:r>
          </w:p>
          <w:p>
            <w:pPr>
              <w:pStyle w:val="Normal"/>
              <w:jc w:val="both"/>
              <w:rPr/>
            </w:pPr>
            <w:r>
              <w:rPr/>
              <w:t>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б организации работы по гражданско-патриотическому воспитанию детей и молодежи, недопущению распространения идеологии неонацизма, терроризма и экстремизма в молодёжной среде, популяризации и развития общественных объединений, волонтёрского движения как инструмента первичной профилактики правонарушений несовершеннолетних, поддержки детских и молодёжных социально ориентированных объединений и организаций, реализующих мероприятия в сфере профилактики безнадзорности и правонарушений несовершеннолетн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сензова Т.Н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члены комиссии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Об организации занятости несовершеннолетних </w:t>
              <w:br/>
              <w:t>в период летней оздоровительной кампании 2023 года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шечкин Д.В., </w:t>
            </w:r>
          </w:p>
          <w:p>
            <w:pPr>
              <w:pStyle w:val="Normal"/>
              <w:jc w:val="both"/>
              <w:rPr/>
            </w:pPr>
            <w:r>
              <w:rPr/>
              <w:t>Пермякова О.М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востьянов К.Е.,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pacing w:val="-2"/>
              </w:rPr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Об организации межведомственного взаимодействия при работе с семьями, в которых несовершеннолетние проживают с лицами, имеющими судимость за совершение особо тяжких преступлений против жизни, здоровья, половой свободы личности, либо за совершение преступлений против половой неприкосно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23, 22.08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 Прибыльская Ю.А.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5pt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с семьями, лишенными/ограниченными в родительских правах по их вос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социального сиротства, защита прав и законных интересов детей-сирот, детей, оставшихся без попечения родител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И.В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>
          <w:trHeight w:val="17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летней оздоровительной кампании, трудовой деятельности несовершеннолетних на территории района, в т.ч.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 xml:space="preserve"> детей из семей, находящихся в социально опасном положении и профильных смен для несовершеннолетних, состоящих на профилактических учётах в органах и учреждениях системы профилактики безнадзорности и правонарушений несовершеннолетни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востьянов К.Е.,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  обеспечении охраны жизни и здоровья  детей, проживающих  в семьях, находящихся в трудной жизненной ситуации, и проживающих в семьях, учтенных как находящиеся в социально опасном положен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З.В., Уралова Т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 принятии дополнительных мер по обеспечению максимального охвата различными формами организованной занятости детей, состоящих на различных видах учёта в органах и учреждениях системы профилактики безнадзорности и правонарушений несовершеннолетних, включая временную занятость несовершеннолетних в возрасте от 14 до 18 лет в свободное от учёбы время, в том числе на базе создаваемых учебно-производственных комплексов в образовательных организациях в целях организации практической подготовки обучающихся, предоставления временной работы обучающимся и выпускни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ермякова О.М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, члены комиссии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б утверждении плана работы КДНиЗП администрации Рыбинского района на 2024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Молтянская Е.Н., </w:t>
            </w:r>
            <w:r>
              <w:rPr>
                <w:b w:val="false"/>
                <w:sz w:val="24"/>
                <w:szCs w:val="24"/>
                <w:lang w:val="ru-RU" w:eastAsia="ru-RU"/>
              </w:rPr>
              <w:t>члены комиссии</w:t>
            </w:r>
          </w:p>
        </w:tc>
      </w:tr>
      <w:tr>
        <w:trPr>
          <w:trHeight w:val="841" w:hRule="atLeast"/>
        </w:trPr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ЖВЕДОМСТВЕННЫЕ АКЦИИ И МЕРОПРИЯТИЯ, ПРОВОДИМЫЕ ОРГАНАМИ И УЧРЕЖДЕНИЯМИ СИСТЕМЫ ПРОФИЛАКТИКИ БЕЗНАДЗОРНОСТИ И ПРАВОНАРУШЕНИЙ НЕСОВЕРШЕННОЛЕТНИХ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 территории края Всероссийской акции «Безопасность детства»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беспечение безопасных условий как в оборудованных, так и в необорудованных местах отдыха (на воде и вблизи водоёмов, загородных лагерях, дворовых детских площадках, парках, аттракционах), выявление факторов, угрожающих здоровью и жизни несовершеннолетних. Разъяснение основ безопасного поведения в быту (недопущение бытовых травм и отравлений, падений из окон несовершеннолетних), общественном транспорте, по предупреждению детского дорожно-транспортного травматизма, в том числе на железной дороге, местах массового скопления людей, пожарной безопасности</w:t>
            </w:r>
            <w:r>
              <w:rPr>
                <w:b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А.М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Профилактическое мероприятие «Семья»</w:t>
            </w:r>
          </w:p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(Предупреждение семейного неблагополучия, безнадзорности и правонарушений несовершеннолетних, устранению негативного влияния взрослых лиц на несовершеннолетних (совместно с заинтересованными ведомствами, учреждениями, организациями и общественными объединениями системы профилактики). Ранняя профилактика правонарушений в отношении несовершеннолетних, предупреждение их вовлечения в совершение противоправных деяни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сентябрь 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профилактическая акция «Большое родительское собрание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Fonts w:eastAsia="Arial;Arial"/>
                <w:lang w:eastAsia="ar-SA"/>
              </w:rPr>
              <w:t>П</w:t>
            </w:r>
            <w:r>
              <w:rPr>
                <w:bCs/>
                <w:spacing w:val="-2"/>
              </w:rPr>
              <w:t>овышение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эффективности межведомственной профилактической деятельности и адресности при работе с несовершеннолетними и семьями, находящимися в трудной жизненной ситуации или социально опасном положении. Пропаганда бесконфликтного, ответственного воспитания детей, повышение ответственности за жизнь и здоровье детей, обеспечение их безопасного проживания</w:t>
            </w:r>
            <w:r>
              <w:rPr>
                <w:b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-апрел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 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енко З.В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тянская Е.Н.,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Выездное совещание комиссии по делам несовершеннолетних и защите их прав, с участием координато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ноя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 Молтянская Е.Н., 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Декада правовых зна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(Ф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рмирование законопослушного поведения у обучающихся образовательных организаций)</w:t>
            </w:r>
          </w:p>
          <w:p>
            <w:pPr>
              <w:pStyle w:val="Normal"/>
              <w:jc w:val="both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 Прибыльская Ю.А.,</w:t>
            </w:r>
            <w:r>
              <w:rPr>
                <w:rStyle w:val="InternetLink"/>
                <w:rFonts w:eastAsia="Courier New;Courier New"/>
                <w:b/>
                <w:color w:val="000000"/>
              </w:rPr>
              <w:t xml:space="preserve"> </w:t>
            </w: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Краевая профориентационная межведомственная акция Единый день профессиональной ориентации обучающихся общеобразовательных организаций «Профессия - путь к успеху»</w:t>
            </w:r>
          </w:p>
          <w:p>
            <w:pPr>
              <w:pStyle w:val="Normal"/>
              <w:jc w:val="both"/>
              <w:rPr>
                <w:rStyle w:val="111"/>
                <w:rFonts w:eastAsia="Courier New;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(оказание помощи обучающимся общеобразовательных организаций, в том числе выпускных классов, в обоснованном выборе дальнейшей образовательно</w:t>
              <w:softHyphen/>
              <w:t>профессионально траектории с учетом собственных профессиональных интересов и потребностей кадрового обеспечения ключевых отраслей экономик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 марта 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/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ермякова О.М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rStyle w:val="115pt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11"/>
                <w:rFonts w:eastAsia="Courier New;Courier New"/>
                <w:b/>
                <w:color w:val="000000"/>
                <w:sz w:val="24"/>
                <w:szCs w:val="24"/>
                <w:lang w:eastAsia="ru-RU"/>
              </w:rPr>
              <w:t>субъекты системы профилактики (в соответствии с компетенцией)</w:t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exact" w:line="274" w:before="0" w:after="0"/>
              <w:ind w:left="120" w:hanging="0"/>
              <w:rPr/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ведомственная акция «Твой выбор» </w:t>
            </w:r>
          </w:p>
          <w:p>
            <w:pPr>
              <w:pStyle w:val="Normal"/>
              <w:jc w:val="both"/>
              <w:rPr/>
            </w:pPr>
            <w:r>
              <w:rPr/>
              <w:t>(Профилактика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, недопущение и сокращение негативных тенденций в повторной преступности и ООД несовершеннолетних. Профилактика групповой преступности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ind w:left="120" w:hanging="0"/>
              <w:rPr>
                <w:rStyle w:val="115pt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быльская Ю.А., Шевченко Е.П., 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Краевая акция по трудоустройству несовершеннолетних «Служба занятости - ветеранам»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(Привлечение несовершеннолетних к оказанию социальной помощи ветеранам, вдовам и семьям погибших (умерших) ветеранов, благоустройство памятных мест, мест проведения торжественных мероприятий, с целью патриотического воспит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3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1"/>
                <w:b/>
                <w:color w:val="000000"/>
                <w:sz w:val="24"/>
                <w:szCs w:val="24"/>
                <w:lang w:eastAsia="ru-RU"/>
              </w:rPr>
              <w:t>Апрель-авгус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rPr/>
            </w:pPr>
            <w:r>
              <w:rPr>
                <w:rStyle w:val="115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ермякова О.М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ринимаер Е.Э.,</w:t>
            </w:r>
          </w:p>
          <w:p>
            <w:pPr>
              <w:pStyle w:val="2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1"/>
                <w:rFonts w:eastAsia="Courier New;Courier New"/>
                <w:b/>
                <w:color w:val="000000"/>
                <w:sz w:val="24"/>
                <w:szCs w:val="24"/>
                <w:lang w:eastAsia="ru-RU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Профилактическое мероприятие «Шанс»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(Профилактика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 недопущение и сокращение негативных тенденций в повторной преступности и ООД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Март, октябрь 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 Шевченко Е.П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Акция «Безопасный транспорт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Профилактика правонарушений и травмирования несовершеннолетних на объектах транспор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-август 2023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А.М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ведомственная акция по профилактике употребления несовершеннолетними психоактивных веществ на территории Рыбинского райо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.05.2023-15.09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Шнейдерман Т.В., Василенко З.В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ченко Е.П., 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,и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ы и учреждения системы профилактик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  <w:r>
              <w:rPr>
                <w:shd w:fill="FFFFFF" w:val="clear"/>
              </w:rPr>
              <w:t xml:space="preserve"> мероприятий, в рамках информационной кампании, посвященной  Международному дню детского телефона доверия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(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Повышение информированности детей, подростков и взрослого населения о службе экстренной психологической помощи по телефону с единым общероссийским номером 8-800-2000-122, выявление раннего семейного неблагополучия, оказание экстренной психологической помощи, оперативного вмешательства и предотвращения ситуаций жестокого обращения с детьми)</w:t>
            </w:r>
          </w:p>
          <w:p>
            <w:pPr>
              <w:pStyle w:val="Normal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-ма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межведомственной акции «Остановим насилие против детей»</w:t>
            </w:r>
          </w:p>
          <w:p>
            <w:pPr>
              <w:pStyle w:val="Normal"/>
              <w:jc w:val="both"/>
              <w:rPr/>
            </w:pPr>
            <w:r>
              <w:rPr/>
              <w:t>(Противодействии жестокому обращению и насилию в отношении дете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23-30.04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Профилактическое мероприятие «Защита»</w:t>
            </w:r>
          </w:p>
          <w:p>
            <w:pPr>
              <w:pStyle w:val="Normal"/>
              <w:jc w:val="both"/>
              <w:rPr>
                <w:rStyle w:val="111"/>
                <w:rFonts w:eastAsia="Courier New;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Предупреждения преступных посягательств в отношении детей, выявления лиц, совершающих насильственные действия, в том числе родителей, законных представителей, иных членов их семей, а также принятия мер по защите прав и законных интересов несовершеннолетних)</w:t>
            </w:r>
          </w:p>
          <w:p>
            <w:pPr>
              <w:pStyle w:val="Normal"/>
              <w:jc w:val="both"/>
              <w:rPr>
                <w:rStyle w:val="111"/>
                <w:rFonts w:eastAsia="Courier New;Courier New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Вместе защитим наших детей»</w:t>
            </w:r>
          </w:p>
          <w:p>
            <w:pPr>
              <w:pStyle w:val="Normal"/>
              <w:jc w:val="both"/>
              <w:rPr/>
            </w:pPr>
            <w:r>
              <w:rPr/>
              <w:t>(Противодействии жестокому обращению и насилию в отношении детей, безопасность детей от внешних причин в летний период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22- 02.09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Помоги пойти учиться»</w:t>
            </w:r>
          </w:p>
          <w:p>
            <w:pPr>
              <w:pStyle w:val="Normal"/>
              <w:jc w:val="both"/>
              <w:rPr/>
            </w:pPr>
            <w:r>
              <w:rPr/>
              <w:t>(Выявление семей с детьми, нуждающихся в оказании социальной помощи в период подготовки к новому учебному году, не обучающихся несовершеннолетних для дальнейшего устройства в образовательные учреждения, содействия в оказании занят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-сентябрь </w:t>
            </w:r>
          </w:p>
          <w:p>
            <w:pPr>
              <w:pStyle w:val="Normal"/>
              <w:jc w:val="both"/>
              <w:rPr/>
            </w:pPr>
            <w:r>
              <w:rPr/>
              <w:t>15.08.2023-01.20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Досуг»</w:t>
            </w:r>
          </w:p>
          <w:p>
            <w:pPr>
              <w:pStyle w:val="Normal"/>
              <w:jc w:val="both"/>
              <w:rPr/>
            </w:pPr>
            <w:r>
              <w:rPr/>
              <w:t>(Вовлечение несовершеннолетних, в том числе в рамках организации индивидуальной профилактической работы в организованный досуг и занятост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-сентябрь </w:t>
            </w:r>
          </w:p>
          <w:p>
            <w:pPr>
              <w:pStyle w:val="Normal"/>
              <w:rPr/>
            </w:pPr>
            <w:r>
              <w:rPr/>
              <w:t>15.08.2023-01.20.202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инимаер Е.Э., Севостьянов К.Е., </w:t>
            </w: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Краевая антинаркотическая акция «Молодёжь выбирает жизнь!»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(Пропаганда здорового образа жизни, доведение до массового сознания опасности употребления любых видов наркотиков и других ПАВ, снижение количества несовершеннолетних, вовлеченных в употребление ПА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1 октябрь - 1 декабр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Краевая акция «Единый урок по безопасности в сети Интернет»</w:t>
            </w:r>
          </w:p>
          <w:p>
            <w:pPr>
              <w:pStyle w:val="Normal"/>
              <w:jc w:val="both"/>
              <w:rPr/>
            </w:pPr>
            <w:r>
              <w:rPr/>
              <w:t>(П</w:t>
            </w:r>
            <w:r>
              <w:rPr>
                <w:rStyle w:val="115pt"/>
                <w:b w:val="false"/>
                <w:color w:val="000000"/>
                <w:sz w:val="24"/>
                <w:szCs w:val="24"/>
              </w:rPr>
              <w:t>овышение уровня информационной безопасности несовершеннолетних, обеспечение внимания родительской и педагогической общественности к проблеме безопасности и развития детей в информационном пространств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 xml:space="preserve">октябрь – ноябр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>
                <w:rStyle w:val="111"/>
                <w:rFonts w:eastAsia="Courier New;Courier New"/>
                <w:b w:val="false"/>
                <w:color w:val="000000"/>
                <w:sz w:val="24"/>
                <w:szCs w:val="24"/>
              </w:rPr>
              <w:t>субъекты системы профилактики (в соответствии с компетенц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5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Всероссийская акция «День правовой помощи детям»</w:t>
            </w:r>
          </w:p>
          <w:p>
            <w:pPr>
              <w:pStyle w:val="Normal"/>
              <w:jc w:val="both"/>
              <w:rPr/>
            </w:pPr>
            <w:r>
              <w:rPr>
                <w:rStyle w:val="115pt"/>
                <w:b w:val="false"/>
                <w:color w:val="000000"/>
                <w:sz w:val="24"/>
                <w:szCs w:val="24"/>
              </w:rPr>
              <w:t>(Оказание очной консультативной помощи законным представителям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И.В., члены комиссии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МЕТОДИЧЕСКАЯ ДЕЯТЕЛЬНОСТЬ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ведению КИПР,  ИПР, изменениям в законодательстве, применению передовых технологий в работе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квартал 2023, 4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, Ксензова, Уралова, Прибыльска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для медиаторов образовательных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 2023, 4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1.</w:t>
        <w:tab/>
        <w:t>План работы комиссии формируется и может быть скорректирован с учётом предложений руководителей органов и учреждений системы профилактики, членов комиссии, поручений председателя комиссии.</w:t>
      </w:r>
    </w:p>
    <w:p>
      <w:pPr>
        <w:pStyle w:val="Normal"/>
        <w:ind w:firstLine="708"/>
        <w:jc w:val="both"/>
        <w:rPr/>
      </w:pPr>
      <w:r>
        <w:rPr>
          <w:bCs/>
        </w:rPr>
        <w:t>2.</w:t>
        <w:tab/>
        <w:t xml:space="preserve">Информация об исполнении плановых мероприятий направляется ответственными исполнителями в 5-дневный срок после завершения мероприятия на электронный адрес ответственного секретаря комиссии </w:t>
      </w:r>
      <w:hyperlink r:id="rId4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  <w:r>
        <w:rPr>
          <w:bCs/>
        </w:rPr>
        <w:t xml:space="preserve"> </w:t>
        <w:br/>
        <w:t>и на бумажном носителе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КДНиЗП </w:t>
      </w:r>
    </w:p>
    <w:p>
      <w:pPr>
        <w:pStyle w:val="Normal"/>
        <w:jc w:val="right"/>
        <w:rPr/>
      </w:pPr>
      <w:r>
        <w:rPr/>
        <w:t>администрации Рыб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1.2023 №01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даты проведения засед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НиЗП администрации Ры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556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 2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28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3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27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2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 2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26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 2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Основной текст8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">
    <w:name w:val="Основной текст + 11;5 pt;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;Century Gothic"/>
      <w:sz w:val="28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600" w:after="30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footer" Target="footer1.xml"/><Relationship Id="rId4" Type="http://schemas.openxmlformats.org/officeDocument/2006/relationships/hyperlink" Target="mailto:zkdn@krasmail.ru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56:00Z</dcterms:created>
  <dc:creator>Логинова Наталья</dc:creator>
  <dc:description/>
  <dc:language>en-US</dc:language>
  <cp:lastModifiedBy>Ксения Викторовна</cp:lastModifiedBy>
  <cp:lastPrinted>2023-01-13T11:55:00Z</cp:lastPrinted>
  <dcterms:modified xsi:type="dcterms:W3CDTF">2023-01-23T07:56:00Z</dcterms:modified>
  <cp:revision>2</cp:revision>
  <dc:subject/>
  <dc:title>АДМИНИСТРАЦИЯ РЫБИНСКОГО РАЙОНА КРАСНОЯРСКОГО КРАЯ</dc:title>
</cp:coreProperties>
</file>