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 администрации Рыб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63960 г. Заозёрный, ул. Калинина, 2, каб. 13, тел./факс 839165 2141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zkdn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rasmail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0.10.2023                                                                                                       № 58-кд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итогах организации летнего отдыха в 2023 году на территории Рыбинского района Красноярского края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1"/>
        <w:widowControl/>
        <w:spacing w:lineRule="auto" w:line="240"/>
        <w:ind w:hanging="0"/>
        <w:jc w:val="both"/>
        <w:rPr/>
      </w:pPr>
      <w:r>
        <w:rPr/>
        <w:t>Комиссия по делам несовершеннолетних и защите их прав администрации Рыбинского района в составе п</w:t>
      </w:r>
      <w:r>
        <w:rPr>
          <w:rStyle w:val="FontStyle13"/>
        </w:rPr>
        <w:t>редседателя: Алёшечкин Д.В.,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</w:rPr>
      </w:pPr>
      <w:r>
        <w:rPr>
          <w:rStyle w:val="FontStyle13"/>
        </w:rPr>
        <w:t>членов комиссии:  Ксензовой Т.Н., Завьяловой И.В., Пермяковой О.М., Севостьянова К.Е., Ураловой Т.В., Усовой В.В., Панченко В.С., Шевченко Е.П., Федоренко Т.А.,  Антоненко  Т.А., Александрова А.М., Василенко З.В., Козлова А.С., с участием помощника прокурора Максимовой Е.В.,  при ведении протокола главным секретарём Молтянской Е.Н.,</w:t>
      </w:r>
    </w:p>
    <w:p>
      <w:pPr>
        <w:pStyle w:val="Style71"/>
        <w:widowControl/>
        <w:spacing w:lineRule="auto" w:line="240"/>
        <w:ind w:firstLine="708"/>
        <w:jc w:val="both"/>
        <w:rPr>
          <w:color w:val="333333"/>
        </w:rPr>
      </w:pPr>
      <w:r>
        <w:rPr/>
        <w:t>руководствуясь Постановлением КДНиЗП администрации Рыбинского района от 30.05.2023 № 34-кдн «</w:t>
      </w:r>
      <w:r>
        <w:rPr>
          <w:rFonts w:eastAsia="Calibri"/>
          <w:kern w:val="2"/>
          <w:szCs w:val="28"/>
          <w:lang w:eastAsia="en-US"/>
        </w:rPr>
        <w:t>О летней занятости и обеспечении комплексной безопасности детей в период летней оздоровительной кампании 2023 года</w:t>
      </w:r>
      <w:r>
        <w:rPr/>
        <w:t xml:space="preserve">», Планом работы КДНиЗП администрации Рыбинского района на 2023 год, в соответствии с Федеральным законом от 26.04.99 № 120- ФЗ «Об основах системы профилактики безнадзорности и правонарушений несовершеннолетних», в целях организации мер по обеспечению прав детей на безопасный отдых, оздоровление и занятость, профилактики травматизма и гибели детей в летний период 2023 года, а также максимально возможного охвата любыми организованными формами отдыха и занятости всех несовершеннолетних (включая неработающих и не обучающихся подростков)  на территории Рыбинского муниципального района,  </w:t>
      </w:r>
      <w:r>
        <w:rPr>
          <w:color w:val="333333"/>
        </w:rPr>
        <w:t xml:space="preserve">  </w:t>
      </w:r>
    </w:p>
    <w:p>
      <w:pPr>
        <w:pStyle w:val="Style71"/>
        <w:widowControl/>
        <w:spacing w:lineRule="auto" w:line="240"/>
        <w:ind w:firstLine="708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ИЛА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летней оздоровительной  кампании в 2023 году субъекты системы профилактики Рыбинского района руководствовались  рекомендациями исполнительных органов Красноярского края, а также организационными постановлениями КДНиЗП Красноярского края и действующими муниципальными программами района.</w:t>
        <w:br/>
        <w:t>Традиционно основной целью летней кампании 2023 года являлось- укрепление физического, морального, духовного  здоровья детей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ми  ставились: создание условий для обеспечения всестороннего физически и интеллектуально активного, эмоционально насыщенного летнего отдыха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Постановлением комиссии от 16.05.2023 № 34-кдн были определены цели организации мер по обеспечению прав детей на безопасный отдых, оздоровление и занятость, профилактики травматизма и гибели детей в летний период 2023 года, а также максимально возможного охвата любыми организованными формами отдыха и занятости всех несовершеннолетних (включая неработающих и не обучающихся подростков)  на территории Рыбинского муниципального район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За период времени с 01.06.2023 по 31.08.2023 органами и учреждениями системы профилактики безнадзорности и правонарушений несовершеннолетних на территории Рыбинского района проводились мероприятия </w:t>
      </w:r>
      <w:r>
        <w:rPr>
          <w:sz w:val="24"/>
          <w:szCs w:val="24"/>
        </w:rPr>
        <w:t xml:space="preserve">направленные на профилактику детского травматизма и несчастных случаев, размещение в социальных сетях регионального отделения Всероссийской общественно-государственной детско-юношеской организации «Российское движение школьников»; </w:t>
      </w:r>
      <w:r>
        <w:rPr>
          <w:rFonts w:eastAsia="Tahoma"/>
          <w:sz w:val="24"/>
          <w:szCs w:val="24"/>
          <w:lang w:bidi="ru-RU"/>
        </w:rPr>
        <w:t xml:space="preserve">публикация медиаматериалов, направленных на формирование навыков безопасного поведения подростков и молодежи. </w:t>
      </w:r>
      <w:r>
        <w:rPr>
          <w:sz w:val="24"/>
          <w:szCs w:val="24"/>
        </w:rPr>
        <w:t>Проводилась нформационно-разъяснительная работа с родителями по вопросу обеспечения безопасности детей в период летних каникул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 правилам безопасного поведения на детских, игровых и спортивных площадках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 предотвращению детского травматизма, как в быту, так и вне дома; по вопросу безопасной эксплуатации электропроводки и нагревательных приборов; недопустимости использования неисправных электрических приборов и самостоятельного подключения к общедомовой электросети. Проводился обход семей (рейды),  проживающих на территории  Рыбинского района состоящих на профилактическом учете в КДНиЗП администрации Рыбин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хвачено различными формами занятости 128 несовершеннолетних, состоящих на учетах в учреждениях системы профилактики в возрасте от 7 до 17 лет. Из них 12 – находились в оздоровительном лагере (из них 6 несовершеннолетних находились в профильной смене в загородном оздоровительном лагере «Республика Солнечная»)  , 43 несовершеннолетних находились на пришкольных лагерях с дневным пребыванием,  16 несовершеннолетних в трудовых лагерях, 3 – несовершеннолетних в спортивном лагере, 54 несовершеннолетних посещали учреждения культуры и социальной защит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казанный период проводилась активная работа, направленная на выявление фактов детского семейного неблагополучия, за указанный период времени к административной ответственности привлечено 35 родителей  и 16 несовершеннолетних. Произошел рост несовершеннолетних совершивших в летний период общественно опасные деяния – шесть несовершеннолетних (АППГ-1), в отношении  несовершеннолетних совершено 0 преступлений насильственного характера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6 несовершеннолетних по акту оперативного дежурного изъяли из семьи и несовершеннолетние были помещены в государственное учреждение для детей, нуждающихся в помощи со стороны государства. Основной причиной неисполнения родителями обязанностей по воспитанию и содержанию своих несовершеннолетних детей явилась склонность к употреблению спиртных напитков и как следствие безответственное отношение к обязанностям по содержанию и воспитанию своих несовершеннолетних де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. 1,2,11 Федерального закона от 24.06.1999 № 120- ФЗ «Об основах системы профилактики безнадзорности и правонарушений несовершеннолетних», ст. 10 Закона Красноярского края № 4-608 «О системе профилактике безнадзорности и правонарушений», комисс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При подготовке к организации летнего отдыха в 2024 году на территории Рыбинского района организовать информирование заинтересованных лиц о реализуемых летних программах отдыха и оздоровления детей на территории 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е: Севостьянов К.Е., Ксензова Т.Н., Усова В.В., Козлов А.С., Антоненко Т.А., Уралова Т.В., субъекты системы профилактик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сполнения: 01.06.2024, летние месяцы 2024 год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и организации летнего отдыха в 2024 году обеспечить максимальный охват организованными формами отдыха и оздоровления детей и подростков, в том числе из семей, находящихся в трудной жизненной ситуации и социально опасном положен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е: Усова В.В., Севостьянов К.Е., Козлов А.С., Кензова Т.Н., Уралова Т.В.,  субъекты системы профилактики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сполнения:  до 31.05.2024 г., 15.07.2024 г., 01.10.2024 г.</w: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Управлению образования администрации Рыбинского района совместно с муниципальными образовательными учреждениями  в срок </w:t>
      </w:r>
      <w:r>
        <w:rPr>
          <w:b/>
          <w:sz w:val="24"/>
          <w:szCs w:val="24"/>
        </w:rPr>
        <w:t>до 26.12.2023</w:t>
      </w:r>
      <w:r>
        <w:rPr>
          <w:sz w:val="24"/>
          <w:szCs w:val="24"/>
        </w:rPr>
        <w:t xml:space="preserve"> проработать вопрос  равномерного функционирования лагерей с дневным пребыванием детей  в   летние месяцы 202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направить в КДНиЗП администрации Рыбин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: Ксензова Т.Н., директора муниципальных образовательных учреждений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сполнения: до 26.12.2023.</w:t>
      </w:r>
    </w:p>
    <w:p>
      <w:pPr>
        <w:pStyle w:val="Voice"/>
        <w:shd w:fill="FFFFFF" w:val="clear"/>
        <w:spacing w:before="120" w:after="120"/>
        <w:ind w:firstLine="708"/>
        <w:jc w:val="both"/>
        <w:rPr>
          <w:rStyle w:val="StrongEmphasis"/>
          <w:b w:val="false"/>
          <w:b w:val="false"/>
        </w:rPr>
      </w:pPr>
      <w:r>
        <w:rPr>
          <w:b/>
        </w:rPr>
        <w:t>4.</w:t>
      </w:r>
      <w:r>
        <w:rPr/>
        <w:t xml:space="preserve">Отделу по делам культуры и молодежной политики администрации Рыбинского района проработать вопрос получения путевок в профильные лагеря через Министерство культуры Красноярского края для несовершеннолетних, обучающихся в муниципальных бюджетных учреждениях дополнительного образования детей «Новосолянская детская школа искусств» Рыбинского района, </w:t>
      </w:r>
      <w:r>
        <w:rPr>
          <w:rStyle w:val="StrongEmphasis"/>
          <w:b w:val="false"/>
        </w:rPr>
        <w:t>«Детская школа искусств города Заозерного» Рыбинского района.</w:t>
      </w:r>
    </w:p>
    <w:p>
      <w:pPr>
        <w:pStyle w:val="Voice"/>
        <w:shd w:fill="FFFFFF" w:val="clear"/>
        <w:spacing w:before="120" w:after="120"/>
        <w:jc w:val="both"/>
        <w:rPr>
          <w:b/>
          <w:b/>
        </w:rPr>
      </w:pPr>
      <w:r>
        <w:rPr/>
        <w:t>Информацию направить в КДНиЗП администрации Рыбин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 Усова В.В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Сроки исполнения: до 01.04.2024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>Отделу по делам культуры и молодежной политики администрации Рыбинского района организовать оперативное направление заявок о дополнительном финансировании трудовых отрядов старшеклассников за счет краевого бюджета в Агентство молодежной политики и реализации программ общественного развития Красноярского края в случае высвобождения (экономии) таких средств, другими муниципальными образованиями Красноярского кра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 Усова В.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сполнения: в течение 2024 года.</w:t>
      </w:r>
    </w:p>
    <w:p>
      <w:pPr>
        <w:pStyle w:val="Normal"/>
        <w:ind w:left="36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left="360" w:firstLine="34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6.</w:t>
      </w:r>
      <w:r>
        <w:rPr>
          <w:rFonts w:eastAsia="Calibri"/>
          <w:sz w:val="24"/>
          <w:szCs w:val="24"/>
          <w:lang w:eastAsia="en-US"/>
        </w:rPr>
        <w:t xml:space="preserve"> МБУ «Молодежный центр Рыбинского района», Отделу по делам культуры и молодежной политики администрации Рыбинского района,  с привлечением заинтересованных (ответственных) учреждений, структур:</w:t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- </w:t>
      </w:r>
      <w:r>
        <w:rPr>
          <w:rFonts w:eastAsia="Calibri"/>
          <w:sz w:val="24"/>
          <w:szCs w:val="24"/>
          <w:lang w:eastAsia="en-US"/>
        </w:rPr>
        <w:t>обеспечить участие не менее 15% несовершеннолетних, состоящих на различных видах профилактических учетов, от общего числа несовершеннолетних в возрасте от 14 до 17 лет (включительно), участвующих в инфраструктурном проекте «Территория инициативной молодежи «Юниор»</w:t>
      </w:r>
    </w:p>
    <w:p>
      <w:pPr>
        <w:pStyle w:val="Normal"/>
        <w:ind w:first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- </w:t>
      </w:r>
      <w:r>
        <w:rPr>
          <w:rFonts w:eastAsia="Calibri"/>
          <w:sz w:val="24"/>
          <w:szCs w:val="24"/>
          <w:lang w:eastAsia="en-US"/>
        </w:rPr>
        <w:t>организовать не менее 20% несовершеннолетних, состоящих на различных видах профилактических учетов, от общего числа несовершеннолетних, участвующих в тематических сменах регионального центра патриотического воспитания «Юнармия»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тветственные: Козлов А.С., Усова В.В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сполнения: до 31.05.2024, 15.07.2024, 01.10.202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>КГКУ «Центр занятости населения» Рыбинского района разработать информационный путеводитель  по трудоустройству несовершеннолетних в возрасте от 14 до 18 лет на территории Рыбин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 Пермякова О.М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рок исполнения: до 31.12.2023,  01.04.202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>КГКУ «Центр занятости населения» Рыбинского района обеспечить в приоритетном порядке трудоустройство несовершеннолетних в возрасте от 14 до 18 лет, находящихся в социально опасном положении и трудной жизненной ситуации, детей из семей участников специальной военной операции, в случае обращения в Цент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 Пермякова О.М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сполнения: в течение 2024 год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>.КГКУ «Центр занятости населения» Рыбинского района организовать реализацию проекта «Будь успешным!» в области содействия занятости несовершеннолетних и их родителей, находящихся в трудной жизненной ситуации и социально опасном положении на территории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 Пермякова О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и исполнения: </w:t>
      </w:r>
      <w:r>
        <w:rPr>
          <w:b/>
          <w:sz w:val="24"/>
          <w:szCs w:val="24"/>
        </w:rPr>
        <w:t>01.03.2024, 01.09.202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КГКУ «Центр занятости населения» Рыбинского района совместно с субъектами системы профилактики организовать реализацию проекта «Хочу как ты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 Пермякова О.М., субъекты системы профилактик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и исполнения: </w:t>
      </w:r>
      <w:r>
        <w:rPr>
          <w:b/>
          <w:sz w:val="24"/>
          <w:szCs w:val="24"/>
        </w:rPr>
        <w:t>до 01.09.202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МКУ «Комитет по делам физической культуры и спорта Рыбинского района» организовать более качественную занятость несовершеннолетних в населенных пунктах, обеспеченных объектами спортивного назначения, клубами по месту житель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 Севостьянов К.Е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сполнения: в течение 2024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2.</w:t>
      </w:r>
      <w:r>
        <w:rPr>
          <w:rFonts w:eastAsia="Calibri"/>
          <w:sz w:val="24"/>
          <w:szCs w:val="24"/>
          <w:lang w:eastAsia="en-US"/>
        </w:rPr>
        <w:t xml:space="preserve"> МКУ «Комитету по делам физической культуры и спорта Рыбинского района», Управлению образования  администрации Рыбинского района, </w:t>
      </w:r>
      <w:r>
        <w:rPr>
          <w:color w:val="000000"/>
          <w:sz w:val="24"/>
          <w:szCs w:val="24"/>
          <w:shd w:fill="FFFFFF" w:val="clear"/>
        </w:rPr>
        <w:t>Отделу  культуры и молодежной политики администрации Рыбинского района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- </w:t>
      </w:r>
      <w:r>
        <w:rPr>
          <w:rFonts w:eastAsia="Calibri"/>
          <w:sz w:val="24"/>
          <w:szCs w:val="24"/>
          <w:lang w:eastAsia="en-US"/>
        </w:rPr>
        <w:t>обеспечить реализацию мероприятий по интеграции несовершеннолетних, вступивших в конфликт с законом, и детей, оказавшихся в трудной жизненной ситуации, в организованные формы досуга, предусмотрев их максимальный охват, в том числе и после окончания летней оздоровительной компании.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 xml:space="preserve">-  </w:t>
      </w:r>
      <w:r>
        <w:rPr>
          <w:rFonts w:eastAsia="Calibri"/>
          <w:sz w:val="24"/>
          <w:szCs w:val="24"/>
          <w:lang w:eastAsia="en-US"/>
        </w:rPr>
        <w:t>принимать меры по развитию летнего досуга несовершеннолетних, не требующих существенного финансирования, в том числе: походы, экскурсии, слеты, дневные площадки по месту жительства, спортивно-оздоровительные и культурно-массовые мероприятия и т.д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е: Севостьянов К.Е., Кензова Т.Н., Усова В.В., субъекты системы профилактики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сполнения: в течение 2024 года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22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13.</w:t>
      </w:r>
      <w:r>
        <w:rPr>
          <w:rFonts w:eastAsia="Calibri"/>
          <w:sz w:val="24"/>
          <w:szCs w:val="24"/>
          <w:lang w:eastAsia="en-US"/>
        </w:rPr>
        <w:t>ЛО МВД России на ст. Иланская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- информировать КДНиЗП администрации Рыбинского района, Управление образования администрации Рыбинского района, </w:t>
      </w:r>
      <w:r>
        <w:rPr>
          <w:sz w:val="24"/>
          <w:szCs w:val="24"/>
        </w:rPr>
        <w:t>КГБПОУ «Техникум горных разработок имени В.П. Астафьева»</w:t>
      </w:r>
      <w:r>
        <w:rPr>
          <w:rFonts w:eastAsia="Calibri"/>
          <w:sz w:val="24"/>
          <w:szCs w:val="24"/>
          <w:lang w:eastAsia="en-US"/>
        </w:rPr>
        <w:t xml:space="preserve"> о выявлении фактов следования на железнодорожном транспорте стихийных групп несовершеннолетних с признаками организованности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о взаимодействии с органами местного самоуправления инициировать  направление в адрес Красноярской железной дороги предложений о нанесении трафаретов, содержащих предупреждение об объекте повышенной опасности, на пешеходных дорожках, предназначенных  для прохода граждан через железнодорожные пу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тветственные: Александров А.М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рок исполнения: в течение 2024 года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14.</w:t>
      </w:r>
      <w:r>
        <w:rPr>
          <w:sz w:val="24"/>
          <w:szCs w:val="24"/>
        </w:rPr>
        <w:t>Контроль за исполнением д постановления возложить на заместителя председателя КДНиЗП администрации Рыб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69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71"/>
        <w:widowControl/>
        <w:spacing w:lineRule="auto" w:line="240"/>
        <w:ind w:hanging="0"/>
        <w:jc w:val="both"/>
        <w:rPr/>
      </w:pPr>
      <w:r>
        <w:rPr/>
        <w:t xml:space="preserve">Председатель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ДНиЗП администрации Рыбинского района                                                 Д.В. Алёшечкин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565" cy="456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2" t="-952" r="-95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bidi="ar-SA"/>
    </w:rPr>
  </w:style>
  <w:style w:type="character" w:styleId="2">
    <w:name w:val="Основной текст (2)_"/>
    <w:qFormat/>
    <w:rPr>
      <w:rFonts w:ascii="Arial Unicode MS" w:hAnsi="Arial Unicode MS" w:eastAsia="Arial Unicode MS"/>
      <w:sz w:val="19"/>
      <w:szCs w:val="19"/>
      <w:lang w:val="en-US" w:eastAsia="en-US" w:bidi="ar-SA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6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jc w:val="center"/>
    </w:pPr>
    <w:rPr>
      <w:b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4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Voice">
    <w:name w:val="voic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3:07:00Z</dcterms:created>
  <dc:creator>User</dc:creator>
  <dc:description/>
  <dc:language>en-US</dc:language>
  <cp:lastModifiedBy>Денис</cp:lastModifiedBy>
  <cp:lastPrinted>2021-05-04T15:51:00Z</cp:lastPrinted>
  <dcterms:modified xsi:type="dcterms:W3CDTF">2023-10-25T03:07:00Z</dcterms:modified>
  <cp:revision>2</cp:revision>
  <dc:subject/>
  <dc:title>ПОСТАНОВЛЕНИЕ</dc:title>
</cp:coreProperties>
</file>