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плана мероприятий в Рыбинском район за 2020 год.</w:t>
      </w:r>
    </w:p>
    <w:p>
      <w:pPr>
        <w:pStyle w:val="Normal"/>
        <w:tabs>
          <w:tab w:val="clear" w:pos="708"/>
          <w:tab w:val="left" w:pos="27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</w:t>
      </w:r>
    </w:p>
    <w:p>
      <w:pPr>
        <w:pStyle w:val="Normal"/>
        <w:tabs>
          <w:tab w:val="clear" w:pos="708"/>
          <w:tab w:val="left" w:pos="27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а для детей. 2020»</w:t>
      </w:r>
    </w:p>
    <w:p>
      <w:pPr>
        <w:pStyle w:val="Normal"/>
        <w:tabs>
          <w:tab w:val="clear" w:pos="708"/>
          <w:tab w:val="left" w:pos="27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spacing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 отчет о выполнении плана мероприятий по Рыбинскому району на 2020 год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на формирование сопричастности детей к историческому и культурному наследию малой родины, в том числе по включению детей, находящихся в трудной жизненной ситуации, в празднование 75-летия Победы в Великой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 44 мероприятий было выполнено 35, остальные мероприятия были отменены в связи с эпидемиологической обстановкой связанной с коронавирусной инфекцие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  27.01.2020 г. Акция "Блокадный хлеб", в ходе этой акции волонтёры в городе Заозёрный, с. Новая Солянка и п.Урал всем желающим вручали порцию хлеба массой 125 грамм и листовки с напоминанием об этой дате. Это минимальный паёк. крошечный кусочек стал не просто единственной надеждой на жизнь, но и настоящим символом стойкости наших соотечественников.  https://vk.com/club127329027?w=wall-127329027_402%2Fall  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  04.02.2020 г. В честь 77 годовщины завершения переломного в ходе Великой Отечественной войны сражения, в Молодёжном центре Рыбинского района прошел квест "Сталинградская битва". Ребята на 1,5 часа погрузились в исследование истории этого эпического события. Проходя все локации и выполняя задания, они собирали фотографии и воспоминания ветеранов, чтобы понять картину происходившего в те годы.   https://vk.com/club127329027?w=wall-127329027_406%2Fall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    11.03.2020 г. Проведен смотры-конкурсы по строевой подготовке среди юнармейских отрядов и военно-патриотических клубов по отбору кандидатов для участия в юбилейном параде. https://vk.com/club143101022?w=wall-143101022_500%2Fall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  11.03.2020 г. В спортивном зале Иршинского КГБПОУ «Техникума горных разработок имени В.П. Астафьева» прошли военно-спортивные соревнования Защитник Отечества.  https://vk.com/mc_ribinskiy?w=wall-123683367_2727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5.    24.04. и 04.05.2020 г. Провели акцию «Герой в моей семье». https://vk.com/mc_ribinskiy?w=wall-123683367_2869   https://vk.com/mc_ribinskiy?w=wall-123683367_2879   https://vk.com/video-123683367_456239081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6.    20.09.2020 г.   Акция «Верни Герою имя». Посетили «братскую могилу» созданную сразу после Великой Отечественной войны жителями д.Точильное.  https://vk.com/club76598628?w=wall-76598628_606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7.   17.04.2020 г. Приняли участие в проекте «Герои войны – Герои Красноярья". https://vk.com/mc_ribinskiy?w=wall-123683367_2838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8.    Апрель 2020 г.  Патриотический фестиваль Рыбинского района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распоряжения  Администрации Рыбинского района Красноярского края от 17.03.2020 № 47. С целью предупреждения завоза и распространения, своевременного выявления и изоляции лиц с признаками коронавирусной инфекции в Рыбинском районе. Запретить проведение мероприяти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9.   18.05.2020 г. Специалисты Центра провели фото-презентацию  Лэпбука "Сохраним в памяти"https://ok.ru/group/59065896206574/topic/15172994724555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0.  07.05.2020 г. Были опубликованы работы детей по конкурсу рисунков «Наша Великая Победа». https://ok.ru/group/59065896206574/topic/151668335606766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mbu-kcson49.gbu.su/2020/05/07/%d0%bf%d0%be%d0%b1%d0%b5%d0%b4%d0%b0-%d0%b3%d0%bb%d0%b0%d0%b7%d0%b0%d0%bc%d0%b8-%d0%b4%d0%b5%d1%82%d0%b5%d0%b9/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1.  11.04.2020 г. В рамках интернет конкурса "Медиаволонтер победы" на тему "Победа в Великой Отечественной войне". https://vk.com/mc_ribinskiy?w=wall-123683367_2806   https://vk.com/mc_ribinskiy?w=wall-123683367_2810  https://vk.com/mc_ribinskiy?w=wall-123683367_2810    https://vk.com/mc_ribinskiy?w=wall-123683367_2812    https://vk.com/mc_ribinskiy?w=wall-123683367_2831  https://vk.com/mc_ribinskiy?w=wall-123683367_2839    https://vk.com/mc_ribinskiy?z=video-70678116_456239037%2F47821832cbbcd1f328%2Fpl_wall_-123683367   https://vk.com/mc_ribinskiy?w=wall-123683367_2846   https://vk.com/mc_ribinskiy?w=wall-123683367_2859    https://vk.com/mc_ribinskiy?w=wall-123683367_28776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2.    09.05.2020 г. Поздравили с «Победной весной». https://yadi.sk/d/oWCptCCAWpuz0g, https://ok.ru/video/1761795115758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3.    Открытый турнир МБУ «Спортивная школа Рыбинского района»  по пауэрлифтингу, посвященный Дню Победы.    На основании распоряжения администрации Рыбинского района красноярского края № 149- от 21.10.2020 года, в целях усилия профилактических мер, направленных на предупреждение распространения коронавирусной инфекции, вызванной 2019-nCoV , учитывая указ Губернатора Красноярского края от 31.03.2020 № 73-уг «Об ограничении посещения общественных мест гражданами (самоизоляции) на территории Красноярского края»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претить проведение внутриучрежденческих, межучережденческих, районных, городских, культурно-массовых и спортивных мероприяти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4.    Май 2020 г.  Легкоатлетический кросс, посвящённый 75-летию Победы в ВОВ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информационного письма об отмене спортивных мероприятий МКУ «КФ и С Рыбинского района» от 17.03.2020 N 47-о «Об отмене спортивных мероприятий» был отменен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5.   Май 2020 г.   Кубок по футболу среди команд общеобразовательных школ Рыбинского района, посвящённый празднованию  75-летию Победы в ВОВ.  На основании информационного письма об отмене спортивных мероприятий МКУ «КФ и С Рыбинского района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7.03.2020 N 47-о «Об отмене спортивных мероприятий» был отменен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6.   Май 2020 г.    Военно-спортивные соревнования «Марш-бросок. Юнармия – наследники Победы».  На основании распоряжения Администрации Рыбинского района Красноярского края от 17.03.2020 № 47. С целью предупреждения завоза и распространения, своевременного выявления и изоляции лиц с признаками коронавирусной инфекции в Рыбинском районе. Запретить проведение мероприяти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7.   16.09.2020 г. В режиме онлайн провели акцию "Бессмертный полк". https://vk.com/mc_ribinskiy?w=wall-123683367_2942%2Fall; https://vk.com/mc_ribinskiy?z=video-123683367_456239095%2F022ab2929dc6c2975e%2Fpl_wall_-123683367; https://vk.com/mc_ribinskiy?z=video-123683367_456239097%2F845e3aa08b4abcc3b1%2Fpl_wall_-123683367; https://vk.com/mc_ribinskiy?z=video-123683367_456239109%2Fb74f26f71dcb27381a%2Fpl_wall_-123683367; https://vk.com/mc_ribinskiy?z=video-123683367_456239101%2F7340e327954b35f0af%2Fpl_wall_-123683367; https://vk.com/mc_ribinskiy?z=video-123683367_456239103%2F8211a1cf54eac5925c%2Fpl_wall_-123683367; https://vk.com/mc_ribinskiy?z=video-123683367_456239104%2F6c6edfef3cf5a3be57%2Fpl_wall_-123683367; https://vk.com/mc_ribinskiy?z=video-123683367_456239105%2F40786967351010efcf%2Fpl_wall_-123683367; https://vk.com/mc_ribinskiy?z=video-123683367_456239106%2F52956225f625fe2e61%2Fpl_wall_-123683367; https://vk.com/mc_ribinskiy?z=video-123683367_456239107%2Fb2370953cf3ce9f95a%2Fpl_wall_-123683367; https://vk.com/mc_ribinskiy?z=video-123683367_456239108%2Fe0db098c331def7755%2Fpl_wall_-123683367;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8.    09.05.2020 г. Акция "Солдатская каша". По окончанию несения почетной караульной службы у Вечного огня на мемориале Славы города Заозёрный волонтёров ждала только что приготовленная "солдатская каша". https://vk.com/mc_ribinskiy?w=wall-123683367_2937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9.    С 01.05 - 09.05.2020. Акция "Пост № 1". За девять дней у Вечного огня Мемориала Славы города Заозёрный к несению почетной службы были допущены 24 юнармейца, ученики 5-ти учебных заведений Рыбинского района. Ни капризы майской погоды, ни антикоронавирусные мероприятия не помешали ребятам и их родителям отдать почести своим героическим предкам, погибшим, пропавшим без вести и выжившим на полях Великой Отечественной войны. https://vk.com/mc_ribinskiy?w=wall-123683367_2875    https://vk.com/mc_ribinskiy?w=wall-123683367_2878          https://vk.com/mc_ribinskiy?w=wall-123683367_2881   https://vk.com/mc_ribinskiy?w=wall-123683367_2884    https://vk.com/mc_ribinskiy?w=wall-123683367_2893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mc_ribinskiy?z=photo-123683367_457254686%2Fwall-123683367_2904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https://vk.com/mc_ribinskiy?w=wall-123683367_2939 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mc_ribinskiy?z=photo-123683367_457254728%2Fwall-123683367_291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0.   27.05.2020 г. День рождения ВВПОД провели с соблюдением медицинских норм собраться на несколько минут и исполнить свою любимую песню – гимн «Юнармии». https://vk.com/mc_ribinskiy?w=wall-123683367_3008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1.   22.06.2020 г.  Приняли участие в акции «Свеча памяти» https://vk.com/mc_ribinskiy?w=wall-123683367_3088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2.   12.08.2020 г. Провели исторический квест "Курская дуга".  https://vk.com/mc_ribinskiy?w=wall-123683367_3241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3.    Муниципальный этап военно-патриотического фестиваля «Сибирский щит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письма от 17.09.2020г. № 91-1041 от Агентства молодежной политики и реализации программ общественного развития красноярского края. Об отмене проведения в 2020 году военно – патриотического фестиваля «Сибирский щит»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5.    03.09.2020 г. Провели видео-показ фильма о Великой Отечественной войне «Судьба человека». https://vk.com/mc_ribinskiy?w=wall-123683367_3302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6.   09.05.2020 г. Приняли участие в конкурсе чтецов «Подвигу жить вечно». https://ok.ru/group/57523797754067/topic/151471271766995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7.   С 06.- 09.05.2020 г. Приняли участие в   Акции «Георгиевская ленточка». https://ok.ru/mbukaleksa/topic/151643307043795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https://vk.com/mc_ribinskiy?w=wall-123683367_2903    https://vk.com/mc_ribinskiy?w=wall-123683367_2911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ok.ru/group/57523797754067/topic/151643307043795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8.   11.05.2020 г. В д. Новая Прилука и с. Александровка Рыбинского района провели митинг «Дорогами войны», посвященный 75 летию Дня Победы.  https://ok.ru/video/1922031028947; https://ok.ru/video/1922294483667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9.    С 22 по 24 июня прошел День «Памяти  и Скорби»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ok.ru/group/57523797754067/topic/151893251648467;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ok.ru/group/57523797754067/topic/151901960137683;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ok.ru/video/1989607754451, https://ok.ru/video/1989622237907;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mc_ribinskiy?w=wall-123683367_3068%2Fall;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mc_ribinskiy?w=wall-123683367_3084%2Fall;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mc_ribinskiy?w=wall-123683367_3092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0.    Всероссийский проект «Лица победы». На основании распоряжения администрации Рыбинского района красноярского края № 149- от 21.10.2020 года, в целях усилия профилактических мер, направленных на предупреждение распространения коронавирусной инфекции, вызванной 2019-nCoV , учитывая указ Губернатора Красноярского края от 31.03.2020 № 73-уг «Об ограничении посещения общественных мест гражданами (самоизоляции) на территории Красноярского края»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претить проведение внутриучрежденческих, межучережденческих, районных, городских, культурно-массовых и спортивных мероприяти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1.   08.09.2020 г.  Всероссийская акция "Сад памяти". В канун Дня Победы, в рамках акции «Сад Победы» в лесопитомнике у города Заозёрный, Рыбинского района силами сотрудников участкового Рыбинского лесничества, работников Администрации и Молодёжного центра Рыбинского района, были посажены несколько сотен саженцев сосны. https://vk.com/mc_ribinskiy?w=wall-123683367_2912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2.   27.01.2020. Провели внеклассные мероприятия в образовательных учреждениях, посвященные Дню полного освобождения Ленинграда от фашистской блокады. В школах прошел Всероссийский урок памяти «Блокадный хлеб»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xn------5cdbacaddfdqua9amhcxri1ciefkdjbdd7akii5a4c0wmf.xn--p1ai/news/akcija_blokadnyj_khleb/2020-01-28-623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xn---10-5cdaabnri9cdcfjzsf5aqg1npg.xn--90aa2bgd6d.xn--p1ai/novosti/meropriyatiya-posvyashhennye-dnyu-snyatiya-blokady-leningrada/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ural-school34.my1.ru/news/blokadnyj_khleb/2020-01-27-187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3.    27.03.2020 г. Подведены итоги муниципального этапа конкурса исследовательских краеведческих работ «Мое Красноярье». http://rib-rcdt.my1.ru/news/mojo_krasnojare_2020/2020-03-30-131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4.    05.03.2020 г.  Провели НПК.  http://xn------5cdbacaddfdqua9amhcxri1ciefkdjbdd7akii5a4c0wmf.xn--p1ai/news/municipalnyj_ehtap_nauchno_prakticheskoj_konferencii/2020-03-05-641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5.   Участниками в проекте «Парта героя» стали: МБОУ "Гимназия № 2"; МБОУ СОШ № 6 с. Успенка; Рыбинской школе №7; МБОУ СОШ №1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https://vk.com/rdsh.rybinsky?w=wall-137277084_1593;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rdsh.rybinsky?w=wall-137277084_1613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https://vk.com/rdsh.rybinsky?w=wall-137277084_1593;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rdsh.rybinsky?w=wall-137277084_1613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https://vk.com/rdsh.rybinsky?w=wall-137277084_1593;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htths://vk.com/rdsh.rybinsky?w=wall-137277084_1613.  https://vk.com/rdsh.rybinsky?w=wall-137277084_1692;  https://vk.com/rdsh.rybinsky?w=wall-137277084_1684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6.    05.2020 г. Приняли участие в проекте «Имя героя – школе».  http://xn--80aknehix5c2b.xn--p1ai/news/8_maja/2020-05-12-887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7.    06.05.2020 г.  Оформили Уголок Боевой славы «Память в сердцах поколений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http://xn------5cdbacaddfdqua9amhcxri1ciefkdjbdd7akii5a4c0wmf.xn--p1ai/news/pamjat_v_serdcakh_pokolenij/2020-04-23-660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nsshn1.ucoz.com/news/06_marta_2020_g/2020-03-06-694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xn---10-5cdaabnri9cdcfjzsf5aqg1npg.xn--90aa2bgd6d.xn--p1ai/novosti/ugolok-boevoj-slavy/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8.   Апрель - май 2020 г.   Районная акция «Обелиск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письма министерства образования Красноярского края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6.03.2020 No 75-3397 «О мерах, направленных на предотвращение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спространения коронавирусной инфекции» и приказа министерства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разования Красноярского края от 18 марта 2020 года No 115-11-05, в сроки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ведения краевой акции школьников, обучающихся среднего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фессионального образования «Обелиск» (далее – акция) внесены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зменения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униципальный этап акции продлевается до 25 сентября 2020 года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атериалы участников принимаются до 30 сентября 2020 года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электронную почту obelisk_2018@mail.ru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раевой заочный этап акции (обработка материалов и обновление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раевого электронного сборника) пройдет с 1 по 15 октября 202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9.    07.05.2020 г. К 75- летию Победы, провели школьный конкурс сочинений «Великая Отечественная война в судьбе моей семьи».    http://xn------5cdbacaddfdqua9amhcxri1ciefkdjbdd7akii5a4c0wmf.xn--p1ai/news/konkurs_sochinenij/2020-05-06-661;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mbou-ss32.ucoz.ru/news/75_letiju_pobedy_konkurs_shkolnykh_sochinenij/2020-05-07-1052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0.   Муниципальный этап военно-исторический конкурс исследовательских работ учащихся «Воинская доблесть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xn------5cdbacaddfdqua9amhcxri1ciefkdjbdd7akii5a4c0wmf.xn--p1ai/news/municipalnyj_ehtap_nauchno_prakticheskoj_konferencii/2020-03-05-641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41.   24.04.2020. г. Поведены итоги выставки ИЗО и ДПИ «Без знака мастера», посвященная 75-летию победы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2.  Фестиваль искусств «Радуга», посвященный 75-летию Победы.  На основании распоряжения администрации Рыбинского района красноярского края № 149- от 21.10.2020 года, в целях усилия профилактических мер, направленных на предупреждение распространения коронавирусной инфекции, вызванной 2019-nCoV , учитывая указ Губернатора Красноярского края от 31.03.2020 № 73-уг «Об ограничении посещения общественных мест гражданами (самоизоляции) на территории Красноярского края»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претить проведение внутриучрежденческих, межучережденческих, районных, городских, культурно-массовых и спортивных мероприяти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3.  Районный конкурс инсценированной военно-патриотической песни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«Ничто на земле не проходит бесследно», посвященного 75-й годовщине Победы в Великой Отечественной войне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письма министерства образования Красноярского края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6.03.2020 No 75-3397 «О мерах, направленных на предотвращение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спространения коронавирусной инфекции» и приказа министерства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разования Красноярского края от 18 марта 2020 года No 115-11-05, в сроки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ведения краевой акции школьников, обучающихся среднего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фессионального образования «Обелиск» (далее – акция) внесены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зменения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униципальный этап акции продлевается до 25 сентября 2020 года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атериалы участников принимаются до 30 сентября 2020 года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электронную почту obelisk_2018@mail.ru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раевой заочный этап акции (обработка материалов и обновление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раевого электронного сборника) пройдет с 1 по 15 октября 202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rib-rcdt.my1.ru/news/itogi_distancionnoj_vystavki_bez_znaka_mastera/2020-04-28-138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44.   12.03.2020. г. 37 учащихся(5-11) классов из  14 общеобразовательных учреждений района приняли участие в Муниципальном  этапе Всероссийского конкурса  юных чтецов «Живая классика», посвященный 75-летию Победы.   http://xn------5cdbacaddfdqua9amhcxri1ciefkdjbdd7akii5a4c0wmf.xn--p1ai/news/municipalnyj_ehtap_vserossijskogo_konkursa_junykh_chtecov_zhivaja_klassika/2020-03-13-642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nsshn1.ucoz.com/news/12_marta_2020_g/2020-03-12-688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xn---10-5cdaabnri9cdcfjzsf5aqg1npg.xn--90aa2bgd6d.xn--p1ai/novosti/shkolnyj-etap-konkursa-zhivaya-klassika-2020/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mbou-ss32.ucoz.ru/news/vserossijskij_konkurs_junykh_chtecov_zhivaja_klassika/2020-02-27-1033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ural-school34.my1.ru/news/zhivaja_klassika/2019-03-14-144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на повышение качества условий жизни малообеспеченных семей с детьми в 2020 г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 4 мероприятий было выполнено 3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.     18 - 26.08.2020 г. Провели акцию "Помоги пойти учиться", 9 многодетных, малообеспеченных семей 34 школьника получили школьную канцелярию. https://vk.com/mc_ribinskiy?w=wall-123683367_3258%2Fall; https://vk.com/mc_ribinskiy?w=wall-123683367_3282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     Акция «Помоги пойти учиться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 ходе акции оказана помощь школьно-письменными принадлежностями 27 семьям (81 несовершеннолетних)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   В течении года оказываем помощь по хозяйству людям с ограниченными возможностями. https://vk.com/mc_ribinskiy?w=wall-123683367_2971%2Fall; https://vk.com/mc_ribinskiy?w=wall-123683367_2988%2Fall; https://vk.com/mc_ribinskiy?w=wall-123683367_3026%2Fall; https://vk.com/mc_ribinskiy?w=wall-123683367_3264%2Fall;  https://vk.com/mc_ribinskiy?w=wall-123683367_3252%2Fall&amp;z=photo-123683367_457255882%2Fwall-123683367_3252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сохранение семейной среды развития и воспитания детей в 2020 г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 12 мероприятий было выполнено 11, мероприятие было отменено в связи с эпидемиологической обстановкой связанной с коронавирусной инфекцие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.     Праздничное мероприятие «Встречаем Пасху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указа Губернатора Красноярского края от 27.03.2020 № 71-УГ, пункт 2. Мероприятие отме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     Спортивно-игровая программа, приуроченная ко дню семьи «Моя семья – мое богатство»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 основании Указа Губернатора Красноярского края от 11.05.2020 № 115-уг «О внесении изменений в Указ Губернатора Красноярского края от 27.03.2020 № 71-уг «О дополнительных мерах, направленных на предупреждение распространения коронавирусной инфекции, вызванной 2019-nCOV, на территории Красноярского края», руководствуясь Положением об отделе КиМП, Мероприятие отменить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     04.08.2020 г. Для Бойцов трудового отряда  провели квест "Город молодёжный". https://vk.com/mc_ribinskiy?w=wall-123683367_3216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   27.06.2020. г. Провели Фестиваль молодёжного творчества "7Я".  https://vk.com/mc_ribinskiy?w=wall-123683367_3129%2Fall;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mc_ribinskiy?w=wall-123683367_3126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5.    23 августа 2020 года специалисты Александровского СДК – филиала №3 МБУК «ЦКС Рыбинского района» совместно с клубом приёмных семей «Очаг» организовали "День именинника" - поход с ночёвкой на природе. В ходе мероприятия дети вместе с родителями участвовали в спортивных играх (волейбол, футбол, бадминтон). Вечером организовали посиделки у костра с поздравлениями всех именинников. И взрослые, и дети делились рассказами, интересными историями из жизни, воспоминаниями, пели песни. В мероприятии приняло участие  13 семей,  из которых – 11 приёмных (16 взрослых и 58 несовершеннолетних детей). В результате мероприятия произошло укрепление эмоциональной связи между детьми и родителями, приобретение навыков активного и здорового образа жизн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сылка: https://ok.ru/group/57523797754067/topic/152338434288595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6.     08.07.2020 г. В конкурсе рисунков «Моя семья» приняли участие дети совместно с родителями 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ok.ru/video/1865971665646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7.     08.07.2020 г.В рамках празднования «Дня семьи, любви и верности». Дети из многодетных семей приняли участие в конкурсе рисунков «Я и моя семья!».  https://vk.com/mc_ribinskiy?w=wall-123683367_3150%2Fall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8.    Мероприятие «Я, ты, он, она – вместе дружная семья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указа Губернатора Красноярского края от 27.03.2020 № 71-УГ, пункт 2. Мероприятие отме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9.    04.09.2020 г.   Провели Фестиваль ВФСК ГТО среди семейных команд «Папа, мама, я – спортивная семья».  https://vk.com/wall-176443319_126 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0.   Игра – путешествие «Как не навредить природе»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1 июля 2020 года в клубе приёмных семей «Очаг» Александровского СДК – филиала №3 МБУК «ЦКС Рыбинского района» проведена игра-путешествие "Как не навредить природе". Мероприятие проводилось на площадке сельского Дома культуры. Все присутствующие были разделены на группы и соревновались в играх и ответах на вопросы викторины. В ходе мероприятия дети углубили свои знания окружающего мира, раскрыли важность охраны окружающей среды и заботливого отношения к природе. В мероприятии приняли участие  25 несовершеннолетних и 2 взрослых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сылка: https://ok.ru/group/57523797754067/topic/152059993385939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1.   02.10.2020 года в актовом зале Краевого государственного бюджетного учреждения социального обслуживания « Комплексный центр социального обслуживания населения «Рыбинский» прошел праздничный концерт «Мои года – мое богатство» посвященный Дню пожилого человека. На мероприятие были приглашены пожилые люди, уважаемые бабушки и дедушки, которые являются получателями социальных услуг нашего центра.   http://mbu-kcson49.gbu.su/2020/10/06/%d0%ba%d0%be%d0%bd%d1%86%d0%b5%d1%80%d1%82-%d0%bf%d0%be%d1%81%d0%b2%d1%8f%d1%89%d0%b5%d0%bd%d0%bd%d1%8b%d0%b9-%d0%b4%d0%bd%d1%8e-%d0%bf%d0%be%d0%b6%d0%b8%d0%bb%d0%be%d0%b3%d0%be-%d1%87%d0%b5%d0%bb/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на сохранение и укрепление здоровья детей-инвалидов и поддержку жизненного потенциала семей, воспитывающих детей-инвалидов в 2020 г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 14 мероприятий было выполнено 3, часть мероприятий было отменено в связи с эпидемиологической обстановкой связанной с коронавирусной инфекцией, часть планируется на декабрь месяц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   15.07.2020 г. Провели мастер класс "Эбру" для детей группы ОВЗ.   https://vk.com/mc_ribinskiy?w=wall-123683367_3167%2Fall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   14.03.2020 г.  Для ребят группы ОВЗ совместно с психологом МБУ "КЦСОН " Викторией Викторовной проводим мастер - классы в технике "Пластилинография"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стекле контуром обвели рисунок, а затем лепили разноцветным пластилином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Ребята выбрали рисунки и совместно с родителями выполняли работу. https://vk.com/mc_ribinskiy?w=wall-123683367_3229%2Fall; https://vk.com/mc_ribinskiy?w=wall-123683367_2730%2Fall;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s://vk.com/photo-123683367_457257084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   Детско-родительский практикум «Рисуем вместе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указа Губернатора Красноярского края от 27.03.2020 № 71-УГ, пункт 2. Мероприятие отме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4.    Спортивное мероприятие, посвященное Дню здоровья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информационного письма об отмене спортивных мероприятий МКУ «КФ и С Рыбинского района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7.03.2020 N 47-о «Об отмене спортивных мероприятий» был отменен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5.   Праздничное мероприятие «Маленькие дети на большой планете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указа Губернатора Красноярского края от 27.03.2020 № 71-УГ, пункт 2. Мероприятие отме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6.    Детско-родительский практикум «Театральная кукла своими руками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указа Губернатора Красноярского края от 27.03.2020 № 71-УГ, пункт 2. Мероприятие отме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7.   08.10.2020 года в КБУСО «КЦСОН «Рыбинский» прошёл мастер-класс «Семь дощечек мастерства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частники мастер-класса познакомились с развивающими играми с танграмом и на практике, увлеченно составляли цветные фигурки. http://mbu-kcson49.gbu.su/2020/10/09/%d0%bc%d0%b0%d1%81%d1%82%d0%b5%d1%80-%d0%ba%d0%bb%d0%b0%d1%81%d1%81-%d1%81%d0%b5%d0%bc%d1%8c-%d0%b4%d0%be%d1%89%d0%b5%d1%87%d0%b5%d0%ba-%d0%bc%d0%b0%d1%81%d1%82%d0%b5%d1%80%d1%81%d1%82%d0%b2/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на создание условий для самореализации детей и профилактику асоциального, девиантного поведения в 2020 г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 13 мероприятий было выполнено 8, часть мероприятий было отменено в связи с эпидемиологической обстановкой связанной с коронавирусной инфекцией, часть планируется на декабрь месяц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.   21.02.2020 г. Совместно с сотрудником ГДК г. Заозерного Антониной Сергеевной провели развлекательную игру "Где логика"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частвовало две команды. Игра состояла из 5 раундов:1) "Найди общее";2) "Формула всего";3) "Два в одном";4) "Два в одном";5) "Блиц". https://vk.com/club118761161?w=wall-118761161_164%2Fall; https://vk.com/mc_ribinskiy?w=wall-123683367_3129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   Провели «Святочные посиделки»   http://mbu-kcson49.gbu.su/2020/01/27/%d1%80%d0%be%d0%b6%d0%b4%d0%b5%d1%81%d1%82%d0%b2%d0%b5%d0%bd%d1%81%d0%ba%d0%b8%d0%b5-%d0%b2%d1%81%d1%82%d1%80%d0%b5%d1%87%d0%b8/ 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   08.02.2020 г. В лесопитомнике г. Заозерного традиционно провели XXXVIII открытие Всероссийской массовой лыжной гонки «Лыжня России». http://dussh-zaozernyi.my1.ru/news/rezultaty_xxxviii_otkrytoj_vserossijskoj_massovoj_lyzhnoj_gonki_lyzhnja_rossii_municipalnyj_ehtap/2020-02-11-894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 14.08.2020 г. Провели интерактивные уроки «Правовой грамотности». https://vk.com/mc_ribinskiy?w=wall-123683367_3255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5.   Праздничное мероприятие «Встречаем Пасху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указа Губернатора Красноярского края от 27.03.2020 № 71-УГ, пункт 2. Мероприятие отме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6.    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етский телефон доверия - абсолютно бесплатный. В жизни периодически возникают ситуации, в которых трудно разобраться самому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звонив на единый телефон доверия - 8 800 2000 122, вы можете получить квалифицированную персональную психологическую помощь. https://vk.com/club118761161?w=wall-118761161_171%2Fall, https://vk.com/mc_ribinskiy?w=wall-123683367_2970%2Fall, https://vk.com/mc_ribinskiy?z=photo-118761161_457240259%2Fwall-123683367_299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7.    Август 2020 г. Всероссийский День физкультурника 202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 основании информационного письма об отмене спортивных мероприятий МКУ «КФ и С Рыбинского района».от 17.03.2020 N 47-о «Об отмене спортивных мероприятий» был отменен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8.    10.09.2020 г. Провели квест «Лабиринт». Участниками стали, учащиеся Техникума Горных разработок им. В.П. Астафьева п. Ирша, МБОУ «СОШ № 1» г. Заозерного и МБОУ «Гимназия №2», КГБПОУ «Красноярский политехнический техникум». https://vk.com/mc_ribinskiy?w=wall-123683367_3322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9.     Всероссийский день бега «Кросс нации- 2020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информационного письма об отмене спортивных мероприятий МКУ «КФ и С Рыбинского района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7.03.2020 N 47-о «Об отмене спортивных мероприятий» был отменен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0.   В течении года провели соревнования среди команд общеобразовательных школ Рыбинского района «Школьная спортивная лига» -среди команд юношей по мини-футболу 16 марта 2020 года http://dussh-zaozernyi.my1.ru/news/rezultaty_sorevnovanij_obshheobrazovatelnykh_shkol_ryb_rajona_shsl_po_mini_futbolu_sredi_junoshej/2020-03-18-912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среди команд девушек по мини-футболу 17 марта 2020 года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информационного письма об отмене спортивных мероприятий МКУ «КФ и С Рыбинского района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7.03.2020 N 47-о «Об отмене спортивных мероприятий» был отменен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1.   22/10/2020 года на территории Молодёжного центра прошла спортивно-игровая программа «Путь к Здоровью».  https://vk.com/mc_ribinskiy?w=wall-123683367_3391%2Fall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на улучшение положения детей, находящихся в конфликте с законом, включение их в социально значимую деятельность, внедрение и расширение практики наставничества в 2020 г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 6 мероприятий было выполнено 5, мероприятие было отменено в связи с эпидемиологической обстановкой связанной с коронавирусной инфекцией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.   21.02.2020 г. Совместно с сотрудником ГДК г. Заозерного Антониной Сергеевной провели развлекательную игру "Где логика"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частвовало две команды. Игра состояла из 5 раундов:1) "Найди общее";2) "Формула всего";3) "Два в одном";4) "Два в одном";5) "Блиц". https://vk.com/club118761161?w=wall-118761161_164%2Fall; https://vk.com/mc_ribinskiy?w=wall-123683367_3129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  Провели «Святочные посиделки»   http://mbu-kcson49.gbu.su/2020/01/27/%d1%80%d0%be%d0%b6%d0%b4%d0%b5%d1%81%d1%82%d0%b2%d0%b5%d0%bd%d1%81%d0%ba%d0%b8%d0%b5-%d0%b2%d1%81%d1%82%d1%80%d0%b5%d1%87%d0%b8/ 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   08.02.2020 г. В лесопитомнике г. Заозерного традиционно провели XXXVIII открытие Всероссийской массовой лыжной гонки «Лыжня России». http://dussh-zaozernyi.my1.ru/news/rezultaty_xxxviii_otkrytoj_vserossijskoj_massovoj_lyzhnoj_gonki_lyzhnja_rossii_municipalnyj_ehtap/2020-02-11-894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 14.08.2020 г. Провели интерактивные уроки «Правовой грамотности». https://vk.com/mc_ribinskiy?w=wall-123683367_3255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5.   Праздничное мероприятие «Встречаем Пасху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указа Губернатора Красноярского края от 27.03.2020 № 71-УГ, пункт 2. Мероприятие отме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6.   Детский телефон доверия - абсолютно бесплатный. В жизни периодически возникают ситуации, в которых трудно разобраться самому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звонив на единый телефон доверия - 8 800 2000 122, вы можете получить квалифицированную персональную психологическую помощь. https://vk.com/club118761161?w=wall-118761161_171%2Fall, https://vk.com/mc_ribinskiy?w=wall-123683367_2970%2Fall, https://vk.com/mc_ribinskiy?z=photo-118761161_457240259%2Fwall-123683367_299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7.    Август 2020 г. Всероссийский День физкультурника 2020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 основании информационного письма об отмене спортивных мероприятий МКУ «КФ и С Рыбинского района».от 17.03.2020 N 47-о «Об отмене спортивных мероприятий» был отменен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8.    10.09.2020 г. Провели квест «Лабиринт». Участниками стали, учащиеся Техникума Горных разработок им. В.П. Астафьева п. Ирша, МБОУ «СОШ № 1» г. Заозерного и МБОУ «Гимназия №2», КГБПОУ «Красноярский политехнический техникум». https://vk.com/mc_ribinskiy?w=wall-123683367_3322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9.     Всероссийский день бега «Кросс нации- 2020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информационного письма об отмене спортивных мероприятий МКУ «КФ и С Рыбинского района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7.03.2020 N 47-о «Об отмене спортивных мероприятий» был отменен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0.   В течении года провели соревнования среди команд общеобразовательных школ Рыбинского района «Школьная спортивная лига» -среди команд юношей по мини-футболу 16 марта 2020 года http://dussh-zaozernyi.my1.ru/news/rezultaty_sorevnovanij_obshheobrazovatelnykh_shkol_ryb_rajona_shsl_po_mini_futbolu_sredi_junoshej/2020-03-18-912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среди команд девушек по мини-футболу 17 марта 2020 года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 основании информационного письма об отмене спортивных мероприятий МКУ «КФ и С Рыбинского района»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 17.03.2020 N 47-о «Об отмене спортивных мероприятий» был отменен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1.   22/10/2020 года на территории Молодёжного центра прошла спортивно-игровая программа «Путь к Здоровью».  https://vk.com/mc_ribinskiy?w=wall-123683367_3391%2Fall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на формирование ответственного отношения граждан к семейным и родительским обязанностям; в 2020 г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се 5 мероприятий выпол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.    Цикл бесед, направленных на формирование  ответственности родителей за воспитание детей. http://mouborodino3.my1.ru/news/metodicheskie_rekomendacii/2020-04-21-338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xn---10-5cdaabnri9cdcfjzsf5aqg1npg.xn--90aa2bgd6d.xn--p1ai/bez-rubriki/informatsiya-dlya-roditelej-i-obuchayushhihsya/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shkola-1.my1.ru/index/informacija_dlja_roditelej/0-871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   27.02.- 15.05.2020 г. Проинформировали на общешкольных и классных собраниях. http://mbou-ss32.ucoz.ru/prodolgenie5/pamjatka_tekst.pdf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http://mbou-ss32.ucoz.ru/news/obshheshkolnoe_roditelskoe_sobranie_pravovye_aspekty_otvetstvennogo_roditelstva/2020-02-28-1034 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xn----7sbbbusnbcdcfvik7b8fok2e3b2a.xn--90aa2bgd6d.xn--p1ai/2020/05/14/prazdnik-mezhdunarodnyj-den-semi/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   Советы профилактики в школах. Проходят в плановом и индивидуальном режиме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 27.02.2020 г. Провели «Большое родительское собрание». http://xn---10-5cdaabnri9cdcfjzsf5aqg1npg.xn--90aa2bgd6d.xn--p1ai/novosti/mezhvedomstvennoe-bolshoe-roditelskoe-sobranie/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5.   17-18.02.2020 г. Провели «День правовой помощи детям».  http://xn---10-5cdaabnri9cdcfjzsf5aqg1npg.xn--90aa2bgd6d.xn--p1ai/novosti/edinyj-pravovoj-urok/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mbou-ss32.ucoz.ru/news/profilakticheskie_meroprijatija/2020-02-19-1023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http://per-shkola9.ucoz.ru/news/beseda_so_specialistom_pdd/2020-03-19-279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90" w:leader="none"/>
        </w:tabs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чет о выполнении плана мероприятий, направленных на создание привлекательных городских (сельских) пространств, способствующих повышению качества жизни и улучшению условий воспитания детей. в 2020 г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се 6 мероприятий выполнили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. 06-07.08.2020 г.  Благоустроили детскую площадку во дворе по адресу : ул. Юности, д. 5-7  https://vk.com/mc_ribinskiy?w=wall-123683367_3222%2Fall;   https://vk.com/mc_ribinskiy?w=wall-123683367_3224%2Fall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  03.- 21.08.2020 года Трудовые отряды старшеклассников реализовали проект «Здесь Родины моей начало".   http://моятерритория24.рф/project/my/?is_checked=False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  03.- 21.08.2020 года Трудовые отряды старшеклассников реализовали проект «Зеленое счастье".   http://моятерритория24.рф/project/my/?is_checked=False. 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 03.- 21.08.2020 года Трудовые отряды старшеклассников реализовали проект «Красота на радость всем".   http://моятерритория24.рф/project/my/?is_checked=False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5.    03.- 21.08.2020 года Трудовые отряды старшеклассников реализовали проект «Моя улица родная!".   http://моятерритория24.рф/project/my/?is_checked=False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6.    03.- 21.08.2020 года Трудовые отряды старшеклассников реализовали проект «Чистое село - наша гордость".   http://моятерритория24.рф/project/my/?is_checked=False.</w:t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2790" w:leader="none"/>
        </w:tabs>
        <w:spacing w:before="0" w:after="0"/>
        <w:ind w:left="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41b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4941</Words>
  <Characters>28166</Characters>
  <CharactersWithSpaces>33041</CharactersWithSpaces>
  <Paragraphs>6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58:00Z</dcterms:created>
  <dc:creator>Ольга</dc:creator>
  <dc:description/>
  <dc:language>en-US</dc:language>
  <cp:lastModifiedBy>Елена</cp:lastModifiedBy>
  <dcterms:modified xsi:type="dcterms:W3CDTF">2020-10-29T08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