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иссия по делам несовершеннолетних и защите их прав</w:t>
      </w:r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  <w:t>663960 г. Заозёрный, ул. Калинина, 2, каб. 13, тел./факс 839165 21410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zkdn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krasmail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6.10.2021                                                                                                                                              №38-кд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всероссийского  Дня правовой помощи детям</w:t>
      </w:r>
    </w:p>
    <w:p>
      <w:pPr>
        <w:pStyle w:val="Normal"/>
        <w:ind w:firstLine="480"/>
        <w:jc w:val="both"/>
        <w:rPr>
          <w:rStyle w:val="FontStyle13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13"/>
          <w:b/>
          <w:b/>
        </w:rPr>
      </w:pPr>
      <w:r>
        <w:rPr/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</w:rPr>
      </w:pPr>
      <w:r>
        <w:rPr/>
        <w:t>Комиссия по делам несовершеннолетних и защите их прав администрации Рыбинского района  в составе  п</w:t>
      </w:r>
      <w:r>
        <w:rPr>
          <w:rStyle w:val="FontStyle13"/>
        </w:rPr>
        <w:t xml:space="preserve">редседателя: Алёшечкина Д.В., 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firstLine="709"/>
        <w:rPr>
          <w:bCs/>
          <w:sz w:val="24"/>
          <w:szCs w:val="24"/>
          <w:lang w:val="ru-RU"/>
        </w:rPr>
      </w:pPr>
      <w:r>
        <w:rPr>
          <w:rStyle w:val="FontStyle13"/>
        </w:rPr>
        <w:t>членов комиссии:</w:t>
      </w:r>
      <w:r>
        <w:rPr>
          <w:sz w:val="24"/>
          <w:szCs w:val="24"/>
        </w:rPr>
        <w:t xml:space="preserve"> </w:t>
      </w:r>
      <w:r>
        <w:rPr>
          <w:rStyle w:val="FontStyle13"/>
        </w:rPr>
        <w:t xml:space="preserve">Завьялова И.В., Дрокина М.Б., Терешковой Н.В., Лысенко С.В., Пермякова О.М., Севостьянов К.Е., Уралова Т.В., Усова В.В., Федосеев В.А., Шевченко Е.П., Антоненко  Т.А., Александров А.М., Василенко З.В., Перова А.С., Федоренко Т.А.,  с участием помощника прокурора </w:t>
      </w:r>
      <w:r>
        <w:rPr>
          <w:rStyle w:val="FontStyle13"/>
          <w:lang w:val="ru-RU"/>
        </w:rPr>
        <w:t>-</w:t>
      </w:r>
      <w:r>
        <w:rPr>
          <w:rStyle w:val="FontStyle13"/>
        </w:rPr>
        <w:t xml:space="preserve">Максимовой Е.В., при ведении протокола ответственным секретарём Молтянской Е.Н., </w:t>
      </w:r>
      <w:r>
        <w:rPr>
          <w:sz w:val="24"/>
          <w:szCs w:val="24"/>
        </w:rPr>
        <w:t xml:space="preserve">с применением </w:t>
      </w:r>
      <w:r>
        <w:rPr>
          <w:sz w:val="24"/>
          <w:szCs w:val="24"/>
          <w:shd w:fill="FFFFFF" w:val="clear"/>
        </w:rPr>
        <w:t>видеоконференц-связи</w:t>
      </w:r>
      <w:r>
        <w:rPr>
          <w:sz w:val="24"/>
          <w:szCs w:val="24"/>
        </w:rPr>
        <w:t xml:space="preserve">, в очно-дистанционной форме, в соответствии с п.3.7.10 Положения о комиссии по делам несовершеннолетних и защите их прав администрации Рыбинского района, утвержденного постановлением администрации Рыбинского района  от 14.05.2015 №281-п, </w:t>
      </w:r>
      <w:bookmarkStart w:id="0" w:name="_Hlk86334081"/>
      <w:r>
        <w:rPr>
          <w:sz w:val="24"/>
          <w:szCs w:val="24"/>
        </w:rPr>
        <w:t xml:space="preserve">рассмотрев письмо Министерства образования Красноярского края от 21.102.2021 №75-15052 «О проведении Дня правовой помощи детям (19.11.2021)», </w:t>
      </w:r>
      <w:bookmarkEnd w:id="0"/>
      <w:r>
        <w:rPr>
          <w:sz w:val="24"/>
          <w:szCs w:val="24"/>
        </w:rPr>
        <w:t>с учетом решения о ежегодном проведении данного мероприятия во всех субъектах Российской Федерации принятого Правительственной комиссией по вопросам реализации Федерального закона «О бесплатной юридической помощи в Российской Федерации» (протокол от 25.09.2013 № 2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п.3 ст. 11 Федерального закона от 24.06.1999 № 120-ФЗ «Об основах системы профилактики безнадзорности и правонарушений несовершеннолетних», в целях защиты прав и законных интересов детей, формирования в обществе ценностей семьи, бережного и ответственного отношения к детям, нетерпимости проявления жестокости в отношении детей, совершенствования профилактической работы с родителями, ненадлежащим образом исполняющими обязанности по воспитанию и содержанию своих несовершеннолетних детей и склонным к жестокому обращению с детьми</w:t>
      </w:r>
      <w:r>
        <w:rPr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</w:rPr>
        <w:t>КДНиЗП администрации Рыбинского района</w:t>
      </w:r>
      <w:r>
        <w:rPr>
          <w:bCs/>
          <w:sz w:val="24"/>
          <w:szCs w:val="24"/>
          <w:lang w:val="ru-RU"/>
        </w:rPr>
        <w:t>,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ТАНОВЛЯ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1.Всем ведомствам и учреждениям профилактики безнадзорности и правонарушений несовершеннолетних в период </w:t>
      </w:r>
      <w:r>
        <w:rPr>
          <w:b/>
        </w:rPr>
        <w:t xml:space="preserve">с 01 по 05 ноября 2021 года </w:t>
      </w:r>
      <w:r>
        <w:rPr/>
        <w:t xml:space="preserve">на территории Рыбинского района организовать подготовку к всероссийскому Дню правовой помощи детям (далее-акция) согласно Плана подготовки к проведению всероссийского Дня правовой помощи детям (приложение №1). </w:t>
      </w:r>
    </w:p>
    <w:p>
      <w:pPr>
        <w:pStyle w:val="Normal"/>
        <w:ind w:firstLine="708"/>
        <w:jc w:val="both"/>
        <w:rPr/>
      </w:pPr>
      <w:r>
        <w:rPr/>
        <w:t>Ответственные: члены комиссии, субъекты системы профилактик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Всем ведомствам и учреждениям профилактики безнадзорности и правонарушений несовершеннолетних в период времени с 08.11.2021 по 19.11.2021 года с участие приглашенных экспертов, в т.ч. Рыбинской межрайонной прокуратуры, провести мероприятия согласно примерного Плана  проведения мероприятий в рамках всероссийского Дня правовой помощи детям в период времени с 08.11.2021 -19.11.2021 года (приложение №2).</w:t>
      </w:r>
    </w:p>
    <w:p>
      <w:pPr>
        <w:pStyle w:val="Normal"/>
        <w:ind w:firstLine="708"/>
        <w:jc w:val="both"/>
        <w:rPr/>
      </w:pPr>
      <w:r>
        <w:rPr/>
        <w:t>Ответственные: члены комиссии, субъекты системы профилактики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Всем органам и учреждениям системы профилактики безнадзорности и правонарушений несовершеннолетних предоставить сведения о результатах проведения всероссийского Дня  правовой помощи детям по установленной  форме </w:t>
      </w:r>
      <w:r>
        <w:rPr>
          <w:b/>
        </w:rPr>
        <w:t>в срок до 23.11.2021 года</w:t>
      </w:r>
      <w:r>
        <w:rPr/>
        <w:t xml:space="preserve"> (приложение №3) в Отдел опеки и попечительства в отношении несовершеннолетних Управления образования администрации Рыбинского района (</w:t>
      </w:r>
      <w:r>
        <w:rPr>
          <w:i/>
        </w:rPr>
        <w:t>на электронную почту</w:t>
      </w:r>
      <w:r>
        <w:rPr/>
        <w:t xml:space="preserve"> </w:t>
      </w:r>
    </w:p>
    <w:p>
      <w:pPr>
        <w:pStyle w:val="Normal"/>
        <w:ind w:firstLine="708"/>
        <w:jc w:val="both"/>
        <w:rPr/>
      </w:pPr>
      <w:hyperlink r:id="rId3">
        <w:r>
          <w:rPr>
            <w:rStyle w:val="InternetLink"/>
            <w:i/>
            <w:color w:val="000000"/>
            <w:u w:val="none"/>
          </w:rPr>
          <w:t>irina-zav@inbox.ru</w:t>
        </w:r>
      </w:hyperlink>
      <w:r>
        <w:rPr/>
        <w:t>).</w:t>
      </w:r>
    </w:p>
    <w:p>
      <w:pPr>
        <w:pStyle w:val="Normal"/>
        <w:ind w:firstLine="708"/>
        <w:jc w:val="both"/>
        <w:rPr/>
      </w:pPr>
      <w:r>
        <w:rPr/>
        <w:t>Ответственные: члены комисс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 Отделу опеки и попечительства в отношении несовершеннолетних Управления образования администрации Рыбинского района в срок до 24.11.2021 направить сводный отчет о поведенных мероприятиях в Министерство образования Красноярского края.</w:t>
      </w:r>
    </w:p>
    <w:p>
      <w:pPr>
        <w:pStyle w:val="Normal"/>
        <w:ind w:firstLine="708"/>
        <w:jc w:val="both"/>
        <w:rPr/>
      </w:pPr>
      <w:r>
        <w:rPr/>
        <w:t>Ответственные: Завьялова И.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4.Координирование  проведения всероссийского Дня правовой помощи детям, оценку достигнутых результатов возложить на комиссию по делам несовершеннолетних и защите их прав администрации Рыби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5. Контроль  за вы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6. Постановление вступает в силу со дня подпис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30" w:leader="none"/>
        </w:tabs>
        <w:rPr/>
      </w:pPr>
      <w:r>
        <w:rPr/>
        <w:t xml:space="preserve">Председатель  </w:t>
      </w:r>
    </w:p>
    <w:p>
      <w:pPr>
        <w:pStyle w:val="Normal"/>
        <w:tabs>
          <w:tab w:val="clear" w:pos="708"/>
          <w:tab w:val="left" w:pos="1330" w:leader="none"/>
        </w:tabs>
        <w:rPr/>
      </w:pPr>
      <w:r>
        <w:rPr/>
        <w:t>КДНиЗП администрации Рыбинского района                                                     Д.В. Алёшечкин</w:t>
      </w:r>
    </w:p>
    <w:p>
      <w:pPr>
        <w:pStyle w:val="Normal"/>
        <w:tabs>
          <w:tab w:val="clear" w:pos="708"/>
          <w:tab w:val="left" w:pos="13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27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подготовки к проведению всероссийского Дня правовой помощи детям в период 08.11.2021-19.11.2021*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006"/>
        <w:gridCol w:w="1418"/>
        <w:gridCol w:w="439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аксимального участия в акции несовершеннолетних и их родителей (законных представителей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 основным целевым группам мероприятия отнесены: дети-сироты, дети, оставшиеся без попечения родителей, а также их законные представители; лица, желающие принять на воспитание в свою семью ребёнка, оставшегося без попечения родителей, дети-инвалиды, дети из категории СОП и их родители, законные представите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.11.2021 -19.11.20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сензова Т.Н., Завьялова И.В., Уралова Т.В., Данилович Л.В., Молтянская Е.Н.,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 и предоставление  помещений для размещения пунктов оказания бесплатной правовой помощи детям,  законным представител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.11.2021-18.1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а В.В., Гринимаер Е.Э., Данилович Л.В.,  Алёшечкин Д.В.,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сопровождение мероприятий  в газете «Голос времени», на официальных сайтах учреждений в сети Интернет, в 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8.11.2021-18.11.20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шечкин Д.В., Молтянская Е.Н.,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сультированию по правовым вопросам «Горячая линия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определение часов оказания консультаций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1-04.11.2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лтянская Е.Е., Завьялова И.В., Антоненко Т.Н., представители: ОДН ОУУПиПДН МО МВД России «Бородинский», КГБУЗ «Рыбинская районная больница», СО по Рыбинскому району ГСУ СК РФ по Красноярскому краю, члены комиссии, эксперт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жведомственного взаимо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2.11.2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зова Т.Н.,Гримаер Е.Э., Данилович Л.В., Молтянская Е.Н.,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ция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.1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шечкин Д.В., Молтянская Е.Н.,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*</w:t>
      </w:r>
      <w:r>
        <w:rPr/>
        <w:t>- с учетом проведения необходимых мероприятий по предупреждению  распространения новой коронавирусной инфекции 2019-</w:t>
      </w:r>
      <w:r>
        <w:rPr>
          <w:lang w:val="en-US"/>
        </w:rPr>
        <w:t>n</w:t>
      </w:r>
      <w:r>
        <w:rPr/>
        <w:t>С</w:t>
      </w:r>
      <w:r>
        <w:rPr>
          <w:lang w:val="en-US"/>
        </w:rPr>
        <w:t>oV</w:t>
      </w:r>
      <w:r>
        <w:rPr/>
        <w:t xml:space="preserve"> в Рыбинском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*</w:t>
      </w:r>
      <w:r>
        <w:rPr/>
        <w:t>- время проведения  мероприятия определятся Организатором мероприятия и доводится до заинтересованных лиц, участников, экспертов.</w:t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ый План  проведения мероприятий в рамках всероссийского Дня правовой помощи детям в период времени с 08.11.2021 -19.11.2021 года*</w:t>
      </w:r>
    </w:p>
    <w:p>
      <w:pPr>
        <w:pStyle w:val="Normal"/>
        <w:ind w:left="4248" w:firstLine="708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tbl>
      <w:tblPr>
        <w:tblW w:w="106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81"/>
        <w:gridCol w:w="2340"/>
        <w:gridCol w:w="342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10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Оказание консультативной помощи **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нкт по консультированию опекунов и приёмных родителей, а также целевым группам: дети-сироты, дети, оставшиеся без попечения родителей, а также их законные представители; лица, желающие принять на воспитание в свою семью ребёнка, оставшегося без попечения родителей, дети-инвалиды и их родители (опекуны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вьялова И.В., Ксензова Т.Н. Антоненко Т.А., Пермякова О.М., Громколв И.Г., представители: ОДН ОУУПиПДН МО МВД России «Бородинский», КГБУЗ «Рыбинск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больница», СО по Рыбинскому району ГСУ СК РФ по Красноярскому краю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ные эксперт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консультационного пункта для детей, родителей, законных представителей детей-сирот, детей, оставшихся без попечения родителей в КГБУСО «КЦСОН «Рыбинск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1-19.11.2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ова Т.В., члены комиссии, эксперт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сультирование по правовым вопросам «Горячая линия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8.11.2021 -19.11.20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Cs/>
                <w:shd w:fill="FFFFFF" w:val="clear"/>
              </w:rPr>
            </w:pPr>
            <w:r>
              <w:rPr>
                <w:sz w:val="20"/>
                <w:szCs w:val="20"/>
              </w:rPr>
              <w:t xml:space="preserve">Молтянская Е.Е., Ксензова Т.Н., Завьялова И.В., Антоненко Т.Н., Громкова И.Г., Пермякова О.М., Уралова Т.В., Шевченко Е.П, Дрокина М.Б., Александров А.М., представители: ОДН ОУУПиПДН МО МВД России «Бородинский», КГБУЗ «Рыбинская районная больница», СО по Рыбинскому району ГСУ СК РФ по Красноярскому краю,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МО МВД России «Бородинский», </w:t>
            </w:r>
            <w:r>
              <w:rPr>
                <w:sz w:val="20"/>
                <w:szCs w:val="20"/>
              </w:rPr>
              <w:t>члены комиссии, эксперты</w:t>
            </w:r>
          </w:p>
        </w:tc>
      </w:tr>
      <w:tr>
        <w:trPr/>
        <w:tc>
          <w:tcPr>
            <w:tcW w:w="10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Информационно-просветительские мероприятия **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ка (пункт)  по проведению информационно-просветительских мероприятий с участием экспертов для консультации несовершеннолетних, детей- сирот, семей инвалидов и их родителей, законных представителей (офлайн формат) в МБУ «Молодёжный центр Рыбинского райо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11.2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инимаер Е.Э., эксперты,  члены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руглый стол, посвященный повышению правовой культуры обучающихся в КГБПОУ «Техникум горных разработок имени В.П. Астафьев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ич Л.В., эксперты, члены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уроков (классных часов) направленных на повышение правовой культуры обучающихся, раздача памяток, букл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1-19.11.2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сензова Т.Н., директора образовательных учрежде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вовых часов для несовершеннолетних и родителей в библиотеках Рыб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11.2021 -19.11.2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ова В.В., эксперты, 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кция «Ответственность несовершеннолетних за совершение преступлений и правонарушений» в КГБУС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ЦСОН «Рыбинск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ова Т.В., члены комиссии, экспер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Беседа-презентация, блиц-опрос «Подросток и закон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  <w:sz w:val="20"/>
                <w:szCs w:val="20"/>
              </w:rPr>
              <w:t xml:space="preserve">(на базе </w:t>
            </w:r>
            <w:r>
              <w:rPr>
                <w:sz w:val="20"/>
                <w:szCs w:val="20"/>
              </w:rPr>
              <w:t>КГБУСО «КЦСОН «Рыбинский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алова Т.В., эксперты, члены комисс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ция «Ответственность несовершеннолетних за правонарушения» (офлайн формат) в МБУ «Молодёжный центр Рыбинского райо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имаер Е.Э., эксперты, 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енинг для школьников «Как не стать жертвой и почему не стоит нападать на других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применением дистанционных технолог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ова Т.В., МБОУ Гимназия № 2 города Заозе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игра  «Преступление и наказание» (офлайн формат) в МБУ «Молодёжный центр Рыбинского райо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21 -19.11.2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инимаер Е.Э., эксперты, 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курс рисунков «Я и мои права» среди несовершеннолетних, стоящих на различного вида учете в КДНиЗП администрации Рыбинского района и координатором которых при проведении профилактической работы является КГБУСО «КЦСОН «Рыбинский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1-16.11.2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ова Т.В.,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Имею право» (выпуск и распространение брошюр и буклетов правовой направленности среди семей, состоящий на различного вида профилактическом  учет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1-19.11.2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алова Т.В., члены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«О детском телефоне доверия 8-800-2000-122» в сети Интер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1.2021 -19.11.2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зова Т.Н. (образовательные учреждения), Завьялова И.В., Уралова Т.В., Данилович Л.В., Гринимаер Е.Э., члены комисс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размещение в газете «Голос времени», в сети Интернет информационно-разъяснительных материал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21-19.11.2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 И.В., члены комиссии, эксперт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просветительское мероприятие, направленное на  разрешении конфликтов между </w:t>
            </w:r>
            <w:r>
              <w:rPr>
                <w:bCs/>
                <w:sz w:val="20"/>
                <w:szCs w:val="20"/>
              </w:rPr>
              <w:t>детьми</w:t>
            </w:r>
            <w:r>
              <w:rPr>
                <w:sz w:val="20"/>
                <w:szCs w:val="20"/>
              </w:rPr>
              <w:t>-школьниками, между </w:t>
            </w:r>
            <w:r>
              <w:rPr>
                <w:bCs/>
                <w:sz w:val="20"/>
                <w:szCs w:val="20"/>
              </w:rPr>
              <w:t>детьми</w:t>
            </w:r>
            <w:r>
              <w:rPr>
                <w:sz w:val="20"/>
                <w:szCs w:val="20"/>
              </w:rPr>
              <w:t> и взрослыми, в рамках реализации примирительных процедур и процедур медиации в образовательных учрежд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1 -19.11.2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зова Т.Н. (образовательные учреждения),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просветительское мероприятие, направленное на  разрешении конфликтов между </w:t>
            </w:r>
            <w:r>
              <w:rPr>
                <w:bCs/>
                <w:sz w:val="20"/>
                <w:szCs w:val="20"/>
              </w:rPr>
              <w:t>детьми</w:t>
            </w:r>
            <w:r>
              <w:rPr>
                <w:sz w:val="20"/>
                <w:szCs w:val="20"/>
              </w:rPr>
              <w:t>-школьниками, между </w:t>
            </w:r>
            <w:r>
              <w:rPr>
                <w:bCs/>
                <w:sz w:val="20"/>
                <w:szCs w:val="20"/>
              </w:rPr>
              <w:t>детьми</w:t>
            </w:r>
            <w:r>
              <w:rPr>
                <w:sz w:val="20"/>
                <w:szCs w:val="20"/>
              </w:rPr>
              <w:t> и взрослыми, в рамках реализации примирительных процедур и процедур медиации на базе МБУ «Молодёжный центр Рыбинского райо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21 -19.11.2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имаер Е.Э., эксперты,  члены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b/>
        </w:rPr>
        <w:t>*</w:t>
      </w:r>
      <w:r>
        <w:rPr/>
        <w:t>- с учетом проведения необходимых мероприятий по предупреждению  распространения новой коронавирусной инфекции 2019-</w:t>
      </w:r>
      <w:r>
        <w:rPr>
          <w:lang w:val="en-US"/>
        </w:rPr>
        <w:t>n</w:t>
      </w:r>
      <w:r>
        <w:rPr/>
        <w:t>С</w:t>
      </w:r>
      <w:r>
        <w:rPr>
          <w:lang w:val="en-US"/>
        </w:rPr>
        <w:t>oV</w:t>
      </w:r>
      <w:r>
        <w:rPr/>
        <w:t xml:space="preserve"> в Рыбинском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*</w:t>
      </w:r>
      <w:r>
        <w:rPr/>
        <w:t>- время проведения  мероприятия определятся Организатором мероприятия и доводится до заинтересованных лиц, участников, экспертов.</w:t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sectPr>
          <w:footerReference w:type="default" r:id="rId4"/>
          <w:type w:val="nextPage"/>
          <w:pgSz w:w="11906" w:h="16838"/>
          <w:pgMar w:left="1418" w:right="56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sectPr>
      <w:footerReference w:type="default" r:id="rId5"/>
      <w:type w:val="nextPage"/>
      <w:pgSz w:orient="landscape" w:w="16838" w:h="11906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119"/>
    </w:pPr>
    <w:rPr>
      <w:rFonts w:eastAsia="Andale Sans UI;Arial Unicode MS"/>
      <w:kern w:val="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hyperlink" Target="mailto:irina-zav@inbox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32:00Z</dcterms:created>
  <dc:creator>Логинова Наталья</dc:creator>
  <dc:description/>
  <cp:keywords/>
  <dc:language>en-US</dc:language>
  <cp:lastModifiedBy>User</cp:lastModifiedBy>
  <cp:lastPrinted>2021-10-27T08:55:00Z</cp:lastPrinted>
  <dcterms:modified xsi:type="dcterms:W3CDTF">2021-11-09T07:32:00Z</dcterms:modified>
  <cp:revision>2</cp:revision>
  <dc:subject/>
  <dc:title>АДМИНИСТРАЦИЯ РЫБИНСКОГО РАЙОНА КРАСНОЯРСКОГО КРАЯ</dc:title>
</cp:coreProperties>
</file>