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миссия по делам несовершеннолетних и защите их прав администрации Рыбинского района</w:t>
      </w:r>
    </w:p>
    <w:p>
      <w:pPr>
        <w:pStyle w:val="Normal"/>
        <w:jc w:val="center"/>
        <w:rPr/>
      </w:pPr>
      <w:r>
        <w:rPr/>
        <w:t>663960 г. Заозёрный, ул. Калинина, 2, каб. 13, тел./факс 839165 2141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zkd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ras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1.04.2022                                                                                                                     №24-кд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межведомственной акции «Остановим насилие против детей»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Style71"/>
        <w:widowControl/>
        <w:spacing w:lineRule="auto" w:line="240"/>
        <w:ind w:hanging="0"/>
        <w:jc w:val="both"/>
        <w:rPr/>
      </w:pPr>
      <w:r>
        <w:rPr/>
        <w:t>Комиссия по делам несовершеннолетних и защите их прав администрации Рыбинского района в составе п</w:t>
      </w:r>
      <w:r>
        <w:rPr>
          <w:rStyle w:val="FontStyle13"/>
        </w:rPr>
        <w:t>редседателя: Алёшечкин Д.В.,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  <w:sz w:val="23"/>
          <w:szCs w:val="23"/>
        </w:rPr>
      </w:pPr>
      <w:r>
        <w:rPr>
          <w:rStyle w:val="FontStyle13"/>
        </w:rPr>
        <w:t>членов комиссии:  Ксензова Т.Н., Завьялова И.В., Шнейдерман Т.В. , Пермякова О.М., Севостьянов К.Е., Уралова Т.В., Усова В.В., Панченко В.С.,Тихончук Ю.А.,  Шевченко Е.П., Антоненко  Т.А., Александров А.М., Василенко З.В., Перова А.С., Федоренко Т.А., Волчкова О.В.,  с участием помощника прокурора Максимовой Е.В.,   при ведении протокола ответственным секретарём Молтянской Е.Н.,</w:t>
      </w:r>
    </w:p>
    <w:p>
      <w:pPr>
        <w:pStyle w:val="Normal"/>
        <w:jc w:val="both"/>
        <w:rPr/>
      </w:pPr>
      <w:r>
        <w:rPr/>
        <w:t xml:space="preserve">в соответствии с Планом работы КДНиЗП администрации Рыбинского района на 2023 год, в целях защиты прав и законных интересов детей, формирования в обществе ценностей семьи, бережного и ответственного отношения к детям, нетерпимости проявления жестокости в отношении детей, совершенствования профилактической работы с родителями, ненадлежащим образом исполняющими обязанности по воспитанию и содержанию своих несовершеннолетних детей и склонным к жестокому обращению с детьми, руководствуясь статьей 11 Федерального закона от 26.04.99 № 120-ФЗ «Об основах системы профилактики безнадзорности и правонарушений несовершеннолетних»,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В период с 17 апреля 2023 по 19 мая 2023 включительно, на территории Рыбинского района провести межведомственную акцию «Остановим насилие против детей»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ab/>
        <w:t>2.Создать рабочую группу по проведению акции в составе:</w:t>
      </w:r>
      <w:r>
        <w:rPr>
          <w:rStyle w:val="FontStyle13"/>
        </w:rPr>
        <w:t xml:space="preserve"> Алёшечкин Д.В, Ксензова Т.Н, Тихончук Ю.А., Шевченко Е.П., Завьялова И.В.</w:t>
      </w:r>
    </w:p>
    <w:p>
      <w:pPr>
        <w:pStyle w:val="Normal"/>
        <w:ind w:firstLine="660"/>
        <w:jc w:val="both"/>
        <w:rPr/>
      </w:pPr>
      <w:r>
        <w:rPr>
          <w:rStyle w:val="FontStyle13"/>
        </w:rPr>
        <w:t xml:space="preserve">3.Утвердить </w:t>
      </w:r>
      <w:r>
        <w:rPr/>
        <w:t>Примерный перечень мероприятий межведомственной акции «Остановим насилие против детей» согласно приложению №1.</w:t>
      </w:r>
    </w:p>
    <w:p>
      <w:pPr>
        <w:pStyle w:val="Normal"/>
        <w:widowControl w:val="false"/>
        <w:ind w:firstLine="660"/>
        <w:jc w:val="both"/>
        <w:rPr/>
      </w:pPr>
      <w:r>
        <w:rPr>
          <w:rStyle w:val="FontStyle13"/>
        </w:rPr>
        <w:t>4.</w:t>
      </w:r>
      <w:r>
        <w:rPr/>
        <w:t>Координцию, обеспечивающей согласование подходов к проведению межведомственной акции «Остановим насилие против детей» и оценку достигнутых результатов, возложить на комиссию по делам несовершеннолетних и защите их прав администрации Рыбинского района.</w:t>
      </w:r>
    </w:p>
    <w:p>
      <w:pPr>
        <w:pStyle w:val="Normal"/>
        <w:widowControl w:val="false"/>
        <w:ind w:firstLine="660"/>
        <w:jc w:val="both"/>
        <w:rPr>
          <w:bCs/>
          <w:shd w:fill="FFFFFF" w:val="clear"/>
        </w:rPr>
      </w:pPr>
      <w:r>
        <w:rPr/>
        <w:t>5. Всем ведомствам и учреждениям профилактики безнадзорности и правонарушений несовершеннолетних принять участие в  межведомственной акции.</w:t>
      </w:r>
    </w:p>
    <w:p>
      <w:pPr>
        <w:pStyle w:val="Normal"/>
        <w:widowControl w:val="false"/>
        <w:ind w:firstLine="660"/>
        <w:jc w:val="both"/>
        <w:rPr/>
      </w:pPr>
      <w:r>
        <w:rPr>
          <w:bCs/>
          <w:shd w:fill="FFFFFF" w:val="clear"/>
        </w:rPr>
        <w:t xml:space="preserve">6.Участникам предоставить </w:t>
      </w:r>
      <w:r>
        <w:rPr/>
        <w:t xml:space="preserve">информацию о результатах проведения указанного мероприятия в комиссию по делам несовершеннолетних и защите их прав согласно приложению №2  </w:t>
      </w:r>
      <w:r>
        <w:rPr>
          <w:b/>
        </w:rPr>
        <w:t>в срок до 26.05.2023.</w:t>
      </w:r>
    </w:p>
    <w:p>
      <w:pPr>
        <w:pStyle w:val="Normal"/>
        <w:widowControl w:val="false"/>
        <w:ind w:left="660" w:hanging="0"/>
        <w:jc w:val="both"/>
        <w:rPr/>
      </w:pPr>
      <w:r>
        <w:rPr/>
        <w:t>7.Контроль  за выполнением постановления оставляю за собой.</w:t>
      </w:r>
    </w:p>
    <w:p>
      <w:pPr>
        <w:pStyle w:val="Normal"/>
        <w:widowControl w:val="false"/>
        <w:ind w:left="660" w:hanging="0"/>
        <w:jc w:val="both"/>
        <w:rPr/>
      </w:pPr>
      <w:r>
        <w:rPr/>
        <w:t>8.Постановление вступает в силу со дня подписания.</w:t>
      </w:r>
    </w:p>
    <w:p>
      <w:pPr>
        <w:pStyle w:val="Normal"/>
        <w:tabs>
          <w:tab w:val="clear" w:pos="708"/>
          <w:tab w:val="left" w:pos="4282" w:leader="none"/>
          <w:tab w:val="center" w:pos="4898" w:leader="none"/>
        </w:tabs>
        <w:ind w:left="6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82" w:leader="none"/>
          <w:tab w:val="center" w:pos="4898" w:leader="none"/>
        </w:tabs>
        <w:ind w:left="6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82" w:leader="none"/>
          <w:tab w:val="center" w:pos="4898" w:leader="none"/>
        </w:tabs>
        <w:ind w:left="66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82" w:leader="none"/>
          <w:tab w:val="center" w:pos="489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132" w:leader="none"/>
          <w:tab w:val="left" w:pos="5547" w:leader="none"/>
          <w:tab w:val="left" w:pos="6586" w:leader="none"/>
        </w:tabs>
        <w:rPr/>
      </w:pPr>
      <w:r>
        <w:rPr/>
        <w:t xml:space="preserve">Председатель  КДНиЗП </w:t>
      </w:r>
    </w:p>
    <w:p>
      <w:pPr>
        <w:pStyle w:val="Normal"/>
        <w:tabs>
          <w:tab w:val="clear" w:pos="708"/>
          <w:tab w:val="left" w:pos="4132" w:leader="none"/>
          <w:tab w:val="left" w:pos="5547" w:leader="none"/>
          <w:tab w:val="left" w:pos="6586" w:leader="none"/>
        </w:tabs>
        <w:rPr/>
      </w:pPr>
      <w:r>
        <w:rPr/>
        <w:t xml:space="preserve">администрации Рыбинского района                                                                          Д.В. Алёшечкин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7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464820" cy="464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2" t="-952" r="-95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№1 к постановлению </w:t>
      </w:r>
    </w:p>
    <w:p>
      <w:pPr>
        <w:pStyle w:val="Normal"/>
        <w:jc w:val="right"/>
        <w:rPr/>
      </w:pPr>
      <w:r>
        <w:rPr/>
        <w:t>КДНиЗП администрации Рыб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1.04.2023 №24-кд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рный перечень мероприятий межведомственной ак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тановим насилие против дете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37"/>
        <w:gridCol w:w="2340"/>
        <w:gridCol w:w="384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Ответственные лиц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жведомственных рейдов по семьям, где ранее были выявлены случаи неисполнения родительских обязанностей, факты жестокого обращения в семье с несовершеннолетними, признаки семейного неблагополуч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явление случаев жестокого обращения с детьми, их предупреждение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Тихончук Ю.А.,</w:t>
            </w:r>
          </w:p>
          <w:p>
            <w:pPr>
              <w:pStyle w:val="Normal"/>
              <w:jc w:val="both"/>
              <w:rPr/>
            </w:pPr>
            <w:r>
              <w:rPr/>
              <w:t>Уралова Т.В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евченко Е.П., </w:t>
            </w:r>
          </w:p>
          <w:p>
            <w:pPr>
              <w:pStyle w:val="Normal"/>
              <w:jc w:val="both"/>
              <w:rPr/>
            </w:pPr>
            <w:r>
              <w:rPr/>
              <w:t>Василенко З.В.,</w:t>
            </w:r>
          </w:p>
          <w:p>
            <w:pPr>
              <w:pStyle w:val="Normal"/>
              <w:jc w:val="both"/>
              <w:rPr/>
            </w:pPr>
            <w:r>
              <w:rPr/>
              <w:t>Завьялова И.В.,</w:t>
            </w:r>
          </w:p>
          <w:p>
            <w:pPr>
              <w:pStyle w:val="Normal"/>
              <w:jc w:val="both"/>
              <w:rPr/>
            </w:pPr>
            <w:r>
              <w:rPr/>
              <w:t>главы поселений в составе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ирования законных представителей несовершеннолетних  об ответственности в рамках «Большого родительского собрания», классных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фактов насилия против детей, обеспечение защиты прав детей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Тихончук Ю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евченко Е.П., </w:t>
            </w:r>
          </w:p>
          <w:p>
            <w:pPr>
              <w:pStyle w:val="Normal"/>
              <w:rPr/>
            </w:pPr>
            <w:r>
              <w:rPr/>
              <w:t>КГБПОУ Техникум горных разработок имени В.П. Астафьев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</w:t>
            </w:r>
            <w:r>
              <w:rPr>
                <w:shd w:fill="FFFFFF" w:val="clear"/>
              </w:rPr>
              <w:t xml:space="preserve"> мероприятий, в рамках информационной кампании, посвященной  Международному дню детского телефона довер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hd w:fill="FFFFFF" w:val="clear"/>
              </w:rPr>
              <w:t>(</w:t>
            </w:r>
            <w:r>
              <w:rPr>
                <w:rStyle w:val="115pt"/>
                <w:b w:val="false"/>
                <w:sz w:val="24"/>
                <w:szCs w:val="24"/>
              </w:rPr>
              <w:t>Повышение информированности детей, подростков и взрослого населения о службе экстренной психологической помощи по телефону с единым общероссийским номером 8-800-2000-122, выявление раннего семейного неблагополучия, оказание экстренной психологической помощи, оперативного вмешательства и предотвращения ситуаций жестокого обращения с детьми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защиты прав детей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ензова Т.Н.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рганы и учреждения системы профилак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матических правовых часов в библиотеках, домах культуры.</w:t>
            </w:r>
          </w:p>
          <w:p>
            <w:pPr>
              <w:pStyle w:val="Normal"/>
              <w:jc w:val="both"/>
              <w:rPr/>
            </w:pPr>
            <w:r>
              <w:rPr/>
              <w:t>Конкурс знатоков права «Права и обязанности подростк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защиты прав детей, формирование позитивного образа семь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ова А. С. </w:t>
            </w:r>
          </w:p>
          <w:p>
            <w:pPr>
              <w:pStyle w:val="Normal"/>
              <w:jc w:val="both"/>
              <w:rPr/>
            </w:pPr>
            <w:r>
              <w:rPr/>
              <w:t>органы и учреждения системы профилак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акции в газете «Голос времени», работа телефонов дове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внимания общественности к проблеме жестокого обращения с детьми, обеспечение защиты прав детей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органы и учреждения системы профилак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в СМИ, сети Интернет  публикаций, информации  об ответственности за жестокое обращение с детьми, совершение противоправных действий против несовершеннолетни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защиты прав детей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нчук Ю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ьялова И.В., </w:t>
            </w:r>
          </w:p>
          <w:p>
            <w:pPr>
              <w:pStyle w:val="Normal"/>
              <w:jc w:val="both"/>
              <w:rPr/>
            </w:pPr>
            <w:r>
              <w:rPr/>
              <w:t>органы и учреждения системы профилакт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здорового образа жизни, позитивного образа семь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шкова Н.В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востьянов К.Е., </w:t>
            </w:r>
          </w:p>
          <w:p>
            <w:pPr>
              <w:pStyle w:val="Normal"/>
              <w:jc w:val="both"/>
              <w:rPr/>
            </w:pPr>
            <w:r>
              <w:rPr/>
              <w:t>органы и учреждения системы профилактик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роприятия органов и учреждений системы профилактики в рамках проведения акции «Остановим насилие против дет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248"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/>
      </w:pPr>
      <w:r>
        <w:rPr/>
        <w:t xml:space="preserve">Приложение№2 к постановлению </w:t>
      </w:r>
    </w:p>
    <w:p>
      <w:pPr>
        <w:pStyle w:val="Normal"/>
        <w:jc w:val="right"/>
        <w:rPr/>
      </w:pPr>
      <w:r>
        <w:rPr/>
        <w:t>КДНиЗП администрации Рыб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1.04.2023 №24 -кдн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межведомственной акц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Остановим насилие против детей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32"/>
        <w:gridCol w:w="18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.04.23-19.05.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о индивидуальных профилактических мероприятий с семьями, в которых допускается или есть риск жестокого обращения с детьми и (или) родителями, оказывают отрицательное влияние на детей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оведено информационно-просветительских мероприятий в рамках акции (указать наименование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.ч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и несовершеннолетни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и родите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и насе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углых стол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ференц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курсов, виктори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енинг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явлено в период акции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сильственных преступлений против детей, 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.2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ступлений, совершенных родителями или иными законными представителями в отношении своих несовершеннолетних детей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2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знадзорных и беспризорных несовершеннолетни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3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мей с детьми, находящимися в социально опасном положен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4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совершеннолетних, находившихся в обстановке, представляющей опасность для их жизни и здоровья либо не отвечающей требованиям к их воспитанию или содержанию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ступило сообщений о случаях детского и семейного неблагополучия по «телефонам доверия» и входе личного приё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.ч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 случаях насилия и жестокого обращения с детьм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несовершеннолетни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родите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гражда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несовершеннолетних, которым оказана социально-реабилитационная и иная психолого-педагогическая помощь в кризисной ситу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общественных организаций и объединений, принявших участие в акции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личество освещений (публикации, сюжеты и программы на ТВ, сети Интернет), в СМ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ные примеры: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259" w:right="851" w:gutter="0" w:header="0" w:top="902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5pt">
    <w:name w:val="Основной текст + 11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119"/>
    </w:pPr>
    <w:rPr>
      <w:rFonts w:eastAsia="Andale Sans UI;Arial Unicode MS"/>
      <w:kern w:val="2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1:45:00Z</dcterms:created>
  <dc:creator>Логинова Наталья</dc:creator>
  <dc:description/>
  <dc:language>en-US</dc:language>
  <cp:lastModifiedBy>Ксения Викторовна</cp:lastModifiedBy>
  <cp:lastPrinted>2023-04-12T08:44:00Z</cp:lastPrinted>
  <dcterms:modified xsi:type="dcterms:W3CDTF">2023-04-12T01:45:00Z</dcterms:modified>
  <cp:revision>2</cp:revision>
  <dc:subject/>
  <dc:title>АДМИНИСТРАЦИЯ РЫБИНСКОГО РАЙОНА КРАСНОЯРСКОГО КРАЯ</dc:title>
</cp:coreProperties>
</file>