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ЦИЯ РЫБИНСКОГО РАЙОНА КРАСНОЯРСКОГО КРАЯ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иссия по делам несовершеннолетних и защите их прав</w:t>
      </w:r>
    </w:p>
    <w:p>
      <w:pPr>
        <w:pStyle w:val="Normal"/>
        <w:ind w:left="-360" w:hanging="0"/>
        <w:jc w:val="center"/>
        <w:rPr>
          <w:sz w:val="22"/>
          <w:szCs w:val="22"/>
        </w:rPr>
      </w:pPr>
      <w:r>
        <w:rPr>
          <w:sz w:val="22"/>
          <w:szCs w:val="22"/>
        </w:rPr>
        <w:t>663960 г. Заозёрный, ул. Калинина, 2, каб. 13, тел./факс 839165 21410, 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zkdn</w:t>
        </w:r>
        <w:r>
          <w:rPr>
            <w:rStyle w:val="InternetLink"/>
            <w:color w:val="000000"/>
            <w:sz w:val="22"/>
            <w:szCs w:val="22"/>
            <w:u w:val="none"/>
          </w:rPr>
          <w:t>@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krasmail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ind w:left="-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08.11.2023                                                                                                                                              №60-кд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оведении всероссийского  Дня правовой помощи детям»</w:t>
      </w:r>
    </w:p>
    <w:p>
      <w:pPr>
        <w:pStyle w:val="Normal"/>
        <w:ind w:firstLine="480"/>
        <w:jc w:val="both"/>
        <w:rPr>
          <w:rStyle w:val="FontStyle13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FontStyle13"/>
          <w:b/>
          <w:b/>
        </w:rPr>
      </w:pPr>
      <w:r>
        <w:rPr/>
      </w:r>
    </w:p>
    <w:p>
      <w:pPr>
        <w:pStyle w:val="Style71"/>
        <w:widowControl/>
        <w:spacing w:lineRule="auto" w:line="240"/>
        <w:ind w:firstLine="708"/>
        <w:jc w:val="both"/>
        <w:rPr/>
      </w:pPr>
      <w:r>
        <w:rPr/>
        <w:t xml:space="preserve">Комиссия по делам несовершеннолетних и защите их прав администрации Рыбинского района  в составе </w:t>
      </w:r>
    </w:p>
    <w:p>
      <w:pPr>
        <w:pStyle w:val="Style71"/>
        <w:widowControl/>
        <w:spacing w:lineRule="auto" w:line="240"/>
        <w:ind w:firstLine="708"/>
        <w:jc w:val="both"/>
        <w:rPr/>
      </w:pPr>
      <w:r>
        <w:rPr/>
        <w:t xml:space="preserve"> </w:t>
      </w:r>
      <w:r>
        <w:rPr/>
        <w:t>п</w:t>
      </w:r>
      <w:r>
        <w:rPr>
          <w:rStyle w:val="FontStyle13"/>
        </w:rPr>
        <w:t xml:space="preserve">редседателя: Алёшечкина Д.В., </w:t>
      </w:r>
    </w:p>
    <w:p>
      <w:pPr>
        <w:pStyle w:val="Style71"/>
        <w:widowControl/>
        <w:spacing w:lineRule="auto" w:line="240"/>
        <w:ind w:firstLine="708"/>
        <w:jc w:val="both"/>
        <w:rPr>
          <w:rStyle w:val="FontStyle13"/>
        </w:rPr>
      </w:pPr>
      <w:r>
        <w:rPr/>
      </w:r>
    </w:p>
    <w:p>
      <w:pPr>
        <w:pStyle w:val="Style71"/>
        <w:widowControl/>
        <w:spacing w:lineRule="auto" w:line="240"/>
        <w:ind w:firstLine="708"/>
        <w:jc w:val="both"/>
        <w:rPr/>
      </w:pPr>
      <w:r>
        <w:rPr>
          <w:rStyle w:val="FontStyle13"/>
        </w:rPr>
        <w:t>членов комиссии:</w:t>
      </w:r>
      <w:r>
        <w:rPr/>
        <w:t xml:space="preserve"> </w:t>
      </w:r>
      <w:r>
        <w:rPr>
          <w:rStyle w:val="FontStyle13"/>
        </w:rPr>
        <w:t>Ксензовой Т.Н., Завьяловой И.В., Панченко В.С.,  Ураловой Т.В., Усовой В.В., Шевченко Е.П., Антоненко  Т.А., Александрова А.М., Василенко З.В., Козлова А.С., Федоренко Т.А., Севостьянова К.Е.  с участием помощника прокурора Максимовой Е.В.,  при ведении протокола главным секретарём Молтянской Е.Н.,</w:t>
      </w:r>
    </w:p>
    <w:p>
      <w:pPr>
        <w:pStyle w:val="Style71"/>
        <w:widowControl/>
        <w:spacing w:lineRule="auto" w:line="240"/>
        <w:ind w:firstLine="708"/>
        <w:jc w:val="both"/>
        <w:rPr>
          <w:rStyle w:val="FontStyle13"/>
        </w:rPr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>в соответствии с Планом работы КДНиЗП администрации Рыбинского района на 2023 год, руководствуясь п.3 ст. 11 Федерального закона от 24.06.1999 № 120-ФЗ «Об основах системы профилактики безнадзорности и правонарушений несовершеннолетних», в целях защиты прав и законных интересов детей, формирования в обществе ценностей семьи, бережного и ответственного отношения к детям, нетерпимости проявления жестокости в отношении детей, совершенствования профилактической работы с родителями, ненадлежащим образом исполняющими обязанности по воспитанию и содержанию своих несовершеннолетних детей и склонным к жестокому обращению с детьми</w:t>
      </w:r>
      <w:r>
        <w:rPr>
          <w:sz w:val="24"/>
          <w:szCs w:val="24"/>
          <w:lang w:val="ru-RU"/>
        </w:rPr>
        <w:t xml:space="preserve">, </w:t>
      </w:r>
      <w:r>
        <w:rPr>
          <w:bCs/>
          <w:sz w:val="24"/>
          <w:szCs w:val="24"/>
        </w:rPr>
        <w:t>КДНиЗП администрации Рыбинского района</w:t>
      </w:r>
      <w:r>
        <w:rPr>
          <w:bCs/>
          <w:sz w:val="24"/>
          <w:szCs w:val="24"/>
          <w:lang w:val="ru-RU"/>
        </w:rPr>
        <w:t>,</w:t>
      </w:r>
    </w:p>
    <w:p>
      <w:pPr>
        <w:pStyle w:val="TextBody"/>
        <w:tabs>
          <w:tab w:val="clear" w:pos="708"/>
          <w:tab w:val="left" w:pos="720" w:leader="none"/>
        </w:tabs>
        <w:ind w:firstLine="709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СТАНОВЛЯЕТ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В период с 15 ноября  2023 по 20 ноября 2023 на территории Рыбинского района провести всероссийский День правовой помощи детям (далее-акция) согласно Плана подготовки к проведению всероссийского Дня правовой помощи детям (приложение №1)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тветственные: члены комиссии, субъекты системы профилактик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.Всем ведомствам и учреждениям профилактики безнадзорности и правонарушений несовершеннолетних в период времени с 15.11.2023 по 20.11.2023 года с участием приглашенных экспертов, провести мероприятия согласно примерного Плана  проведения мероприятий в рамках всероссийского Дня правовой помощи детям в период времени с 15.11.2023 -20.11.2023 года (приложение №2).</w:t>
      </w:r>
    </w:p>
    <w:p>
      <w:pPr>
        <w:pStyle w:val="Normal"/>
        <w:ind w:firstLine="708"/>
        <w:jc w:val="both"/>
        <w:rPr/>
      </w:pPr>
      <w:r>
        <w:rPr>
          <w:b/>
        </w:rPr>
        <w:t>Ответственные: члены комиссии, субъекты системы профилактики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3.Всем органам и учреждениям системы профилактики безнадзорности и правонарушений несовершеннолетних предоставить сведения о результатах проведения всероссийского Дня  правовой помощи детям по установленной  форме </w:t>
      </w:r>
      <w:r>
        <w:rPr>
          <w:b/>
        </w:rPr>
        <w:t>в срок до 24.11.2023 года</w:t>
      </w:r>
      <w:r>
        <w:rPr/>
        <w:t xml:space="preserve"> (приложение №3)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тветственные: члены комисс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4.Координирование  проведения всероссийского Дня правовой помощи детям, оценку достигнутых результатов возложить на комиссию по делам несовершеннолетних и защите их прав администрации Рыбин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5. Контроль  за выполнением постановления возложить на заместителя председателя комиссии Ксензову Т.Н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6. Постановление вступает в силу со дня подписан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330" w:leader="none"/>
        </w:tabs>
        <w:rPr/>
      </w:pPr>
      <w:r>
        <w:rPr/>
        <w:t xml:space="preserve">Председатель  </w:t>
      </w:r>
    </w:p>
    <w:p>
      <w:pPr>
        <w:pStyle w:val="Normal"/>
        <w:tabs>
          <w:tab w:val="clear" w:pos="708"/>
          <w:tab w:val="left" w:pos="1330" w:leader="none"/>
        </w:tabs>
        <w:rPr/>
      </w:pPr>
      <w:r>
        <w:rPr/>
        <w:t>КДНиЗП администрации Рыбинского района                                                     Д.В. Алёшечкин</w:t>
      </w:r>
    </w:p>
    <w:p>
      <w:pPr>
        <w:pStyle w:val="Normal"/>
        <w:tabs>
          <w:tab w:val="clear" w:pos="708"/>
          <w:tab w:val="left" w:pos="133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27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142" w:firstLine="708"/>
        <w:rPr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741680" cy="741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2" t="-952" r="-952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</w:t>
      </w:r>
      <w:r>
        <w:rPr>
          <w:b/>
          <w:sz w:val="26"/>
          <w:szCs w:val="26"/>
        </w:rPr>
        <w:t>Приложение №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подготовки к проведению всероссийского Дня правовой помощи детям в период 15.11.2023-20.11.202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006"/>
        <w:gridCol w:w="1418"/>
        <w:gridCol w:w="4394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максимального участия в акции несовершеннолетних и их родителей (законных представителей)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 основным целевым группам мероприятия отнесены: дети-сироты, дети, оставшиеся без попечения родителей, а также их законные представители; лица, желающие принять на воспитание в свою семью ребёнка, оставшегося без попечения родителей, дети-инвалиды, дети из категории СОП и их родители, законные представител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.11.2023-20.11.202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ёшечкин Д.В., Ксензова Т.Н., Завьялова И.В., Уралова Т.В., Данилович Л.В., члены коми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 и предоставление  помещений для размещения пунктов оказания бесплатной правовой помощи детям,  законным представител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.11.2023-20.1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ва В.В., Козлов А.С., Данилович Л.В.,  Алёшечкин Д.В., члены коми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сопровождение мероприятий  в газете «Голос времени», на официальных сайтах учреждений в сети Интернет, в образовате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3.11.2023-19.11.202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ёшечкин Д.В., Завьялова И.В., члены коми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нсультированию по правовым вопросам «Горячая линия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(определение часов оказания консультаций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23-15.11.20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идько Т.И., Завьялова И.В., Антоненко Т.Н., представители: ОДН ОУУПиПДН МО МВД России «Бородинский», КГБУЗ «Рыбинская районная больница», СО по Рыбинскому району ГСУ СК РФ по Красноярскому краю, члены комиссии, эксперты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жведомственного взаимодейст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23-15.11.20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сензова Т.Н., Козлов А.С., Данилович Л.В., Сидько Т.И., члены коми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ординация деятель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.11.2023- 20.11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ёшечкин Д.В., Сидько Т.И., члены коми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ind w:left="4248" w:firstLine="708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ind w:left="4248" w:firstLine="708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ind w:left="4248" w:firstLine="708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ind w:left="4248" w:firstLine="708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ind w:left="4248" w:firstLine="708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ind w:left="4248" w:firstLine="708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ind w:left="4248" w:firstLine="708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ind w:left="4248" w:firstLine="708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ind w:left="4248" w:firstLine="708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ind w:left="4248" w:firstLine="708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ind w:left="4248" w:firstLine="708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ind w:left="4248" w:firstLine="708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ind w:left="4248" w:firstLine="708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ind w:left="4248" w:firstLine="708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ind w:left="4248" w:firstLine="708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2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ерный План  проведения мероприятий в рамках всероссийского Дня правовой помощи детям в период времени с 15.11.2023 -20.11.2023 года</w:t>
      </w:r>
    </w:p>
    <w:p>
      <w:pPr>
        <w:pStyle w:val="Normal"/>
        <w:ind w:left="4248" w:firstLine="708"/>
        <w:jc w:val="both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Normal"/>
        <w:ind w:left="4248" w:firstLine="708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tbl>
      <w:tblPr>
        <w:tblW w:w="1062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181"/>
        <w:gridCol w:w="2340"/>
        <w:gridCol w:w="3420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 прове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</w:t>
            </w:r>
          </w:p>
        </w:tc>
      </w:tr>
      <w:tr>
        <w:trPr/>
        <w:tc>
          <w:tcPr>
            <w:tcW w:w="10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</w:t>
            </w:r>
            <w:r>
              <w:rPr>
                <w:b/>
              </w:rPr>
              <w:t>Оказание консультативной помощи *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нкт по консультированию опекунов и приёмных родителей, а также целевым группам: дети-сироты, дети, оставшиеся без попечения родителей, а также их законные представители; лица, желающие принять на воспитание в свою семью ребёнка, оставшегося без попечения родителей, дети-инвалиды и их родители (опекуны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вьялова И.В., Ксензова Т.Н. Антоненко Т.А., Пермякова О.М., Громкова И.Г., представители: ОДН ОУУПиПДН МО МВД России «Бородинский», КГБУЗ «Рыбинск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я больница», СО по Рыбинскому району ГСУ СК РФ по Красноярскому краю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лашенные эксперты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консультационного пункта для детей, родителей, законных представителей детей-сирот, детей, оставшихся без попечения родителей в КГБУСО «КЦСОН «Рыбински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2023-20.11.20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ова Т.В., члены комиссии, эксперты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ирование по правовым вопросам «Горячая линия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2023 -20.11.20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bCs/>
                <w:shd w:fill="FFFFFF" w:val="clear"/>
              </w:rPr>
            </w:pPr>
            <w:r>
              <w:rPr>
                <w:sz w:val="20"/>
                <w:szCs w:val="20"/>
              </w:rPr>
              <w:t xml:space="preserve">Сидько Т.И., Ксензова Т.Н., Завьялова И.В., Антоненко Т.Н., Громкова И.Г., Пермякова О.М., Уралова Т.В., Шевченко Е.П,  Александров А.М., представители: ОДН ОУУПиПДН МО МВД России «Бородинский», КГБУЗ «Рыбинская районная больница», СО по Рыбинскому району ГСУ СК РФ по Красноярскому краю, </w:t>
            </w: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МО МВД России «Бородинский», </w:t>
            </w:r>
            <w:r>
              <w:rPr>
                <w:sz w:val="20"/>
                <w:szCs w:val="20"/>
              </w:rPr>
              <w:t>члены комиссии, эксперты</w:t>
            </w:r>
          </w:p>
        </w:tc>
      </w:tr>
      <w:tr>
        <w:trPr/>
        <w:tc>
          <w:tcPr>
            <w:tcW w:w="10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Информационно-просветительские мероприятия *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 социального видео ролика «Мост»,  в МБУ «Молодёжный центр Рыбинского района» - информационно-просветительское мероприятие в рамках реализации примирительных процедур и процедур медиации для несовершеннолет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20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 А.С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руглый стол, посвященный повышению правовой культуры обучающихся в КГБПОУ «Техникум горных разработок имени В.П. Астафьева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ич Л.В., эксперты, члены комисс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уроков (классных часов) направленных на повышение правовой культуры обучающихся, раздача памяток, букл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2023-20.11.20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нзова Т.Н., директора образовательных учрежден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авовых часов для несовершеннолетних и родителей в библиотеках Рыбин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2023 -20.11.20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ова В.В., эксперты,  члены коми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-практикум «Как не стать жертвой преступления» - просветительское мероприятие для несовершеннолетних антикоррупционной направл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20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ова Т.В., члены комиссии, экспер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ест-игра «Я и мои права» в МБУ «Молодёжный центр Рыбинского района» - просветительское мероприятие в рамках Конвенции о правах ребен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20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 А.С., эксперты,  члены коми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формации «О детском телефоне доверия 8-800-2000-122» в сети Интер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2023 -20.11.20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сензова Т.Н. (образовательные учреждения), Завьялова И.В., Уралова Т.В., Данилович Л.В., Козлов А.С.., члены комисс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и размещение в газете «Голос времени», в сети Интернет информационно-разъяснительных материал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2023-20.11.20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ьялова И.В., члены комиссии, эксперты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просветительское мероприятие, направленное на  разрешении конфликтов между </w:t>
            </w:r>
            <w:r>
              <w:rPr>
                <w:bCs/>
                <w:sz w:val="20"/>
                <w:szCs w:val="20"/>
              </w:rPr>
              <w:t>детьми</w:t>
            </w:r>
            <w:r>
              <w:rPr>
                <w:sz w:val="20"/>
                <w:szCs w:val="20"/>
              </w:rPr>
              <w:t>-школьниками, между </w:t>
            </w:r>
            <w:r>
              <w:rPr>
                <w:bCs/>
                <w:sz w:val="20"/>
                <w:szCs w:val="20"/>
              </w:rPr>
              <w:t>детьми</w:t>
            </w:r>
            <w:r>
              <w:rPr>
                <w:sz w:val="20"/>
                <w:szCs w:val="20"/>
              </w:rPr>
              <w:t> и взрослыми, в рамках реализации примирительных процедур и процедур медиации в образовательных учреждени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2023 -20.11.20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нзова Т.Н. (образовательные учреждения), члены коми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просветительское мероприятие, направленное на  разрешении конфликтов между </w:t>
            </w:r>
            <w:r>
              <w:rPr>
                <w:bCs/>
                <w:sz w:val="20"/>
                <w:szCs w:val="20"/>
              </w:rPr>
              <w:t>детьми</w:t>
            </w:r>
            <w:r>
              <w:rPr>
                <w:sz w:val="20"/>
                <w:szCs w:val="20"/>
              </w:rPr>
              <w:t>-школьниками, между </w:t>
            </w:r>
            <w:r>
              <w:rPr>
                <w:bCs/>
                <w:sz w:val="20"/>
                <w:szCs w:val="20"/>
              </w:rPr>
              <w:t>детьми</w:t>
            </w:r>
            <w:r>
              <w:rPr>
                <w:sz w:val="20"/>
                <w:szCs w:val="20"/>
              </w:rPr>
              <w:t> и взрослыми, в рамках реализации примирительных процедур и процедур медиации на базе МБУ «Молодёжный центр Рыбинского район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2023 -20.11.20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злов А.С., эксперты,  члены комисс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4248" w:firstLine="708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rPr/>
      </w:pPr>
      <w:r>
        <w:rPr>
          <w:b/>
        </w:rPr>
        <w:t>*</w:t>
      </w:r>
      <w:r>
        <w:rPr/>
        <w:t>- время проведения  мероприятия определятся Организатором мероприятия и доводится до заинтересованных лиц, участников, экспертов.</w:t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6"/>
          <w:szCs w:val="26"/>
        </w:rPr>
        <w:t xml:space="preserve">Приложение №3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 приводитс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</w:p>
    <w:sectPr>
      <w:footerReference w:type="default" r:id="rId4"/>
      <w:type w:val="nextPage"/>
      <w:pgSz w:w="11906" w:h="16838"/>
      <w:pgMar w:left="1134" w:right="851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;Segoe UI" w:hAnsi="Segoe UI;Segoe UI" w:cs="Segoe UI;Segoe UI"/>
      <w:sz w:val="18"/>
      <w:szCs w:val="18"/>
    </w:rPr>
  </w:style>
  <w:style w:type="character" w:styleId="Style15">
    <w:name w:val="Основной текст Знак"/>
    <w:qFormat/>
    <w:rPr>
      <w:sz w:val="28"/>
      <w:lang w:val="en-US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Обычный (веб)"/>
    <w:basedOn w:val="Normal"/>
    <w:qFormat/>
    <w:pPr>
      <w:widowControl w:val="false"/>
      <w:suppressAutoHyphens w:val="true"/>
      <w:spacing w:before="280" w:after="119"/>
    </w:pPr>
    <w:rPr>
      <w:rFonts w:eastAsia="Andale Sans UI;Times New Roman"/>
      <w:kern w:val="2"/>
    </w:rPr>
  </w:style>
  <w:style w:type="paragraph" w:styleId="Style18">
    <w:name w:val="Текст выноски"/>
    <w:basedOn w:val="Normal"/>
    <w:qFormat/>
    <w:pPr/>
    <w:rPr>
      <w:rFonts w:ascii="Segoe UI;Segoe UI" w:hAnsi="Segoe UI;Segoe UI" w:cs="Segoe UI;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kdn@krasmail.ru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2:42:00Z</dcterms:created>
  <dc:creator>Логинова Наталья</dc:creator>
  <dc:description/>
  <dc:language>en-US</dc:language>
  <cp:lastModifiedBy>Ксения Викторовна</cp:lastModifiedBy>
  <cp:lastPrinted>2021-10-27T08:55:00Z</cp:lastPrinted>
  <dcterms:modified xsi:type="dcterms:W3CDTF">2023-11-09T12:42:00Z</dcterms:modified>
  <cp:revision>2</cp:revision>
  <dc:subject/>
  <dc:title>АДМИНИСТРАЦИЯ РЫБИНСКОГО РАЙОНА КРАСНОЯРСКОГО КРАЯ</dc:title>
</cp:coreProperties>
</file>