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63960 г. Заозёрный, ул. Калинина, 2, каб. 13, тел./факс 839165-2141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zkdn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rasmai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4.10.2023                                                                                                    №59-кд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О проведении межведомственной акции  «Шанс» на территории Рыбинского район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rFonts w:eastAsia="Microsoft YaHei"/>
        </w:rPr>
      </w:pPr>
      <w:r>
        <w:rPr>
          <w:rStyle w:val="FontStyle13"/>
        </w:rPr>
        <w:t xml:space="preserve">членов комиссии:  Ксензова Т.Н., </w:t>
      </w:r>
      <w:r>
        <w:rPr>
          <w:rStyle w:val="FontStyle13"/>
          <w:sz w:val="23"/>
          <w:szCs w:val="23"/>
        </w:rPr>
        <w:t>Завьяловой И.В., Панченко В.С.,  Ураловой Т.В., Усовой В.В., Шевченко Е.П., Антоненко  Т.А., Александрова А.М., Василенко З.В., Козлова А.С., Федоренко Т.А., Севостьянов К.Е., с участием помощника прокурора Максимовой Е.В.,  при ведении протокола главным секретарём Молтянской Е.Н</w:t>
      </w:r>
      <w:r>
        <w:rPr>
          <w:rStyle w:val="FontStyle13"/>
        </w:rPr>
        <w:t>.,</w:t>
      </w:r>
    </w:p>
    <w:p>
      <w:pPr>
        <w:pStyle w:val="Style71"/>
        <w:widowControl/>
        <w:spacing w:lineRule="auto" w:line="240"/>
        <w:ind w:firstLine="708"/>
        <w:jc w:val="both"/>
        <w:rPr>
          <w:b/>
          <w:b/>
        </w:rPr>
      </w:pPr>
      <w:r>
        <w:rPr/>
        <w:t xml:space="preserve">руководствуясь Планом работы КДНиЗП администрации Рыбинского района на 2023 год, в соответствии с Федеральным законом от 26.04.99 № 120-ФЗ «Об основах системы профилактики безнадзорности и правонарушений несовершеннолетних», в целях профилактики повторных преступлений и общественно опасных деяний с участием несовершеннолетних,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b/>
          <w:sz w:val="24"/>
          <w:szCs w:val="24"/>
        </w:rPr>
        <w:t>В период с 30 октября  2023 по 30 ноября 2023</w:t>
      </w:r>
      <w:r>
        <w:rPr>
          <w:sz w:val="24"/>
          <w:szCs w:val="24"/>
        </w:rPr>
        <w:t xml:space="preserve"> на территории Рыбинского района провести межведомственную акцию «Шанс» направленную на предупреждение повторных преступлений и общественно опасных деяний с участием несовершеннолетних, а также оказание адресной реабилитационной помощи подросткам, ранее совершившим правонарушения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Членам </w:t>
      </w:r>
      <w:r>
        <w:rPr>
          <w:sz w:val="24"/>
          <w:szCs w:val="24"/>
          <w:shd w:fill="FFFFFF" w:val="clear"/>
        </w:rPr>
        <w:t>КДНиЗП администрации Рыбинского района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 МВД РФ «Бородинский» (Панченко В.С.)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ЛО МВД России на ст. Иланская (</w:t>
      </w:r>
      <w:r>
        <w:rPr>
          <w:sz w:val="24"/>
          <w:szCs w:val="24"/>
        </w:rPr>
        <w:t>Александров А.М.)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 ОУУП и ПДН МО МВД России «Бородинский» (Тихончук Ю.А.)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ыбинский межмуниципальный филиал ФКУ УИИ ГУФСИН России по Красноярскому краю (Шевченко Е.П.)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Управление образования администрации Рыбинского района (Ксензова Т.Н.)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КУ «Комитет по делам физической культуры и спорта Рыбинского района» (Севостьянов К.Е.), 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4"/>
          <w:szCs w:val="24"/>
        </w:rPr>
        <w:t xml:space="preserve">МБУ «Спортивная школа Рыбинского района» (Терешкова Н.В.)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 по делам культуры и молодежной политики администрации Рыбинского района (Усова В.В.)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ГБУ СО «КЦСОН «Рыбинский» (Уралова Т.В.)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БУ «Молодёжный центр Рыбинского района (Козлов А.С.),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акже КГБПОУ «Техникум горных разработок имени В.П. Астафьева» (Данилович Л.В.),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организовать  и провести мероприятия в своей компетенции, профилактирующие совершение повторных преступлений и общественно опасных деяний с участием несовершеннолетних,  а также оказание адресной реабилитационной помощи подросткам, ранее совершившим правонарушения, недопущение и сокращение негативных тенденций в повторной преступности и общественно опасные деяния несовершеннолетних в соответствии с планом проведения межведомственной акции (приложение №1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В рамках акции всем ведомствам и учреждениям профилактики безнадзорности и правонарушений несовершеннолетних осуществлять мероприятия, направленные на активизацию работы с несовершеннолетними группы риска, вовлечение их в организованные формы занятости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ординатором, обеспечивающим согласование подходов к проведению межведомственной акции «Шанс» и оценку достигнутых результатов возложить на комиссию по делам несовершеннолетних и защите их прав администрации Рыбинского района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Утвердить План проведения межведомственной акции «Шанс» согласно приложению №1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Утвердить форму отчета о реализации плана проведения межведомственной акции по профилактике повторных преступлений и общественно опасных деяний с участием несовершеннолетних, а также оказание адресной реабилитационной помощи подросткам, ранее совершившим правонарушения, недопущение и сокращение негативных тенденций в повторной преступности и ООД несовершеннолетних на территории Рыбинского района (приложение №2)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сем органам и учреждениям системы профилактики безнадзорности и правонарушений несовершеннолетних предоставить информацию о результатах проведения акции в КДНиЗП администрации Рыбинского района  в </w:t>
      </w:r>
      <w:r>
        <w:rPr>
          <w:b/>
          <w:sz w:val="24"/>
          <w:szCs w:val="24"/>
        </w:rPr>
        <w:t>срок до 04.12.2023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bCs/>
          <w:sz w:val="24"/>
          <w:szCs w:val="24"/>
          <w:shd w:fill="FFFFFF" w:val="clear"/>
        </w:rPr>
      </w:pPr>
      <w:r>
        <w:rPr>
          <w:sz w:val="24"/>
          <w:szCs w:val="24"/>
        </w:rPr>
        <w:t>Контроль 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39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КДНиЗП администрации Рыбинского района                                            Д.В. Алёшечкин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color w:val="FF0000"/>
          <w:sz w:val="24"/>
          <w:szCs w:val="24"/>
          <w:shd w:fill="FFFFFF" w:val="clear"/>
        </w:rPr>
      </w:pPr>
      <w:r>
        <w:rPr>
          <w:color w:val="FF0000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1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56565" cy="456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№59-кд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4.10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межведомственной акции «Шанс»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99"/>
        <w:gridCol w:w="1796"/>
        <w:gridCol w:w="232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рганизацию и проведение  тематических творческих конкурсов, соревнований, мастер классов  и другие практические мероприятия  для детей  на тему «Мы в ответе за свое поведени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ак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з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ектора школ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хончук Ю.А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вченко Е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И.В.,  КГБПОУ «Техникум горных разработок имени В.П. Астафьева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организацию бесед, круглых столов, оформление тематических  выставок, выступлений в СМИ, направленных на пресечение преступности  среди  несовершеннолетних и родителей, в т.ч. находящихся в социально опасном положении и трудной жизненной ситуации, подросткам ранее совершившим правонарушения в летний перио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ак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В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злов А.С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 К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Е.П., иные субъ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рганизацию непрерывного  социально – педагогического сопровождения несовершеннолетних, находящихся в социально опасном положении,  подросткам ранее совершившим правонару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ак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зова Т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ектора школ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ова Т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хончук Ю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И.В.,  КГБПОУ «Техникум горных разработок имени В.П. Астафье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ить  занятость детей из семей СОП, ТЖС* , подросткам ранее совершившим правонарушения организованными формами досуг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ак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сензова Т.Н.,</w:t>
            </w:r>
          </w:p>
          <w:p>
            <w:pPr>
              <w:pStyle w:val="Style71"/>
              <w:spacing w:lineRule="auto" w:line="240"/>
              <w:ind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нилович Л.В., </w:t>
            </w:r>
          </w:p>
          <w:p>
            <w:pPr>
              <w:pStyle w:val="Style71"/>
              <w:spacing w:lineRule="auto" w:line="240"/>
              <w:ind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ова В.В.,</w:t>
            </w:r>
          </w:p>
          <w:p>
            <w:pPr>
              <w:pStyle w:val="Style71"/>
              <w:spacing w:lineRule="auto" w:line="240"/>
              <w:ind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востьянов К.Е.</w:t>
            </w:r>
          </w:p>
          <w:p>
            <w:pPr>
              <w:pStyle w:val="Style7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злов А.С., иные субъекты системы профилак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проведение тематических выступлений в СМИ, образовательных учреждениях, по предупреждению повторных преступлений и общественно опасных деяний с участием несовершеннолетних, а также оказание адресной реабилитационной помощи подросткам, ранее совершившим правонарушения, недопущение и сокращение негативных тенденций в повторной преступности и ООД несовершеннолетни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а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хончук Ю.А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Е.П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ензова Т.Н. (директора школ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злов А.С., Севостьянов К.Е., Данилович Л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ова Т.В., иные субъекты профилак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м организациям, учреждениям культуры и спорта – организовать комплекс мероприятий по формированию негативного отношения подростков к противоправному поведению, привлечению несовершеннолетних, состоящих на профилактическом учете в органах внутренних дел, к участию в акциях, мероприятиях и движениях патриотической направлен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акции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проведение рейдов по проверке  мест скопления несовершеннолетних; подъездов и подвалов, иных мест с целью пресечения преступлений среди несовершеннолетних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акции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систематическую проверку несовершеннолетних состоящих на учете СО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акции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8.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лекции   направленные на противодействие распространению среди несовершеннолетних взглядов и убеждений неформальных молодежных объединений противоправной направленности, экстремисткой идеологии, разъяснительной работы с несовершеннолетними об ответственности за участие в незаконных публичных мероприят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акции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9.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и подведение итогов по акции, составление и направление отч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ак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тянская Е.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административных материалов, персональных дел  на заседаниях комиссии, принятие реш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акци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Члены КДН и ЗП администрации Рыбинского района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№59-кдн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4.10.2023</w:t>
      </w:r>
    </w:p>
    <w:p>
      <w:pPr>
        <w:pStyle w:val="TextBody"/>
        <w:shd w:fill="auto" w:val="clear"/>
        <w:spacing w:lineRule="exact" w:line="230" w:before="0" w:after="134"/>
        <w:ind w:left="6980" w:right="1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ет о реализации плана проведения межведомственной акции «Шан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9650" cy="4972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497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4"/>
                              <w:gridCol w:w="6601"/>
                              <w:gridCol w:w="2275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72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.10.2023 –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0.11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личество участников акции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 том числе представителей общественных организаций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личество выявленных несовершеннолетних, в отношении которых приняты меры в соответствии с КоАП РФ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Количество выявленных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вторных преступлений и общественно опасных деяний с участием 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ривлечено к административной ответственности родителей по КоАП РФ 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Количество рейдовых мероприятий по выявлению несовершеннолетних совершивших противоправные дея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 ним выявлено нарушений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оставлено на профилактический учет СОП несовершеннолетних за совершение антиобщественных действий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Доля несовершеннолетних, находящихся в СОП за совершение антиобщественных действий, вовлеченных в организованные формы занятости, от общего числа состоящих на учете в СОП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Выявлено подростковых групп с антиобщественной направленностью 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 них несовершеннолетних участников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 них взрослых лиц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Выявлено несовершеннолетних в соответствии со ст. 15 Закона Красноярского края «О защите прав ребенка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Постановлено на профилактический учет семей СОП, в которых несовершеннолетний совершил противоправное деяние 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Проведено иных мероприятий в рамках акции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80" w:hanging="0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Характерные примеры проведения акции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391.55pt;mso-wrap-distance-left:0pt;mso-wrap-distance-right:0pt;mso-wrap-distance-top:0pt;mso-wrap-distance-bottom:0pt;margin-top:0.05pt;mso-position-vertical-relative:text;margin-left:-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4"/>
                        <w:gridCol w:w="6601"/>
                        <w:gridCol w:w="2275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rFonts w:ascii="Times New Roman" w:hAnsi="Times New Roman"/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lang w:val="ru-RU"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72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0.10.2023 –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0.11.2023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Количество участников акции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В том числе представителей общественных организаций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Количество выявленных несовершеннолетних, в отношении которых приняты меры в соответствии с КоАП РФ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Количество выявленных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повторных преступлений и общественно опасных деяний с участием несовершеннолетних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Привлечено к административной ответственности родителей по КоАП РФ 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Количество рейдовых мероприятий по выявлению несовершеннолетних совершивших противоправные дея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По ним выявлено нарушений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Поставлено на профилактический учет СОП несовершеннолетних за совершение антиобщественных действий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Доля несовершеннолетних, находящихся в СОП за совершение антиобщественных действий, вовлеченных в организованные формы занятости, от общего числа состоящих на учете в СОП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Выявлено подростковых групп с антиобщественной направленностью 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В них несовершеннолетних участников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В них взрослых лиц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Выявлено несовершеннолетних в соответствии со ст. 15 Закона Красноярского края «О защите прав ребенка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Постановлено на профилактический учет семей СОП, в которых несовершеннолетний совершил противоправное деяние 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Проведено иных мероприятий в рамках акции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80" w:hanging="0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Характерные примеры проведения акции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color w:val="333333"/>
          <w:sz w:val="22"/>
          <w:szCs w:val="22"/>
          <w:shd w:fill="FFFFFF" w:val="clear"/>
        </w:rPr>
        <w:t>**ТЖС</w:t>
      </w:r>
      <w:r>
        <w:rPr>
          <w:color w:val="333333"/>
          <w:sz w:val="22"/>
          <w:szCs w:val="22"/>
          <w:shd w:fill="FFFFFF" w:val="clear"/>
        </w:rPr>
        <w:t>-</w:t>
      </w:r>
      <w:r>
        <w:rPr>
          <w:sz w:val="20"/>
        </w:rPr>
        <w:t xml:space="preserve"> дети, находящиеся в трудной жизненной ситуации, - дети-сироты;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sectPr>
      <w:footerReference w:type="default" r:id="rId4"/>
      <w:footerReference w:type="first" r:id="rId5"/>
      <w:type w:val="nextPage"/>
      <w:pgSz w:w="11906" w:h="16838"/>
      <w:pgMar w:left="1531" w:right="907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bidi="ar-SA"/>
    </w:rPr>
  </w:style>
  <w:style w:type="character" w:styleId="2">
    <w:name w:val="Основной текст (2)_"/>
    <w:qFormat/>
    <w:rPr>
      <w:rFonts w:ascii="Arial Unicode MS" w:hAnsi="Arial Unicode MS" w:eastAsia="Arial Unicode MS"/>
      <w:sz w:val="19"/>
      <w:szCs w:val="19"/>
      <w:lang w:val="en-US" w:eastAsia="en-US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jc w:val="center"/>
    </w:pPr>
    <w:rPr>
      <w:b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3:30:00Z</dcterms:created>
  <dc:creator>User</dc:creator>
  <dc:description/>
  <dc:language>en-US</dc:language>
  <cp:lastModifiedBy>Денис</cp:lastModifiedBy>
  <cp:lastPrinted>2023-05-22T13:19:00Z</cp:lastPrinted>
  <dcterms:modified xsi:type="dcterms:W3CDTF">2023-10-25T03:34:00Z</dcterms:modified>
  <cp:revision>4</cp:revision>
  <dc:subject/>
  <dc:title>ПОСТАНОВЛЕНИЕ</dc:title>
</cp:coreProperties>
</file>