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 администрации Рыбинского района</w:t>
      </w:r>
    </w:p>
    <w:p>
      <w:pPr>
        <w:pStyle w:val="Normal"/>
        <w:jc w:val="center"/>
        <w:rPr/>
      </w:pPr>
      <w:r>
        <w:rPr/>
        <w:t>663960 г. Заозёрный, ул. Калинина, 2, каб. 13, тел./факс 839165 2141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auto"/>
            <w:u w:val="none"/>
            <w:lang w:val="en-US"/>
          </w:rPr>
          <w:t>zkdn</w:t>
        </w:r>
        <w:r>
          <w:rPr>
            <w:rStyle w:val="InternetLink"/>
            <w:color w:val="auto"/>
            <w:u w:val="none"/>
          </w:rPr>
          <w:t>@</w:t>
        </w:r>
        <w:r>
          <w:rPr>
            <w:rStyle w:val="InternetLink"/>
            <w:color w:val="auto"/>
            <w:u w:val="none"/>
            <w:lang w:val="en-US"/>
          </w:rPr>
          <w:t>krasmail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2.09.2023                                                                                                                №51-кд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оведении на территории Ры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ой акции «Безопасный транспорт»</w:t>
      </w:r>
    </w:p>
    <w:p>
      <w:pPr>
        <w:pStyle w:val="Normal"/>
        <w:jc w:val="center"/>
        <w:rPr/>
      </w:pPr>
      <w:r>
        <w:rPr/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Комиссия по делам несовершеннолетних и защите их прав администрации Рыбинского района в составе заместителя п</w:t>
      </w:r>
      <w:r>
        <w:rPr>
          <w:rStyle w:val="FontStyle13"/>
          <w:sz w:val="28"/>
          <w:szCs w:val="28"/>
        </w:rPr>
        <w:t>редседателя: Алёшечкина Д.В.,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членов комиссии: Завьялова И.В., Пермякова О.М., Севостьянов К.Е., Уралова Т.В., Усова В.В., Панченко В.С., Шевченко Е.П., Антоненко  Т.А., Александров А.М., Василенко З.В., Козлов А.С., с участием помощника прокурора Максимовой Е.В.,  при ведении протокола главным секретарём Молтянской Е.Н.,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ты КДНиЗП администрации Рыбинского района на 2023 год, руководствуясь Федеральным законом от 26.04.99 № 120-ФЗ «Об основах системы профилактики безнадзорности и правонарушений несовершеннолетних», учитывая письмо КДНиЗП Красноярского края от 12.05.2023 №47-04326, в целях организации целенаправленной профилактической работы с несовершеннолетними, мер по  предупреждению детского дорожно-транспортного травматизма и правонарушений, угрожающих безопасности движения  на железнодорожном транспорте,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1.</w:t>
      </w:r>
      <w:r>
        <w:rPr>
          <w:sz w:val="28"/>
          <w:szCs w:val="28"/>
        </w:rPr>
        <w:t xml:space="preserve">В период с 18 сентября  2023 по  18 октября 2023 провести на территории Рыбинского района профилактическую  акцию  «Безопасный транспорт», направленную на предупреждение детского дорожно-транспортного травматизма и правонарушений, угрожающих безопасности движения  на железнодорожном транспор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Членам </w:t>
      </w:r>
      <w:r>
        <w:rPr>
          <w:sz w:val="28"/>
          <w:szCs w:val="28"/>
          <w:shd w:fill="FFFFFF" w:val="clear"/>
        </w:rPr>
        <w:t>КДНиЗП администрации Рыби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ДН ЛПП на ст.Заозерная ЛО МВД России на ст.Иланская (Александров А.М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 ОУУП и ПДН МО МВД России «Бородинский» (Тихончук Ю.А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образования администрации Рыбинского района (Ксензова Т.Н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ГБУ СО «КЦСОН «Рыбинский» (Уралова Т.В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культуры и молодежной политики администрации Рыбинского района (Усова В.В.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У «Молодёжный центр Рыбинского района (Козлов А.С.)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«Комитет по делам физической культуры и спорта Рыбинского района» (Севостьянов К.Е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ым  субъектам системы  профилактики правонарушений и безнадзорности, в т.ч.  КГБПОУ «Техникум горных разработок имени В.П. Астафьева» (Данилович Л.В.) провести мероприятия в рамках своей компетенции в соответствии с Примерным Планом проведения на территории Рыбинского района профилактической акции «Безопасный транспорт» (приложение №1) </w:t>
      </w:r>
      <w:r>
        <w:rPr>
          <w:b/>
          <w:sz w:val="28"/>
          <w:szCs w:val="28"/>
        </w:rPr>
        <w:t>в срок до 01.10.2023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 рамках акции всем ведомствам и учреждениям системы профилактики безнадзорности и правонарушений несовершеннолетних осуществлять мероприятия, направленные на активизацию работы с несовершеннолетними группы риска, вовлечение их в организованные формы занятости и отдых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МО МВД России «Бородинский» (Панченко В.С.)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ДН ЛПП на ст. Заозерная ЛО МВД России на ст.Иланская (Александров А.М.)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Рыбинского района  (Ксензова Т.Н.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культуры и молодежной политики администрации Рыбинского района (Усова В.В.)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БУ «Молодёжный центр Рыбинского района (Козлов А.С.)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ГБУ СО «КЦСОН «Рыбинский» (Уралова Т.В.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ГБПОУ «Техникум горных разработок имени В.П. Астафьева» (Данилович Л.В.)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овать в подведомственных учреждениях разъяснительную работу  по  предупреждению детского дорожно-транспортного травматизма и правонарушений, угрожающих безопасности движения на железнодорожном транспорте, повышению родительской ответственности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овести работу с семьями находящимися в социально опасном положении, а также несовершеннолетними, состоящими на различных видах учетов в КДНиЗП администрации Рыбинского района о предупреждении детского дорожно-транспортного травматизма и правонарушений, угрожающих безопасности движения на железной и автомобильных дорогах, соблюдения правил ПДД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2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Отделу культуры и молодежной политики администрации Рыбинского района (Усова В.В.),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У «Комитет по делам физической культуры и спорта Рыбинского района» (Севостьянов К.Е.),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БУ «Молодёжный центр Рыбинского района (Козлов А.С.),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Рыбинского района (Ксензова Т.Н.),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ГБПОУ «Техникум горных разработок имени В.П. Астафьева»,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беспечить максимальный охват несовершеннолетних организованными формами досуга (занятости), в том числе детей, находящихся в трудной жизненной ситуаци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rFonts w:eastAsia="Calibri"/>
          <w:kern w:val="2"/>
          <w:sz w:val="28"/>
          <w:szCs w:val="28"/>
          <w:lang w:eastAsia="en-US"/>
        </w:rPr>
        <w:t xml:space="preserve">ЛО МВД России на ст. Иланская ЛПП на ст. Заозерная (Александров А.М.)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МО МВД России «Бородинский» </w:t>
      </w:r>
      <w:r>
        <w:rPr>
          <w:sz w:val="28"/>
          <w:szCs w:val="28"/>
        </w:rPr>
        <w:t>(Панченко В.С.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-обеспечить безопасность нахождения на объектах железнодорожного транспорта, обеспечить своевременное выявление и удаление с объектов транспорта детей, находящихся без присмотра родителей или лиц, их заменяющих, обеспечить оперативный информационный обмен сведениями о несовершеннолетних, проживающих вблизи объектов транспортной инфраструктуры, склонных к совершению правонарушений на железной дорог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Утвердить форму Отчета о реализации плана проведения на территории Рыбинского района профилактической  акции  «Безопасный транспорт» согласно приложению №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сем органам и учреждениям системы профилактики безнадзорности и правонарушений несовершеннолетних предоставить информацию о результатах проведения акции согласно, утвержденной формы </w:t>
      </w:r>
      <w:r>
        <w:rPr>
          <w:b/>
          <w:sz w:val="28"/>
          <w:szCs w:val="28"/>
        </w:rPr>
        <w:t>в срок до 02.10.2023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Координатором, обеспечивающим согласование подходов к проведению профилактической акции «Безопасный транспорт»  и оценку достигнутых результатов определить КДНиЗП администрации Рыбинского района.</w:t>
      </w:r>
    </w:p>
    <w:p>
      <w:pPr>
        <w:pStyle w:val="Normal"/>
        <w:widowControl w:val="false"/>
        <w:ind w:firstLine="360"/>
        <w:jc w:val="both"/>
        <w:rPr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Контроль за выполнением постановления оставляю за собой.</w:t>
      </w:r>
    </w:p>
    <w:p>
      <w:pPr>
        <w:pStyle w:val="Normal"/>
        <w:widowControl w:val="false"/>
        <w:ind w:firstLine="360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11.</w:t>
      </w: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ДНиЗП администрации Рыбинского района                                  Д.В. Алёш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741680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КДНиЗП администрации Рыбинского района </w:t>
      </w:r>
    </w:p>
    <w:p>
      <w:pPr>
        <w:pStyle w:val="Normal"/>
        <w:jc w:val="right"/>
        <w:rPr/>
      </w:pPr>
      <w:r>
        <w:rPr/>
        <w:t>№</w:t>
      </w:r>
      <w:r>
        <w:rPr/>
        <w:t>51-кдн от 12.09.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лан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ведения на территории Рыбин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филактической  акции  «Безопасный транспор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46"/>
        <w:gridCol w:w="4800"/>
        <w:gridCol w:w="1796"/>
        <w:gridCol w:w="264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</w:t>
            </w: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 проведе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спользованием возможности средств массовой информации, сайтов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рганизовать и провести разъяснительную работу  среди населения по предупреждению детского дорожно-транспортного травматизма и правонарушений, угрожающих безопасности движения на железнодорожном транспорте на территории Рыбинского района, повышению родительской ответственности</w:t>
            </w:r>
            <w:r>
              <w:rPr>
                <w:sz w:val="20"/>
              </w:rPr>
              <w:t>; провести работу с семьями находящимися в социально опасном положении о родительской ответственности за безопасность несовершеннолетних детей</w:t>
            </w:r>
          </w:p>
          <w:p>
            <w:pPr>
              <w:pStyle w:val="Normal"/>
              <w:widowControl w:val="false"/>
              <w:jc w:val="both"/>
              <w:rPr>
                <w:rFonts w:eastAsia="Tahoma"/>
                <w:sz w:val="20"/>
                <w:lang w:bidi="ru-RU"/>
              </w:rPr>
            </w:pPr>
            <w:r>
              <w:rPr>
                <w:rFonts w:eastAsia="Tahoma"/>
                <w:sz w:val="20"/>
                <w:lang w:bidi="ru-RU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Tahoma"/>
                <w:sz w:val="20"/>
                <w:lang w:bidi="ru-RU"/>
              </w:rPr>
            </w:pPr>
            <w:r>
              <w:rPr>
                <w:rFonts w:eastAsia="Tahoma"/>
                <w:sz w:val="20"/>
                <w:lang w:bidi="ru-RU"/>
              </w:rPr>
              <w:t xml:space="preserve">Тематические памятки, видеоролики можно скачать по ссылке </w:t>
            </w:r>
            <w:hyperlink r:id="rId4">
              <w:r>
                <w:rPr>
                  <w:rStyle w:val="InternetLink"/>
                  <w:color w:val="auto"/>
                  <w:sz w:val="20"/>
                </w:rPr>
                <w:t>https://disk.yandex.ru/d/I4ELLMBo5spwfA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лександров А.М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сензова Т.Н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анченко В.С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ГБПОУ «Техникум горных разработок имени В.П. Астафьева»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ные субъекты системы профилактик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ход семей,  проживающих на территории  Рыбинского района состоящих на профилактическом учете в КДНиЗП администрации Рыбинского района, ПДН МО МВД России «Бородинский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ихончук Ю.А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сензова Т.Н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ралова Т.В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rStyle w:val="Strong"/>
                <w:b w:val="false"/>
                <w:sz w:val="20"/>
                <w:shd w:fill="FFFFFF" w:val="clear"/>
              </w:rPr>
              <w:t>Зюзя Е.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активизацию работы с несовершеннолетними группы риска, вовлечение их в организованные формы занятости и отдых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сова в.В., Севостьянов К.Е., Козлов А.С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сензова Т.Н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директора школ)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ГБПОУ «Техникум горных разработок имени В.П. Астафьева»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ные субъекты системы профилакт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оветов профилактики, родительских собраний в образовательных организациях и родительских комитетах, классных часах с разъяснением правил пребывания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на объектах железнодорожного транспорта, </w:t>
            </w:r>
            <w:r>
              <w:rPr>
                <w:sz w:val="20"/>
                <w:szCs w:val="20"/>
              </w:rPr>
              <w:t>на железной дороге, автодорога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сензова Т.Н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директора школ)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ихончук Ю.А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лександров А.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сова, В.В.,</w:t>
            </w:r>
          </w:p>
          <w:p>
            <w:pPr>
              <w:pStyle w:val="Style71"/>
              <w:widowControl w:val="fals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злов А.С.,</w:t>
            </w:r>
          </w:p>
          <w:p>
            <w:pPr>
              <w:pStyle w:val="Style71"/>
              <w:widowControl w:val="false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ГБПОУ «Техникум горных разработок имени В.П. Астафьева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бор информации и подведение итогов по акции, составление и направление отчетов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акции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олтянская Е.Н.</w:t>
            </w:r>
          </w:p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</w:rPr>
              <w:t>Алёшечкин Д.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смотрение административных материалов, персональных дел на заседаниях комиссии, принятие реш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акц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лены КДН и ЗП администрации Рыби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КДНиЗП администрации Рыбинского района </w:t>
      </w:r>
    </w:p>
    <w:p>
      <w:pPr>
        <w:pStyle w:val="Normal"/>
        <w:jc w:val="right"/>
        <w:rPr/>
      </w:pPr>
      <w:r>
        <w:rPr/>
        <w:t>№</w:t>
      </w:r>
      <w:r>
        <w:rPr/>
        <w:t>51-кдн от 12.09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Форма Отчета о реализации плана проведения на территории Рыбинского района профилактической  акции  «Безопасный транспорт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4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571"/>
        <w:gridCol w:w="6744"/>
        <w:gridCol w:w="2275"/>
      </w:tblGrid>
      <w:tr>
        <w:trPr>
          <w:trHeight w:val="4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ind w:left="18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2720" w:hanging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5"/>
              <w:rPr>
                <w:b/>
                <w:b/>
              </w:rPr>
            </w:pPr>
            <w:r>
              <w:rPr>
                <w:b/>
              </w:rPr>
              <w:t>Период 18.09.2023 –</w:t>
            </w:r>
          </w:p>
          <w:p>
            <w:pPr>
              <w:pStyle w:val="TextBody"/>
              <w:widowControl w:val="false"/>
              <w:spacing w:lineRule="exact" w:line="235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8.10.2023</w:t>
            </w:r>
          </w:p>
        </w:tc>
      </w:tr>
      <w:tr>
        <w:trPr>
          <w:trHeight w:val="2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/>
              <w:t>Количество субъектов системы профилактики, участвовавших в реализации плана, ед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/>
            </w:pPr>
            <w:r>
              <w:rPr/>
              <w:t>1.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/>
              <w:t>В том числе общественных (некоммерческих) организаций реализующим план совместно с субъектом, е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/>
            </w:pPr>
            <w:r>
              <w:rPr/>
              <w:t>1.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/>
              <w:t>Количество несовершеннолетних, охваченных организованными формами занятости по состоянию на 18.10.2023 включительно, че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/>
            </w:pPr>
            <w:r>
              <w:rPr/>
              <w:t>1.3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/>
              <w:t>Количество несовершеннолетних с которыми были проведены мероприятия в рамках проводимой акции, че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5" w:before="0" w:after="120"/>
              <w:jc w:val="both"/>
              <w:rPr/>
            </w:pPr>
            <w:r>
              <w:rPr/>
              <w:t>Количество семей, которые посетили в период реализации плана, ед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/>
            </w:pPr>
            <w:r>
              <w:rPr/>
              <w:t>2.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5" w:before="0" w:after="120"/>
              <w:jc w:val="both"/>
              <w:rPr/>
            </w:pPr>
            <w:r>
              <w:rPr/>
              <w:t>Количество выявленных правонарушений в отношении несовершеннолетних, ед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5" w:before="0" w:after="120"/>
              <w:jc w:val="both"/>
              <w:rPr/>
            </w:pPr>
            <w:r>
              <w:rPr/>
              <w:t>Количество рейдовых мероприятий по выявлению несовершеннолетних совершивших противоправные деяния, ед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/>
            </w:pPr>
            <w:r>
              <w:rPr/>
              <w:t>3.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/>
              <w:t>Количество выявленных правонарушений, преступлений, совершенных несовершеннолетними, ед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5" w:before="0" w:after="120"/>
              <w:jc w:val="both"/>
              <w:rPr/>
            </w:pPr>
            <w:r>
              <w:rPr/>
              <w:t>Постановлено на профилактический учет семей, находящиеся в социально опасном положении, в которых несовершеннолетний совершил противоправное деяние, ед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/>
            </w:pPr>
            <w:r>
              <w:rPr/>
              <w:t>4.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5" w:before="0" w:after="120"/>
              <w:jc w:val="both"/>
              <w:rPr/>
            </w:pPr>
            <w:r>
              <w:rPr/>
              <w:t>Постановлено на профилактический учет семей, находящиеся в социально опасном положении, в которых законный представитель в отчетный период совершил правонарушение/ преступление в отношении несовершеннолетнего, находящихся на иждивении, ед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/>
            </w:pPr>
            <w:r>
              <w:rPr/>
              <w:t>4.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5" w:before="0" w:after="120"/>
              <w:jc w:val="both"/>
              <w:rPr/>
            </w:pPr>
            <w:r>
              <w:rPr/>
              <w:t>Поставлено на профилактический учет СОП несовершеннолетних за совершение антиобщественных действий, че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0" w:before="0" w:after="120"/>
              <w:jc w:val="both"/>
              <w:rPr/>
            </w:pPr>
            <w:r>
              <w:rPr/>
              <w:t>Доля несовершеннолетних, находящихся в СОП за совершение антиобщественных действий, вовлеченных в организованные формы занятости, от общего числа состоящих на учете в СО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5" w:before="0" w:after="120"/>
              <w:jc w:val="both"/>
              <w:rPr/>
            </w:pPr>
            <w:r>
              <w:rPr/>
              <w:t>Выявлено подростковых групп с антиобщественной направленностью, ед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/>
            </w:pPr>
            <w:r>
              <w:rPr/>
              <w:t>6.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/>
              <w:t>В них несовершеннолетних участников, че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/>
            </w:pPr>
            <w:r>
              <w:rPr/>
              <w:t>6.2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/>
              <w:t>В них совершеннолетних лиц, че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5" w:before="0" w:after="120"/>
              <w:jc w:val="both"/>
              <w:rPr/>
            </w:pPr>
            <w:r>
              <w:rPr/>
              <w:t>Выявлено несовершеннолетних в соответствии со ст. 15 Закона Красноярского края от 02.11.2000 №12-961 «О защите прав ребенка»</w:t>
            </w:r>
            <w:hyperlink r:id="rId5">
              <w:r>
                <w:rPr>
                  <w:rStyle w:val="InternetLink"/>
                  <w:color w:val="FF0000"/>
                </w:rPr>
                <w:t>*</w:t>
              </w:r>
            </w:hyperlink>
            <w:r>
              <w:rPr>
                <w:color w:val="FF0000"/>
              </w:rPr>
              <w:t>,</w:t>
            </w:r>
            <w:r>
              <w:rPr/>
              <w:t xml:space="preserve"> че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/>
              <w:t>Проведено иных мероприятий, не предусмотренных планом, ед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/>
              <w:t>Характерные примеры проведения мероприятий, готовится описательная записк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shd w:fill="FFFFFF" w:val="clear"/>
        </w:rPr>
        <w:t>*ТЖС</w:t>
      </w:r>
      <w:r>
        <w:rPr>
          <w:sz w:val="18"/>
          <w:szCs w:val="18"/>
          <w:shd w:fill="FFFFFF" w:val="clear"/>
        </w:rPr>
        <w:t>-</w:t>
      </w:r>
      <w:r>
        <w:rPr>
          <w:sz w:val="18"/>
          <w:szCs w:val="18"/>
        </w:rPr>
        <w:t>дети, находящиеся в трудной жизненной ситуации, - дети-сироты;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образовательных организациях для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 (специальных учебно-воспитательных учреждениях открытого и закрытого типа)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ind w:firstLine="708"/>
        <w:jc w:val="center"/>
        <w:rPr>
          <w:b/>
          <w:b/>
        </w:rPr>
      </w:pPr>
      <w:r>
        <w:rPr/>
      </w:r>
    </w:p>
    <w:sectPr>
      <w:footerReference w:type="default" r:id="rId6"/>
      <w:type w:val="nextPage"/>
      <w:pgSz w:w="11906" w:h="16838"/>
      <w:pgMar w:left="1259" w:right="851" w:gutter="0" w:header="0" w:top="902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143166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uiPriority="99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f1e3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e17971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f849de"/>
    <w:rPr>
      <w:color w:val="0000FF"/>
      <w:u w:val="single"/>
    </w:rPr>
  </w:style>
  <w:style w:type="character" w:styleId="FontStyle13" w:customStyle="1">
    <w:name w:val="Font Style13"/>
    <w:qFormat/>
    <w:rsid w:val="00f849de"/>
    <w:rPr>
      <w:rFonts w:ascii="Times New Roman" w:hAnsi="Times New Roman" w:cs="Times New Roman"/>
      <w:sz w:val="24"/>
      <w:szCs w:val="24"/>
    </w:rPr>
  </w:style>
  <w:style w:type="character" w:styleId="Strong">
    <w:name w:val="Strong"/>
    <w:uiPriority w:val="99"/>
    <w:qFormat/>
    <w:rsid w:val="005452e8"/>
    <w:rPr>
      <w:b/>
      <w:bCs/>
    </w:rPr>
  </w:style>
  <w:style w:type="character" w:styleId="Pagenumber">
    <w:name w:val="page number"/>
    <w:basedOn w:val="DefaultParagraphFont"/>
    <w:qFormat/>
    <w:rsid w:val="004f1464"/>
    <w:rPr/>
  </w:style>
  <w:style w:type="character" w:styleId="Style13" w:customStyle="1">
    <w:name w:val="Основной текст_"/>
    <w:link w:val="11"/>
    <w:qFormat/>
    <w:rsid w:val="00272b3c"/>
    <w:rPr>
      <w:sz w:val="26"/>
      <w:szCs w:val="26"/>
      <w:lang w:bidi="ar-SA"/>
    </w:rPr>
  </w:style>
  <w:style w:type="character" w:styleId="Style14" w:customStyle="1">
    <w:name w:val="Подзаголовок Знак"/>
    <w:link w:val="Subtitle"/>
    <w:qFormat/>
    <w:rsid w:val="002a6b55"/>
    <w:rPr>
      <w:rFonts w:ascii="Calibri Light" w:hAnsi="Calibri Light"/>
      <w:sz w:val="24"/>
      <w:szCs w:val="24"/>
    </w:rPr>
  </w:style>
  <w:style w:type="character" w:styleId="Style15" w:customStyle="1">
    <w:name w:val="Неразрешенное упоминание"/>
    <w:uiPriority w:val="99"/>
    <w:semiHidden/>
    <w:unhideWhenUsed/>
    <w:qFormat/>
    <w:rsid w:val="00574452"/>
    <w:rPr>
      <w:color w:val="605E5C"/>
      <w:shd w:fill="E1DFDD" w:val="clear"/>
    </w:rPr>
  </w:style>
  <w:style w:type="character" w:styleId="Style16" w:customStyle="1">
    <w:name w:val="Текст выноски Знак"/>
    <w:link w:val="BalloonText"/>
    <w:qFormat/>
    <w:rsid w:val="00452a1a"/>
    <w:rPr>
      <w:rFonts w:ascii="Arial" w:hAnsi="Arial" w:cs="Arial"/>
      <w:sz w:val="18"/>
      <w:szCs w:val="18"/>
    </w:rPr>
  </w:style>
  <w:style w:type="character" w:styleId="1" w:customStyle="1">
    <w:name w:val="Заголовок 1 Знак"/>
    <w:link w:val="Heading1"/>
    <w:uiPriority w:val="9"/>
    <w:qFormat/>
    <w:rsid w:val="005067ab"/>
    <w:rPr>
      <w:b/>
      <w:bCs/>
      <w:kern w:val="2"/>
      <w:sz w:val="48"/>
      <w:szCs w:val="48"/>
    </w:rPr>
  </w:style>
  <w:style w:type="character" w:styleId="Style17" w:customStyle="1">
    <w:name w:val="Верхний колонтитул Знак"/>
    <w:link w:val="Header"/>
    <w:qFormat/>
    <w:rsid w:val="00ac15ef"/>
    <w:rPr>
      <w:sz w:val="24"/>
      <w:szCs w:val="24"/>
    </w:rPr>
  </w:style>
  <w:style w:type="character" w:styleId="Style18" w:customStyle="1">
    <w:name w:val="Основной текст с отступом Знак"/>
    <w:qFormat/>
    <w:rsid w:val="005c37fe"/>
    <w:rPr>
      <w:sz w:val="24"/>
      <w:szCs w:val="24"/>
    </w:rPr>
  </w:style>
  <w:style w:type="character" w:styleId="Style19" w:customStyle="1">
    <w:name w:val="Основной текст Знак"/>
    <w:basedOn w:val="DefaultParagraphFont"/>
    <w:qFormat/>
    <w:rsid w:val="00227710"/>
    <w:rPr>
      <w:sz w:val="24"/>
      <w:szCs w:val="24"/>
    </w:rPr>
  </w:style>
  <w:style w:type="character" w:styleId="2" w:customStyle="1">
    <w:name w:val="Основной текст (2)_"/>
    <w:link w:val="21"/>
    <w:qFormat/>
    <w:rsid w:val="00227710"/>
    <w:rPr>
      <w:rFonts w:ascii="Arial Unicode MS" w:hAnsi="Arial Unicode MS" w:eastAsia="Arial Unicode MS"/>
      <w:sz w:val="19"/>
      <w:szCs w:val="19"/>
      <w:shd w:fill="FFFFFF" w:val="clear"/>
    </w:rPr>
  </w:style>
  <w:style w:type="character" w:styleId="Style20" w:customStyle="1">
    <w:name w:val="Нижний колонтитул Знак"/>
    <w:basedOn w:val="DefaultParagraphFont"/>
    <w:link w:val="Footer"/>
    <w:uiPriority w:val="99"/>
    <w:qFormat/>
    <w:rsid w:val="00285dca"/>
    <w:rPr>
      <w:sz w:val="24"/>
      <w:szCs w:val="24"/>
    </w:rPr>
  </w:style>
  <w:style w:type="character" w:styleId="VisitedInternetLink">
    <w:name w:val="FollowedHyperlink"/>
    <w:basedOn w:val="DefaultParagraphFont"/>
    <w:rsid w:val="006c7e3d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9"/>
    <w:rsid w:val="0022771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 w:customStyle="1">
    <w:name w:val="Style7"/>
    <w:basedOn w:val="Normal"/>
    <w:qFormat/>
    <w:rsid w:val="00f849de"/>
    <w:pPr>
      <w:widowControl w:val="false"/>
      <w:spacing w:lineRule="exact" w:line="274"/>
      <w:ind w:firstLine="48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20"/>
    <w:uiPriority w:val="99"/>
    <w:rsid w:val="004f146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rsid w:val="002f1622"/>
    <w:pPr>
      <w:widowControl w:val="false"/>
      <w:suppressAutoHyphens w:val="true"/>
      <w:spacing w:before="280" w:after="119"/>
    </w:pPr>
    <w:rPr>
      <w:rFonts w:eastAsia="Andale Sans UI"/>
      <w:kern w:val="2"/>
    </w:rPr>
  </w:style>
  <w:style w:type="paragraph" w:styleId="11" w:customStyle="1">
    <w:name w:val="Основной текст1"/>
    <w:basedOn w:val="Normal"/>
    <w:link w:val="Style13"/>
    <w:qFormat/>
    <w:rsid w:val="00272b3c"/>
    <w:pPr>
      <w:widowControl w:val="false"/>
      <w:shd w:val="clear" w:color="auto" w:fill="FFFFFF"/>
      <w:spacing w:lineRule="auto" w:line="259" w:before="0" w:after="160"/>
      <w:ind w:firstLine="400"/>
    </w:pPr>
    <w:rPr>
      <w:sz w:val="26"/>
      <w:szCs w:val="26"/>
    </w:rPr>
  </w:style>
  <w:style w:type="paragraph" w:styleId="ConsPlusNormal" w:customStyle="1">
    <w:name w:val="ConsPlusNormal"/>
    <w:qFormat/>
    <w:rsid w:val="00df4cea"/>
    <w:pPr>
      <w:widowControl w:val="false"/>
      <w:suppressAutoHyphens w:val="true"/>
      <w:bidi w:val="0"/>
      <w:spacing w:before="0" w:after="0"/>
      <w:ind w:firstLine="720"/>
      <w:jc w:val="both"/>
    </w:pPr>
    <w:rPr>
      <w:rFonts w:ascii="Arial" w:hAnsi="Arial" w:cs="Arial" w:eastAsia="Times New Roman"/>
      <w:color w:val="auto"/>
      <w:kern w:val="0"/>
      <w:sz w:val="20"/>
      <w:szCs w:val="20"/>
      <w:lang w:eastAsia="ar-SA" w:val="ru-RU" w:bidi="ar-SA"/>
    </w:rPr>
  </w:style>
  <w:style w:type="paragraph" w:styleId="Subtitle">
    <w:name w:val="Subtitle"/>
    <w:basedOn w:val="Normal"/>
    <w:next w:val="Normal"/>
    <w:link w:val="Style14"/>
    <w:qFormat/>
    <w:rsid w:val="002a6b55"/>
    <w:pPr>
      <w:spacing w:before="0" w:after="60"/>
      <w:jc w:val="center"/>
      <w:outlineLvl w:val="1"/>
    </w:pPr>
    <w:rPr>
      <w:rFonts w:ascii="Calibri Light" w:hAnsi="Calibri Light"/>
    </w:rPr>
  </w:style>
  <w:style w:type="paragraph" w:styleId="ListParagraph">
    <w:name w:val="List Paragraph"/>
    <w:basedOn w:val="Normal"/>
    <w:uiPriority w:val="34"/>
    <w:qFormat/>
    <w:rsid w:val="006f46a0"/>
    <w:pPr>
      <w:ind w:left="708" w:hanging="0"/>
    </w:pPr>
    <w:rPr/>
  </w:style>
  <w:style w:type="paragraph" w:styleId="BalloonText">
    <w:name w:val="Balloon Text"/>
    <w:basedOn w:val="Normal"/>
    <w:link w:val="Style16"/>
    <w:qFormat/>
    <w:rsid w:val="00452a1a"/>
    <w:pPr/>
    <w:rPr>
      <w:rFonts w:ascii="Arial" w:hAnsi="Arial" w:cs="Arial"/>
      <w:sz w:val="18"/>
      <w:szCs w:val="18"/>
    </w:rPr>
  </w:style>
  <w:style w:type="paragraph" w:styleId="12" w:customStyle="1">
    <w:name w:val="Без интервала1"/>
    <w:qFormat/>
    <w:rsid w:val="00a33083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Header">
    <w:name w:val="Header"/>
    <w:basedOn w:val="Normal"/>
    <w:link w:val="Style17"/>
    <w:rsid w:val="00ac15e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8"/>
    <w:unhideWhenUsed/>
    <w:rsid w:val="005c37fe"/>
    <w:pPr>
      <w:spacing w:before="0" w:after="120"/>
      <w:ind w:left="283" w:hanging="0"/>
    </w:pPr>
    <w:rPr/>
  </w:style>
  <w:style w:type="paragraph" w:styleId="21" w:customStyle="1">
    <w:name w:val="Основной текст (2)"/>
    <w:basedOn w:val="Normal"/>
    <w:link w:val="2"/>
    <w:qFormat/>
    <w:rsid w:val="00227710"/>
    <w:pPr>
      <w:shd w:val="clear" w:color="auto" w:fill="FFFFFF"/>
      <w:spacing w:lineRule="atLeast" w:line="240"/>
    </w:pPr>
    <w:rPr>
      <w:rFonts w:ascii="Arial Unicode MS" w:hAnsi="Arial Unicode MS" w:eastAsia="Arial Unicode MS"/>
      <w:sz w:val="19"/>
      <w:szCs w:val="19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5452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disk.yandex.ru/d/I4ELLMBo5spwfA" TargetMode="External"/><Relationship Id="rId5" Type="http://schemas.openxmlformats.org/officeDocument/2006/relationships/hyperlink" Target="http://zakon.krskstate.ru/0/doc/7838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03B5468-AE4D-4C9C-9C88-C3CEAB3485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1732</Words>
  <Characters>9874</Characters>
  <CharactersWithSpaces>11583</CharactersWithSpaces>
  <Paragraphs>23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5:16:00Z</dcterms:created>
  <dc:creator>Логинова Наталья</dc:creator>
  <dc:description/>
  <dc:language>en-US</dc:language>
  <cp:lastModifiedBy>Ксения Викторовна</cp:lastModifiedBy>
  <cp:lastPrinted>2023-05-22T06:20:00Z</cp:lastPrinted>
  <dcterms:modified xsi:type="dcterms:W3CDTF">2023-09-11T05:16:00Z</dcterms:modified>
  <cp:revision>2</cp:revision>
  <dc:subject/>
  <dc:title>АДМИНИСТРАЦИЯ РЫБИНСКОГО РАЙОНА КРАСНОЯР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