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ДМИНИСТРАЦИЯ РЫБИНСКОГО РАЙОНА КРАСНОЯРСКОГО КРА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Комиссия по делам несовершеннолетних и защите их прав</w:t>
      </w:r>
    </w:p>
    <w:p>
      <w:pPr>
        <w:pStyle w:val="Normal"/>
        <w:ind w:left="-360" w:hanging="0"/>
        <w:jc w:val="center"/>
        <w:rPr/>
      </w:pPr>
      <w:r>
        <w:rPr/>
        <w:t>663960 г. Заозёрный, ул. Калинина, 2, каб. 13, тел./факс 839165 2141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  <w:lang w:val="en-US"/>
          </w:rPr>
          <w:t>zkd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ras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1.01.2022                                                                                                                               №01-кдн</w:t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лана работы на 2022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/>
        <w:t>Комиссия по делам несовершеннолетних и защите их прав администрации Рыбинского района в составе п</w:t>
      </w:r>
      <w:r>
        <w:rPr>
          <w:rStyle w:val="FontStyle13"/>
        </w:rPr>
        <w:t>редседателя: Алёшечкин Д.В.,</w:t>
      </w:r>
    </w:p>
    <w:p>
      <w:pPr>
        <w:pStyle w:val="Style71"/>
        <w:widowControl/>
        <w:ind w:firstLine="708"/>
        <w:jc w:val="both"/>
        <w:rPr>
          <w:rStyle w:val="FontStyle13"/>
        </w:rPr>
      </w:pPr>
      <w:r>
        <w:rPr>
          <w:rStyle w:val="FontStyle13"/>
        </w:rPr>
        <w:t>членов комиссии: Ксензова Т.Н., Гринимаер Е.Э., Завьялова И.В., Дрокина М.Б., Прибыльская Ю.А., Лысенко С.В., Пермякова О.М., Севостьянов К.Е., Уралова Т.В., Усова В.В., Панченко В.С., Шевченко Е.П., с участием  помощника прокурора Лутошкиной К.С., при ведении протокола ответственным секретарём Молтянской Е.Н.,</w:t>
      </w:r>
    </w:p>
    <w:p>
      <w:pPr>
        <w:pStyle w:val="Normal"/>
        <w:jc w:val="both"/>
        <w:rPr/>
      </w:pPr>
      <w:r>
        <w:rPr/>
        <w:t xml:space="preserve">с применением </w:t>
      </w:r>
      <w:r>
        <w:rPr>
          <w:shd w:fill="FFFFFF" w:val="clear"/>
        </w:rPr>
        <w:t>видеоконференц-связи</w:t>
      </w:r>
      <w:r>
        <w:rPr/>
        <w:t xml:space="preserve">, в очно-дистанционной форме, в соответствии с п.3.7.10 Положения о комиссии по делам несовершеннолетних и защите их прав администрации Рыбинского района, утвержденного постановлением администрации Рыбинского района  от 14.05.2015 №281-п,  </w:t>
      </w:r>
      <w:r>
        <w:rPr>
          <w:rStyle w:val="FontStyle13"/>
        </w:rPr>
        <w:t xml:space="preserve"> </w:t>
      </w:r>
      <w:r>
        <w:rPr/>
        <w:t xml:space="preserve">рассмотрев информацию о результатах выполнения плана работы комиссии,  её решений в 2022 году, обсудив перспективные направления деятельности на 2022 год, 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лан работы Комиссии по делам несовершеннолетних и защите их прав администрации Рыбинского района на 2022 год (приложение №1).</w:t>
      </w:r>
    </w:p>
    <w:p>
      <w:pPr>
        <w:pStyle w:val="11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ам и учреждениям системы профилактики безнадзорности и правонарушений несовершеннолетних администрации Рыбинского района обеспечить реализацию плановых мероприятий и направление информации об их исполнении в установленные сроки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даты заседаний комиссии на 2022 год (приложение №2)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 за выполнением постановления возложить на заместителя председателя комиссии (Ксензова Т.Н.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ступает в силу со дня подписания.</w:t>
      </w:r>
    </w:p>
    <w:p>
      <w:pPr>
        <w:pStyle w:val="Style15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КДНиЗП администрации Рыбинского района                                              Д.В. Алёш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комисс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1.01.2022 №01-кд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/>
      </w:pPr>
      <w:r>
        <w:rPr>
          <w:b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РЫБИНСК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2 год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ые направления работы Комиссии по делам несовершеннолетних и защите их прав администрации Рыбинского район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существление мер по защите и восстановлению прав и законных интересов несовершеннолетних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существление мер, предусмотренных действующим законодательством  по координации деятельности органов и учреждений системы профилактики безнадзорности и правонарушений несовершеннолетних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рименение мер профилактического и административного воздействия в отношении несовершеннолетних, их родителей, законных представителей в случаях и порядке, предусмотренных законодательством; 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анализ причин и условий, способствующих нарушению прав несовершеннолетних, их безнадзорности, беспризорности, правонарушениям и антиобщественному поведению, фактов жестокого обращения с несовершеннолетними, выработка мер по их предупреждению и устран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анализ деятельности органов и учреждений системы профилактики безнадзорности и правонарушений несовершеннолетних, разработка мер  по ее совершенствованию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350"/>
        <w:gridCol w:w="3828"/>
        <w:gridCol w:w="2626"/>
        <w:gridCol w:w="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spacing w:val="-2"/>
              </w:rPr>
              <w:t>Примерные вопросы для рассмот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spacing w:val="-2"/>
              </w:rPr>
              <w:t>Сроки провед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</w:rPr>
              <w:t>Лицо ответственное за подготовку вопроса, соисполнители</w:t>
            </w:r>
          </w:p>
        </w:tc>
      </w:tr>
      <w:tr>
        <w:trPr/>
        <w:tc>
          <w:tcPr>
            <w:tcW w:w="1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ЫЕ МЕРОПРИЯТИЯ И ОТЧЕТНОС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татистической и аналитической отчетности  КДНиЗП администрации Рыбин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года, полугод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заседаний КДНиЗП администрации Рыбин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еже двух раз в месяц в соответствии с планом заседаний КДНиЗП администрации Рыбинского райо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сензова Т.Н., </w:t>
            </w:r>
          </w:p>
          <w:p>
            <w:pPr>
              <w:pStyle w:val="Normal"/>
              <w:jc w:val="both"/>
              <w:rPr/>
            </w:pPr>
            <w:r>
              <w:rPr/>
              <w:t>члены КДНиЗП администрации Рыбинского района</w:t>
            </w:r>
          </w:p>
        </w:tc>
      </w:tr>
      <w:tr>
        <w:trPr/>
        <w:tc>
          <w:tcPr>
            <w:tcW w:w="1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 ПРОФИЛАКТИЧЕСКИЕ ВОПРОСЫ ДЛЯ РАССМОТРЕНИЯ  НА ЗАСЕДАНИЯ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ДНиЗП АДМИНИСТРАЦИИ РЫБИНСКОГО РАЙОНА</w:t>
            </w:r>
          </w:p>
        </w:tc>
      </w:tr>
      <w:tr>
        <w:trPr>
          <w:trHeight w:val="7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работы  комиссии в 2021 году и основных задачах на 2022 год.</w:t>
            </w:r>
          </w:p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итогах работы комиссии за 1 и 2 полугодия 2022 года.</w:t>
            </w:r>
          </w:p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2.07.22, 12.12.22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ёшечкин Д.В.,</w:t>
            </w:r>
          </w:p>
          <w:p>
            <w:pPr>
              <w:pStyle w:val="Normal"/>
              <w:jc w:val="both"/>
              <w:rPr/>
            </w:pPr>
            <w:r>
              <w:rPr/>
              <w:t>Молтянская Е.Н. Прибыльская Ю.А., Панченко В.С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суицидальных проявлений несовершеннолетних, о мерах, направленных на профилактику вовлечения несовершеннолетних в деятельность радикальных, асоциальных, аутоагрессивных сообщест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2.22, 12.07.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сензова Т.Н., </w:t>
            </w:r>
          </w:p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Прибыльская Ю.А.,</w:t>
            </w:r>
          </w:p>
          <w:p>
            <w:pPr>
              <w:pStyle w:val="Normal"/>
              <w:jc w:val="both"/>
              <w:rPr/>
            </w:pPr>
            <w:r>
              <w:rPr/>
              <w:t>члены КДНиЗП администрации Рыбинск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ежведомственного взаимодействия субъектов профилак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ёшечкин Д.В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сензова Т.Н., </w:t>
            </w:r>
          </w:p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Прибыльская Ю.А.,</w:t>
            </w:r>
          </w:p>
          <w:p>
            <w:pPr>
              <w:pStyle w:val="Normal"/>
              <w:jc w:val="both"/>
              <w:rPr/>
            </w:pPr>
            <w:r>
              <w:rPr/>
              <w:t>члены КДНиЗП администрации Рыбинск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организации раннего выявления семейного неблагополучия и (или)  нуждаемости ребенка в государственной защи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ёшечкин Д.В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сензова Т.Н., </w:t>
            </w:r>
          </w:p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члены КДНиЗП администрации Рыбинск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комиссии о состоянии самовольных уходов несовершеннолетних, причинах их совершения и выявленных недостатках, препятствующих эффективности работы по их профилактике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ская Ю.А., члены КДНиЗП администрации Рыбинск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состоянии профилактической работы по противодействию употребления несовершеннолетними психоактивных веществ (алкогольной, спиртосодержащей продукции, наркотических средств, одурманивающих веществ, новые психоактивных веществ, табачных изделий)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2.06.20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бис Л.А.,</w:t>
            </w:r>
          </w:p>
          <w:p>
            <w:pPr>
              <w:pStyle w:val="Normal"/>
              <w:jc w:val="both"/>
              <w:rPr/>
            </w:pPr>
            <w:r>
              <w:rPr/>
              <w:t>Шнейдерман Т.В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исельман Л.Л., </w:t>
            </w:r>
          </w:p>
          <w:p>
            <w:pPr>
              <w:pStyle w:val="Normal"/>
              <w:jc w:val="both"/>
              <w:rPr/>
            </w:pPr>
            <w:r>
              <w:rPr/>
              <w:t>Прибыльская Ю.А.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оянии проживания подопечных детей в замещающих семьях на территории муниципального образования Рыбинский район Красноярского кр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а И.В.,</w:t>
            </w:r>
          </w:p>
          <w:p>
            <w:pPr>
              <w:pStyle w:val="Normal"/>
              <w:rPr/>
            </w:pPr>
            <w:r>
              <w:rPr/>
              <w:t>Ксензова Т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8"/>
                <w:color w:val="000000"/>
              </w:rPr>
              <w:t>Анализ состояния, структуры и динамики преступлений в отношении детей</w:t>
            </w:r>
            <w:r>
              <w:rPr>
                <w:rStyle w:val="8"/>
                <w:color w:val="000000"/>
                <w:sz w:val="24"/>
                <w:szCs w:val="24"/>
              </w:rPr>
              <w:t xml:space="preserve">, </w:t>
            </w:r>
            <w:r>
              <w:rPr/>
              <w:t xml:space="preserve"> противодействие жестокому обращению и насилию в отношении дет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ская Ю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 МВД России «Бородинский»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8"/>
                <w:color w:val="000000"/>
              </w:rPr>
            </w:pPr>
            <w:r>
              <w:rPr>
                <w:rStyle w:val="8"/>
                <w:color w:val="000000"/>
              </w:rPr>
              <w:t>Информационная справка о состоянии преступности и правонарушений несовершеннолетних и в их отношении на территории кр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ская Ю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 МВД России «Бородинский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и результатах работы служб медиации в образовательных организациях Рыбинского  района, МБУ «Молодежный центр Рыбинского район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О деятельности по профилактике распространения киберугроз </w:t>
              <w:br/>
              <w:t>и информационной безопасности в молодежной сред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сензова Т.Н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ДНиЗП администрации Рыбинского район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Об организации безопасности и занятости несовершеннолетних </w:t>
              <w:br/>
              <w:t>в период летней оздоровительной кампании 2022 года</w:t>
            </w:r>
            <w:r>
              <w:rPr/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бис Л.А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Усова В.В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востяьнов К.Е., </w:t>
            </w:r>
          </w:p>
          <w:p>
            <w:pPr>
              <w:pStyle w:val="Normal"/>
              <w:jc w:val="both"/>
              <w:rPr/>
            </w:pPr>
            <w:r>
              <w:rPr/>
              <w:t>Терешкова Н.В.,Пермякова О.М.,</w:t>
            </w:r>
          </w:p>
          <w:p>
            <w:pPr>
              <w:pStyle w:val="Normal"/>
              <w:jc w:val="both"/>
              <w:rPr/>
            </w:pPr>
            <w:r>
              <w:rPr/>
              <w:t>члены КДНиЗП администрации Рыби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с семьями, лишенными/ограниченными в родительских правах по их вос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социального сиротства, защита прав и законных интересов детей-сирот, детей, оставшихся без попечения родителе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4.22, 08.11.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ьялова И.В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ДНиЗП администрации Рыбинского района </w:t>
            </w:r>
          </w:p>
        </w:tc>
      </w:tr>
      <w:tr>
        <w:trPr>
          <w:trHeight w:val="178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5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летней оздоровительной кампании, трудовой деятельности несовершеннолетних на территории район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0.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бис Л.А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Кисельман Л.Л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Усова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  обеспечении охраны жизни и здоровья  детей, проживающих  в семьях, находящихся в трудной жизненной ситуации, и проживающих в семьях, учтенных как находящиеся в социально опасном положени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3.22, 22.11.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ьман Л.Л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Уралова Т.В.,</w:t>
            </w:r>
          </w:p>
          <w:p>
            <w:pPr>
              <w:pStyle w:val="Normal"/>
              <w:jc w:val="both"/>
              <w:rPr/>
            </w:pPr>
            <w:r>
              <w:rPr/>
              <w:t>Антоненко Т.А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ДНиЗП администрации Рыбин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МЕЖВЕДОМСТВЕННЫЕ АКЦИИ И МЕРОПРИЯТИЯ, ПРОВОДИМЫЕ ОРГАНАМИ И УЧРЕЖДЕНИЯМИ СИСТЕМЫ ПРОФИЛАКТИКИ БЕЗНАДЗОРНОСТИ И ПРАВОНАРУШЕНИЙ НЕСОВЕРШЕННОЛЕТНИХ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на территории края Всероссийской акции «Безопасность детства» </w:t>
            </w:r>
          </w:p>
          <w:p>
            <w:pPr>
              <w:pStyle w:val="Normal"/>
              <w:jc w:val="both"/>
              <w:rPr/>
            </w:pPr>
            <w:r>
              <w:rPr/>
              <w:t>(Безопасность на улице, в быту, в школ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10 числа каждого месяца информационной кампании «День безопасности»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 А.М.,</w:t>
            </w:r>
          </w:p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члены КДНиЗП администрации Рыбинск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офилактике антисоциального и деструктивного поведения несовершеннолетних на территории Рыбинского район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2.20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Уралова Т.В.,</w:t>
            </w:r>
          </w:p>
          <w:p>
            <w:pPr>
              <w:pStyle w:val="Normal"/>
              <w:jc w:val="both"/>
              <w:rPr/>
            </w:pPr>
            <w:r>
              <w:rPr/>
              <w:t>Прибыльская Ю.А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Усова В.В.,</w:t>
            </w:r>
          </w:p>
          <w:p>
            <w:pPr>
              <w:pStyle w:val="Normal"/>
              <w:jc w:val="both"/>
              <w:rPr/>
            </w:pPr>
            <w:r>
              <w:rPr/>
              <w:t>Севостьянов К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ведомственная профилактическая акция «Большое родительское собрание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rFonts w:eastAsia="Arial"/>
                <w:lang w:eastAsia="ar-SA"/>
              </w:rPr>
              <w:t>П</w:t>
            </w:r>
            <w:r>
              <w:rPr>
                <w:bCs/>
                <w:spacing w:val="-2"/>
              </w:rPr>
              <w:t xml:space="preserve">овышение эффективности межведомственной профилактической деятельности и адресности при работе с несовершеннолетними и семьями, находящимися в трудной жизненной ситуации или социально опасном положении. </w:t>
            </w:r>
            <w:r>
              <w:rPr/>
              <w:t>Пропаганда бесконфликтного, ответственного воспитания детей, повышение ответственности за жизнь и здоровье детей, обеспечение их безопасного прожив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-апрель 2022 год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сензова Т.Н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лтянская Е.Н., </w:t>
            </w:r>
          </w:p>
          <w:p>
            <w:pPr>
              <w:pStyle w:val="Normal"/>
              <w:jc w:val="both"/>
              <w:rPr/>
            </w:pPr>
            <w:r>
              <w:rPr/>
              <w:t>члены КДНиЗП администрации Рыбинск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ведомственная акция «Шанс»</w:t>
            </w:r>
          </w:p>
          <w:p>
            <w:pPr>
              <w:pStyle w:val="Normal"/>
              <w:jc w:val="both"/>
              <w:rPr/>
            </w:pPr>
            <w:r>
              <w:rPr/>
              <w:t>(профилактика повторных преступлений и общественно опасных деяний с участием несовершеннолетних, а также оказание адресной реабилитационной помощи подростками, ранее совершавшим правонарушения, недопущение и сокращение негативных тенденций в повторной преступности и ООД несовершеннолетних. Профилактика групповой преступности несовершеннолетних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2022 год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ская Ю.А., Панченко В.С., Шевченко Е.П., члены КДНиЗП администрации Рыбинск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ведомственная акция по профилактике употребления несовершеннолетними психоактивных веществ на территории Рыбинского район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-15.09.20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Прибыльская Ю.А.,</w:t>
            </w:r>
          </w:p>
          <w:p>
            <w:pPr>
              <w:pStyle w:val="Normal"/>
              <w:jc w:val="both"/>
              <w:rPr/>
            </w:pPr>
            <w:r>
              <w:rPr/>
              <w:t>Василенко З.В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евченко Е.П., </w:t>
            </w:r>
          </w:p>
          <w:p>
            <w:pPr>
              <w:pStyle w:val="Normal"/>
              <w:jc w:val="both"/>
              <w:rPr/>
            </w:pPr>
            <w:r>
              <w:rPr/>
              <w:t>Уралова Т.В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Усова В.В.,</w:t>
            </w:r>
          </w:p>
          <w:p>
            <w:pPr>
              <w:pStyle w:val="Normal"/>
              <w:jc w:val="both"/>
              <w:rPr/>
            </w:pPr>
            <w:r>
              <w:rPr/>
              <w:t>Севостьянов К.Е. и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ы и учреждения системы профилактики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Организация и проведение</w:t>
            </w:r>
            <w:r>
              <w:rPr>
                <w:shd w:fill="FFFFFF" w:val="clear"/>
              </w:rPr>
              <w:t xml:space="preserve"> мероприятий, посвященных празднованию Международного дня детского телефона доверия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.20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члены КДНиЗП администрации Рыби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 межведомственной акции «Остановим насилие против детей»</w:t>
            </w:r>
          </w:p>
          <w:p>
            <w:pPr>
              <w:pStyle w:val="Normal"/>
              <w:jc w:val="both"/>
              <w:rPr/>
            </w:pPr>
            <w:r>
              <w:rPr/>
              <w:t>(Противодействии жестокому обращению и насилию в отношении детей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4.2022-25.05.20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Уралова Т.В.,</w:t>
            </w:r>
          </w:p>
          <w:p>
            <w:pPr>
              <w:pStyle w:val="Normal"/>
              <w:jc w:val="both"/>
              <w:rPr/>
            </w:pPr>
            <w:r>
              <w:rPr/>
              <w:t>Прибыльская Ю.А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Усова В.В.,</w:t>
            </w:r>
          </w:p>
          <w:p>
            <w:pPr>
              <w:pStyle w:val="Normal"/>
              <w:jc w:val="both"/>
              <w:rPr/>
            </w:pPr>
            <w:r>
              <w:rPr/>
              <w:t>Севостьянов К.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ы и учреждения системы профилактики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выявлению несовершеннолетних, не посещающих образовательные учреждения, принятие мер по возвращению в образовательные учреждения, либо обеспечение иными формами образования, трудовой деятельностью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  <w:p>
            <w:pPr>
              <w:pStyle w:val="Normal"/>
              <w:jc w:val="both"/>
              <w:rPr/>
            </w:pPr>
            <w:r>
              <w:rPr/>
              <w:t>(дата по согласованию)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чук М.Н.,</w:t>
            </w:r>
          </w:p>
          <w:p>
            <w:pPr>
              <w:pStyle w:val="Normal"/>
              <w:jc w:val="both"/>
              <w:rPr/>
            </w:pPr>
            <w:r>
              <w:rPr/>
              <w:t>Федоренко Т.А.,</w:t>
            </w:r>
          </w:p>
          <w:p>
            <w:pPr>
              <w:pStyle w:val="Normal"/>
              <w:jc w:val="both"/>
              <w:rPr/>
            </w:pPr>
            <w:r>
              <w:rPr/>
              <w:t>Пермякова  О.М.,</w:t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ведомственная акция «Твой выбор» </w:t>
            </w:r>
          </w:p>
          <w:p>
            <w:pPr>
              <w:pStyle w:val="Normal"/>
              <w:jc w:val="both"/>
              <w:rPr/>
            </w:pPr>
            <w:r>
              <w:rPr/>
              <w:t>(Профилактика повторных преступлений и общественно опасных деяний с участием несовершеннолетних, а также оказание адресной реабилитационной помощи подростками, ранее совершавшим правонарушения, недопущение и сокращение негативных тенденций в повторной преступности и ООД несовершеннолетних. Профилактика групповой преступности несовершеннолетних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 2022 год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ская Ю.А., Панченко В.С., Шевченко Е.П., члены КДНиЗП администрации Рыбинск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ведомственная акция «Вместе защитим наших детей»</w:t>
            </w:r>
          </w:p>
          <w:p>
            <w:pPr>
              <w:pStyle w:val="Normal"/>
              <w:jc w:val="both"/>
              <w:rPr/>
            </w:pPr>
            <w:r>
              <w:rPr/>
              <w:t>(Противодействии жестокому обращению и насилию в отношении детей, безопасность детей от внешних причин в летний период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6.2022- 02.09.20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Уралова Т.В.,</w:t>
            </w:r>
          </w:p>
          <w:p>
            <w:pPr>
              <w:pStyle w:val="Normal"/>
              <w:jc w:val="both"/>
              <w:rPr/>
            </w:pPr>
            <w:r>
              <w:rPr/>
              <w:t>Прибыльская Ю.А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Усова В.В.,</w:t>
            </w:r>
          </w:p>
          <w:p>
            <w:pPr>
              <w:pStyle w:val="Normal"/>
              <w:jc w:val="both"/>
              <w:rPr/>
            </w:pPr>
            <w:r>
              <w:rPr/>
              <w:t>Севостьянов К.Е.</w:t>
            </w:r>
          </w:p>
          <w:p>
            <w:pPr>
              <w:pStyle w:val="Normal"/>
              <w:jc w:val="both"/>
              <w:rPr/>
            </w:pPr>
            <w:r>
              <w:rPr/>
              <w:t>органы и учреждения системы профилакти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ведомственная акция «Помоги пойти учиться»</w:t>
            </w:r>
          </w:p>
          <w:p>
            <w:pPr>
              <w:pStyle w:val="Normal"/>
              <w:jc w:val="both"/>
              <w:rPr/>
            </w:pPr>
            <w:r>
              <w:rPr/>
              <w:t>(Выявление семей с детьми, нуждающихся в оказании социальной помощи в период подготовки к новому учебному году, не обучающихся несовершеннолетних для дальнейшего устройства в образовательные учреждения, содействия в оказании занятост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7.2022– 19.10.20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Ксензова Т.Н.,</w:t>
            </w:r>
          </w:p>
          <w:p>
            <w:pPr>
              <w:pStyle w:val="Normal"/>
              <w:jc w:val="both"/>
              <w:rPr/>
            </w:pPr>
            <w:r>
              <w:rPr/>
              <w:t>Уралова Т.В.,</w:t>
            </w:r>
          </w:p>
          <w:p>
            <w:pPr>
              <w:pStyle w:val="Normal"/>
              <w:jc w:val="both"/>
              <w:rPr/>
            </w:pPr>
            <w:r>
              <w:rPr/>
              <w:t>Прибыльская Ю.А.,</w:t>
            </w:r>
          </w:p>
          <w:p>
            <w:pPr>
              <w:pStyle w:val="Normal"/>
              <w:jc w:val="both"/>
              <w:rPr/>
            </w:pPr>
            <w:r>
              <w:rPr/>
              <w:t>Гринимаер Е.Э.,</w:t>
            </w:r>
          </w:p>
          <w:p>
            <w:pPr>
              <w:pStyle w:val="Normal"/>
              <w:jc w:val="both"/>
              <w:rPr/>
            </w:pPr>
            <w:r>
              <w:rPr/>
              <w:t>Усова В.В.,</w:t>
            </w:r>
          </w:p>
          <w:p>
            <w:pPr>
              <w:pStyle w:val="Normal"/>
              <w:jc w:val="both"/>
              <w:rPr/>
            </w:pPr>
            <w:r>
              <w:rPr/>
              <w:t>Севостьянов К.Е.</w:t>
            </w:r>
          </w:p>
          <w:p>
            <w:pPr>
              <w:pStyle w:val="Normal"/>
              <w:jc w:val="both"/>
              <w:rPr/>
            </w:pPr>
            <w:r>
              <w:rPr/>
              <w:t>органы и учреждения системы профилакти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ведомственная акция «Досуг»</w:t>
            </w:r>
          </w:p>
          <w:p>
            <w:pPr>
              <w:pStyle w:val="Normal"/>
              <w:jc w:val="both"/>
              <w:rPr/>
            </w:pPr>
            <w:r>
              <w:rPr/>
              <w:t>(Вовлечение несовершеннолетних, в том числе в рамках организации индивидуальной профилактической работы в организованный досуг и занятость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-сентябрь 2022 год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ова В.В., Гринимаер Е.Э., Севостьянов К.Е., Молтянская Е.Н., органы и учреждения системы профилакти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ведомственная акция «Проведение всероссийского  Дня правовой помощи детя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.2022- 19.11.20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и учреждения системы профилактики</w:t>
            </w:r>
          </w:p>
        </w:tc>
      </w:tr>
      <w:tr>
        <w:trPr/>
        <w:tc>
          <w:tcPr>
            <w:tcW w:w="1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МЕТОДИЧЕСКАЯ ДЕЯТЕЛЬНОСТЬ В СФЕРЕ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по ведению КИПР,  ИПР, изменениям в законодательстве, применению передовых технологий в работ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,</w:t>
            </w:r>
          </w:p>
          <w:p>
            <w:pPr>
              <w:pStyle w:val="Normal"/>
              <w:jc w:val="both"/>
              <w:rPr/>
            </w:pPr>
            <w:r>
              <w:rPr/>
              <w:t>ноябрь 2022 года</w:t>
            </w:r>
          </w:p>
          <w:p>
            <w:pPr>
              <w:pStyle w:val="Normal"/>
              <w:jc w:val="both"/>
              <w:rPr/>
            </w:pPr>
            <w:r>
              <w:rPr/>
              <w:t>(дата по согласованию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чук М.Н.,</w:t>
            </w:r>
          </w:p>
          <w:p>
            <w:pPr>
              <w:pStyle w:val="Normal"/>
              <w:jc w:val="both"/>
              <w:rPr/>
            </w:pPr>
            <w:r>
              <w:rPr/>
              <w:t>Молтянская Е.Н.,</w:t>
            </w:r>
          </w:p>
          <w:p>
            <w:pPr>
              <w:pStyle w:val="Normal"/>
              <w:jc w:val="both"/>
              <w:rPr/>
            </w:pPr>
            <w:r>
              <w:rPr/>
              <w:t>члены КДНиЗП администрации Рыбинск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Примечания: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1.</w:t>
        <w:tab/>
        <w:t>План работы комиссии может быть скорректирован с учётом предложений руководителей органов и учреждений системы профилактики, членов комиссии, поручений председателя комиссии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</w:t>
        <w:tab/>
        <w:t xml:space="preserve">Информация об исполнении плановых мероприятий направляется ответственными исполнителями в 5-дневный срок после завершения мероприятия на электронный адрес ответственного секретаря комиссии </w:t>
      </w:r>
      <w:hyperlink r:id="rId4">
        <w:r>
          <w:rPr>
            <w:rStyle w:val="InternetLink"/>
            <w:color w:val="000000"/>
            <w:u w:val="none"/>
            <w:lang w:val="en-US"/>
          </w:rPr>
          <w:t>zkd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ras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</w:t>
      </w:r>
      <w:r>
        <w:rPr>
          <w:bCs/>
        </w:rPr>
        <w:t xml:space="preserve"> </w:t>
        <w:br/>
        <w:t>и на бумажном носителе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КДНиЗП </w:t>
      </w:r>
    </w:p>
    <w:p>
      <w:pPr>
        <w:pStyle w:val="Normal"/>
        <w:jc w:val="right"/>
        <w:rPr/>
      </w:pPr>
      <w:r>
        <w:rPr/>
        <w:t>администрации Рыб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1.01.2022 №01-кд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даты проведения засед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ДНиЗП администрации Ры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538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556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,22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9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6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4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1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6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3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13,2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8">
    <w:name w:val="Основной текст8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8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n@krasmail.ru" TargetMode="External"/><Relationship Id="rId3" Type="http://schemas.openxmlformats.org/officeDocument/2006/relationships/footer" Target="footer1.xml"/><Relationship Id="rId4" Type="http://schemas.openxmlformats.org/officeDocument/2006/relationships/hyperlink" Target="mailto:zkdn@krasmail.ru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28:00Z</dcterms:created>
  <dc:creator>Логинова Наталья</dc:creator>
  <dc:description/>
  <cp:keywords/>
  <dc:language>en-US</dc:language>
  <cp:lastModifiedBy>User</cp:lastModifiedBy>
  <cp:lastPrinted>2022-01-18T12:19:00Z</cp:lastPrinted>
  <dcterms:modified xsi:type="dcterms:W3CDTF">2022-01-19T11:28:00Z</dcterms:modified>
  <cp:revision>2</cp:revision>
  <dc:subject/>
  <dc:title>АДМИНИСТРАЦИЯ РЫБИНСКОГО РАЙОНА КРАСНОЯРСКОГО КРАЯ</dc:title>
</cp:coreProperties>
</file>